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26"/>
        <w:jc w:val="center"/>
        <w:rPr/>
      </w:pPr>
      <w:r>
        <w:rPr>
          <w:b/>
          <w:bCs/>
          <w:sz w:val="28"/>
          <w:szCs w:val="28"/>
        </w:rPr>
        <w:t>Тема занятия: Звукобуква «Ч»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акрепление мягкости непарного звука «ч». Звуковой анали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бота над слоговой структурой с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Активизация словаря по теме «Насекомы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Развитие пространственных представлений, вообра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мелкой моторики, координации движений.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Ход: 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ъявление темы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2330</wp:posOffset>
            </wp:positionH>
            <wp:positionV relativeFrom="paragraph">
              <wp:posOffset>29845</wp:posOffset>
            </wp:positionV>
            <wp:extent cx="1607185" cy="252158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215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Жил – был мальчик. Его звали дядя Фёдор. Он был чудаком и вместо тёплой квартиры в городе выбрал деревню. Взял он чемодан и отправился в ……(Простоквашино) – Правильно! Там его ждут друзья: ….(Дети называют). Вот сегодня мы с вами и узнаем, что же нового произошло в деревне Простоквашино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Первым мы встретили почтальона Печкина (Выставляется картина). Он сказал, что главным сегодня будет звук, который стоит в середине и его профессии и фамилии: послушайте – </w:t>
      </w:r>
      <w:r>
        <w:rPr>
          <w:i/>
          <w:iCs/>
          <w:sz w:val="28"/>
          <w:szCs w:val="28"/>
        </w:rPr>
        <w:t xml:space="preserve">почччтальон Печччкин </w:t>
      </w:r>
      <w:r>
        <w:rPr>
          <w:sz w:val="28"/>
          <w:szCs w:val="28"/>
        </w:rPr>
        <w:t xml:space="preserve">(дети называют звук). – А вы не знаете, почему у Печкина плащ зелёный? (Выслушиваем ответы детей). Приходим к  выводу, что звук «Ч» всегда мягкий, даём полную характеристику звуку. 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бота с новым звуком, закрепление его мягкости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чкин спрашивает, как называется самая верхняя часть в доме под крышей. (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>ердак). – Есть наш звук? (Анализ местоположения звука в слове)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Он говорит, что у наших героев там непорядок, и даже паутина появилась, посмотрите, какая. (Открывается полотно, на нём сплетённая паутина с вязаным зелёным пауком в центре). – Это мама – пау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иха, а почему она зелёная? (Анализ). </w:t>
      </w:r>
    </w:p>
    <w:p>
      <w:pPr>
        <w:pStyle w:val="Normal"/>
        <w:spacing w:lineRule="auto" w:line="276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18535</wp:posOffset>
            </wp:positionH>
            <wp:positionV relativeFrom="paragraph">
              <wp:posOffset>29845</wp:posOffset>
            </wp:positionV>
            <wp:extent cx="2807970" cy="213931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393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У неё разбежались «детки» – пау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ата. Чтобы их собрать возле мамы, нужно придумать слова со звуком «ч», а помогут нам старые вещи, которые можно встретить на чердаке. Дети называют слова: </w:t>
      </w:r>
      <w:r>
        <w:rPr>
          <w:i/>
          <w:iCs/>
          <w:sz w:val="28"/>
          <w:szCs w:val="28"/>
        </w:rPr>
        <w:t>часы, чемодан, чашка, ключи, чайник, лампочка</w:t>
      </w:r>
      <w:r>
        <w:rPr>
          <w:sz w:val="28"/>
          <w:szCs w:val="28"/>
        </w:rPr>
        <w:t xml:space="preserve"> и т.д., прикрепляя маленьких вязаных зелёных «паучков» за лапки из мягкой проволо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ки возле «мамы». Анализ местоположения звука в слове.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, помогли паучатам! 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Развитие лексико – грамматических категорий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мотрит Печкин на паучков и гадает, кто же это – животные или птицы? А вы как думаете? Дети отвечают: «Насекомые»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! Какие бывают насекомые? (ползающие и летающие). Здесь на чердаке лежат картинки с насекомыми, их тоже разместим на паутине: если насекомое ползающее, то его нужно прикрепить </w:t>
      </w:r>
      <w:r>
        <w:rPr>
          <w:i/>
          <w:iCs/>
          <w:sz w:val="28"/>
          <w:szCs w:val="28"/>
        </w:rPr>
        <w:t>под</w:t>
      </w:r>
      <w:r>
        <w:rPr>
          <w:sz w:val="28"/>
          <w:szCs w:val="28"/>
        </w:rPr>
        <w:t xml:space="preserve">  паучихой, а если летающее, то </w:t>
      </w:r>
      <w:r>
        <w:rPr>
          <w:i/>
          <w:iCs/>
          <w:sz w:val="28"/>
          <w:szCs w:val="28"/>
        </w:rPr>
        <w:t xml:space="preserve">над </w:t>
      </w:r>
      <w:r>
        <w:rPr>
          <w:sz w:val="28"/>
          <w:szCs w:val="28"/>
        </w:rPr>
        <w:t xml:space="preserve">ней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Дети размещают</w:t>
      </w:r>
      <w:r>
        <w:rPr>
          <w:i/>
          <w:iCs/>
          <w:sz w:val="28"/>
          <w:szCs w:val="28"/>
        </w:rPr>
        <w:t>:  бабочка, червяк, сверчок, кузнечик, светлячок, пчела, жу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сть ли звук «ч» в этих словах? Во всех? (Исключают </w:t>
      </w:r>
      <w:r>
        <w:rPr>
          <w:i/>
          <w:iCs/>
          <w:sz w:val="28"/>
          <w:szCs w:val="28"/>
        </w:rPr>
        <w:t>жука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витие мелкой моторики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Печкин нам кричит снизу: «На огороде всю капусту грачи поклевали!» – Что можно придумать? (Дети предлагают свои варианты). – А я предлагаю сделать, отгадайте что: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«Кто, дикий и страшный, растёт среди гряд?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звери, ни птицы его не едят». (Чучело)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яются подносики с палочками и лоскутками ткани, тоже «найденными на чердаке». Дети выкладывают на столах чучела.  – Есть наш звук в слове? Сколько?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Работа над слоговой структурой слова </w:t>
      </w:r>
    </w:p>
    <w:p>
      <w:pPr>
        <w:pStyle w:val="Normal"/>
        <w:spacing w:lineRule="auto" w:line="276"/>
        <w:ind w:firstLine="425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6180</wp:posOffset>
            </wp:positionH>
            <wp:positionV relativeFrom="paragraph">
              <wp:posOffset>74930</wp:posOffset>
            </wp:positionV>
            <wp:extent cx="2590165" cy="20707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0707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мою картинку чучела (прикрепляю её на паутину). Сколько слогов в слове</w:t>
      </w:r>
      <w:r>
        <w:rPr>
          <w:i/>
          <w:iCs/>
          <w:sz w:val="28"/>
          <w:szCs w:val="28"/>
        </w:rPr>
        <w:t xml:space="preserve"> чучело? </w:t>
      </w:r>
      <w:r>
        <w:rPr>
          <w:sz w:val="28"/>
          <w:szCs w:val="28"/>
        </w:rPr>
        <w:t>(3). – Найдите ещё слова, состоящие из трёх слогов,   которые находятся на моей картинке. (</w:t>
      </w:r>
      <w:r>
        <w:rPr>
          <w:i/>
          <w:iCs/>
          <w:sz w:val="28"/>
          <w:szCs w:val="28"/>
        </w:rPr>
        <w:t>Борода, перчатки, кастрюля, вороны, капуста, малина, солома, ветрячки, верёвка, огород, рубашка</w:t>
      </w:r>
      <w:r>
        <w:rPr>
          <w:sz w:val="28"/>
          <w:szCs w:val="28"/>
        </w:rPr>
        <w:t xml:space="preserve">). – В каких словах есть «ч»?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Автоматизация «ч» 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бы грачи и вороны больше не возвращались на огород нужно произнести стишок:  – ча-ча-ча, ча-ча-ча, птицы нет черней грача,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-чу-чу, чу-чу-чу, я помочь грачам хочу.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-чи-чи, чи-чи-чи, улетайте в лес грачи!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й-чей-чей, там корма много для грачей! 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овариваем хором и индивидуально).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8405</wp:posOffset>
            </wp:positionH>
            <wp:positionV relativeFrom="paragraph">
              <wp:posOffset>39370</wp:posOffset>
            </wp:positionV>
            <wp:extent cx="2600325" cy="56642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66420"/>
                    </a:xfrm>
                    <a:prstGeom prst="rect">
                      <a:avLst/>
                    </a:prstGeom>
                    <a:ln w="1905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7. Звуковой анализ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ая  подходит к нашим слогам из стишка, почему?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же повесим эту карточку на паутину.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ind w:firstLine="42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зовите звуки по-порядку в словах </w:t>
      </w:r>
      <w:r>
        <w:rPr>
          <w:i/>
          <w:iCs/>
          <w:sz w:val="28"/>
          <w:szCs w:val="28"/>
        </w:rPr>
        <w:t>паук, грач, руч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Работа над многозначностью слова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почтальон Печкин не понял, про какую ручку вы говорите. Давайте объясним ему, какие бывают (Дети рассказывают по картинкам о разных ручках). </w: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накомство с буквой. Предупреждение дисграфии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делают ручкой в школе? (Пишут буквы) Нам нужно найти букву «Ч» в телеграмме, которую принёс нам Печкин. На ней много разных недописанных букв и чёрточек. Находим «ч», определяем, на что похожа буква, из каких элементов состоит, на какие буквы из «телеграммы» похожа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47625</wp:posOffset>
                </wp:positionV>
                <wp:extent cx="2527935" cy="5105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510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I J       U    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F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II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05pt;height:40.2pt;mso-wrap-distance-left:9.05pt;mso-wrap-distance-right:9.05pt;mso-wrap-distance-top:0pt;mso-wrap-distance-bottom:0pt;margin-top:3.75pt;mso-position-vertical-relative:text;margin-left:30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ШТ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I J       U    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П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FJ</w:t>
                      </w:r>
                      <w:r>
                        <w:rPr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II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одведение итогов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им звуком познакомились? Кто нам помогал? Вспомнить нашу прогулку по Простоквашино поможет паутина: посмотрите на неё и сразу вспомните всё, чем мы занимались. Что больше всего понравилось? </w:t>
      </w:r>
    </w:p>
    <w:p>
      <w:pPr>
        <w:pStyle w:val="Normal"/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сегодня просто молодцы! Все занимались замечательно, и почтальон Печкин достал из своей сумки всем на память картинки с буквой «Ч» (из разрезной азбуки). Наклеите их в свои тетради. Занятие окончено.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397"/>
      <w:outlineLvl w:val="0"/>
    </w:pPr>
    <w:rPr>
      <w:rFonts w:eastAsia="Times New Roman" w:cs="Arial"/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firstLine="397"/>
      <w:outlineLvl w:val="1"/>
    </w:pPr>
    <w:rPr>
      <w:rFonts w:eastAsia="Times New Roman" w:cs="Times New Roman"/>
      <w:b/>
      <w:bCs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36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09:00Z</dcterms:created>
  <dc:creator>Осипенко Марина</dc:creator>
  <dc:description/>
  <dc:language>en-US</dc:language>
  <cp:lastModifiedBy>Осипенко Марина</cp:lastModifiedBy>
  <dcterms:modified xsi:type="dcterms:W3CDTF">2011-11-22T12:12:00Z</dcterms:modified>
  <cp:revision>1</cp:revision>
  <dc:subject/>
  <dc:title/>
</cp:coreProperties>
</file>