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лгоритм анализа эпиз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ть границы эпизода → внимательно прочитать эпизод → зачем этот эпизод нужен автору в данном произведении →  о чём говорится в этом эпизоде → какое впечатление произвёл   на меня эпизод → как раскрывается в данном эпизоде герой (его поведение, поступки) → анализ  наиболее значимых художественных деталей (пейзаж, интерьер, портрет, речь) → изобразительно – выразительные средства → на чьей стороне ав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7:20:00Z</dcterms:created>
  <dc:creator>user</dc:creator>
  <dc:description/>
  <cp:keywords/>
  <dc:language>en-US</dc:language>
  <cp:lastModifiedBy>user</cp:lastModifiedBy>
  <dcterms:modified xsi:type="dcterms:W3CDTF">2011-11-23T17:26:00Z</dcterms:modified>
  <cp:revision>2</cp:revision>
  <dc:subject/>
  <dc:title>                                 Алгоритм анализа эпизода</dc:title>
</cp:coreProperties>
</file>