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 Антарктида – самый загадочный материк.  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 : 1. Познакомить с особенностями материка Антаркти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витие логического мышления, интереса к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оспитание навыков самостоятельной работы с учебником .</w:t>
      </w:r>
    </w:p>
    <w:p>
      <w:pPr>
        <w:pStyle w:val="Normal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Карта Антарктиды физическая, к/карты, дополнительная литература с закладками и пометками, для лучшего ориентира учащихся, задание – загадка ( карточк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д урока: 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Мы начинаем  путешествие на самый необычный материк?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заданию –загадке учащиеся должны совершить заочное путешествие, отвечая на задания в карт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ДАНИЕ -  ЗАГАД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Путешествие на самый необычный материк, в страну морозов и жестокого солнца?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А почему самый необычный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Что означают эти цифры?  2000 м      80%      14 млн.км.       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1820 г.       18 января 1912 г.      50-60 ю.ш.       50 кг.      2040 м.       5140 м.     – 2555м        -30 С        89, 3 С         90 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Что означают эти слова?    Антарктика           Джеймс Кук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Беллинсгаузен Ф.Ф.        Роберт Скотт          Мирный         Восток         Росса           оазис              пингвин         прозрачный и сухой             Эребус            айсберг               полюс холода           синий кит         каменный уго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Почему материк такой суровый?   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Заполнить контурную карту: моря, горы, равнины, высоты, стан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Проект: Разработайте свою программу научных наблюдений на антарктической станции. Что бы вы хотели ещё узнать об этом материк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ля этого задания воспользуйтесь дополнительной литературой, подберите необходимую информацию для этого задан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бсуждение ответов на задание –загад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ЕЛАЮ ПРИЯТНОГО ПУТЕШЕСТВИ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машнее задание:  найти новые интересные факты о Антарктиде из различных источников литера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10:00Z</dcterms:created>
  <dc:creator>МАКС</dc:creator>
  <dc:description/>
  <cp:keywords/>
  <dc:language>en-US</dc:language>
  <cp:lastModifiedBy>МАКС</cp:lastModifiedBy>
  <dcterms:modified xsi:type="dcterms:W3CDTF">2007-03-28T12:44:00Z</dcterms:modified>
  <cp:revision>2</cp:revision>
  <dc:subject/>
  <dc:title>Тема урока:  Антарктида – самый загадочный материк</dc:title>
</cp:coreProperties>
</file>