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36"/>
          <w:szCs w:val="36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ема урока:  «Байкал – заповедная совесть страны»        8 класс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i/>
          <w:sz w:val="28"/>
          <w:szCs w:val="28"/>
          <w:u w:val="single"/>
        </w:rPr>
        <w:t>Цели и задачи:</w:t>
      </w:r>
      <w:r>
        <w:rPr>
          <w:sz w:val="28"/>
          <w:szCs w:val="28"/>
        </w:rPr>
        <w:t xml:space="preserve">    1. Формирование умения выделять главное, систематизировать                  материал и представлять его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Раскрыть особенности экологии озера Байка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3. Воспитание патриотизма, экологического сознания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4.  Продолжить формирование нравственной и гражданской позиции в отношении природы Байкала как национального достояния.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. Формирование навыков в работе по составлению бюллетен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   карта Байкала, картины с видами озера, выставка работ учащихся, дополнительной литературы, бумага, ножницы, клей, газеты и журналы со статьями о Байкале, для создания бюллетен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i/>
          <w:sz w:val="28"/>
          <w:szCs w:val="28"/>
          <w:u w:val="single"/>
        </w:rPr>
        <w:t>Ход занятия:</w:t>
      </w: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Повторение.</w:t>
      </w:r>
      <w:r>
        <w:rPr>
          <w:sz w:val="28"/>
          <w:szCs w:val="28"/>
        </w:rPr>
        <w:t xml:space="preserve">   Познакомимся с особенностями экологического состояния, проблемами экологии Байкала. Но прежде подведём небольшие итоги по изучению особенностей озер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) Защита – представление</w:t>
      </w:r>
      <w:r>
        <w:rPr>
          <w:sz w:val="28"/>
          <w:szCs w:val="28"/>
        </w:rPr>
        <w:t xml:space="preserve"> ребятами своих творческих работ ( рефераты, кроссворды, настольные игры « путешествие по Байкалу», выпуск школьной газеты « Байкал голубое сердце Сибири», альбомы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Б) Игра – открытие</w:t>
      </w:r>
      <w:r>
        <w:rPr>
          <w:sz w:val="28"/>
          <w:szCs w:val="28"/>
        </w:rPr>
        <w:t xml:space="preserve">  « Байкальские трофе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ются карточки: на одной стороне с вопросами, а на другой с новыми данными об экологии Байкала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имер: - Сколько лет Байкалу?   - Нерпа – кто он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обенности природы озера?    - Живородящая рыба озера?   - Что такое лимнология?    - Почему вредно спускать в Байкал отх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уникальна кругобайкальская железная дорога?  - Что такое эндем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тся ответы на вопросы и зачитываются экологические особенност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Общий вопрос для всего класса на обсужд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экологические проблемы ты знаешь на Байкале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. Обсуждение- объяснени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вешиваются на доске выражения - сравн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обходимо учащимся выбрать то выражение , которое ему ближе, по душе и объяснить.</w:t>
      </w:r>
    </w:p>
    <w:p>
      <w:pPr>
        <w:pStyle w:val="Normal"/>
        <w:rPr>
          <w:sz w:val="28"/>
          <w:szCs w:val="28"/>
        </w:rPr>
      </w:pPr>
      <w:r>
        <w:rPr>
          <w:color w:val="FF6600"/>
          <w:sz w:val="28"/>
          <w:szCs w:val="28"/>
        </w:rPr>
        <w:t>* Байкал и здоровье</w:t>
      </w:r>
      <w:r>
        <w:rPr>
          <w:sz w:val="28"/>
          <w:szCs w:val="28"/>
        </w:rPr>
        <w:t xml:space="preserve">                 </w:t>
      </w:r>
      <w:r>
        <w:rPr>
          <w:color w:val="FF0000"/>
          <w:sz w:val="28"/>
          <w:szCs w:val="28"/>
        </w:rPr>
        <w:t xml:space="preserve">* Байкал и творчество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CC99FF"/>
          <w:sz w:val="28"/>
          <w:szCs w:val="28"/>
        </w:rPr>
        <w:t>* Байкал и доброта</w:t>
      </w:r>
      <w:r>
        <w:rPr>
          <w:sz w:val="28"/>
          <w:szCs w:val="28"/>
        </w:rPr>
        <w:t xml:space="preserve">                  </w:t>
      </w:r>
      <w:r>
        <w:rPr>
          <w:color w:val="3366FF"/>
          <w:sz w:val="28"/>
          <w:szCs w:val="28"/>
        </w:rPr>
        <w:t>* Байкал и чистота воды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color w:val="339966"/>
          <w:sz w:val="28"/>
          <w:szCs w:val="28"/>
        </w:rPr>
        <w:t>* Байкал и красота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. Стихотворение</w:t>
      </w:r>
      <w:r>
        <w:rPr>
          <w:sz w:val="28"/>
          <w:szCs w:val="28"/>
        </w:rPr>
        <w:t xml:space="preserve"> Андрея Вознесенского « Озеро», читает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ается проблема, высказанная в этом стихотворении.</w:t>
      </w:r>
    </w:p>
    <w:p>
      <w:pPr>
        <w:pStyle w:val="Normal"/>
        <w:rPr/>
      </w:pPr>
      <w:r>
        <w:rPr>
          <w:sz w:val="28"/>
          <w:szCs w:val="28"/>
        </w:rPr>
        <w:t>Я ночью проснулся . Мне кто-то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ёртвое море – священный Байк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себе почувствовал взор будто я моря убийца и 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 – не спит иркутянин во мг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т. И предок проснулся в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ты болеешь, все мы бо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ал, ты – хрустальная печень стр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–то добавил из глуб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Байкал – заповедная совесть стра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л я на лодке краем Бай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 посвечивал вполна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неужели наука солг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запрокинутым взором Байк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ужели мы будем в истори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ти, Байкал загубили которы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вывешивать бюллет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ебя чувствует омуль, тю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не только отстойников чис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сть народа должна быть чис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чему, указав показух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ются наши прорабы ду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аповедником стало озе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его воды не целлюлоз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икто никогда не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ёртвое море – священный Байк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Творческая практическая работа «Экологический бюллет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 предлагается составить страницы экологического бюллетеня по проблемам Байкала. Выдаётся дополнительный материал для выпус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ножницы, клей, фломастеры, газетные и журнальные статьи, статистический материал и др.)</w:t>
      </w:r>
    </w:p>
    <w:p>
      <w:pPr>
        <w:pStyle w:val="Normal"/>
        <w:rPr/>
      </w:pPr>
      <w:r>
        <w:rPr>
          <w:sz w:val="28"/>
          <w:szCs w:val="28"/>
          <w:u w:val="single"/>
        </w:rPr>
        <w:t>Объясняется правила составления бюллетен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ткая , яркая и чёткая 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стетичность вы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имерные названия статей и заголовки</w:t>
      </w:r>
      <w:r>
        <w:rPr>
          <w:sz w:val="28"/>
          <w:szCs w:val="28"/>
        </w:rPr>
        <w:t xml:space="preserve">: «это интересно»;  «факты»;  «обратите внимание!»;  «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!»;  «учёные обсуждают»;  « важно»;  «события»</w:t>
      </w:r>
    </w:p>
    <w:p>
      <w:pPr>
        <w:pStyle w:val="Normal"/>
        <w:rPr/>
      </w:pPr>
      <w:r>
        <w:rPr>
          <w:b/>
          <w:i/>
          <w:sz w:val="28"/>
          <w:szCs w:val="28"/>
        </w:rPr>
        <w:t>6. Представление презент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листк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экологического бюллетеня по группам, защита полученного выпу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информацию вы поместили в свой бюллетень и почему?</w:t>
      </w:r>
    </w:p>
    <w:p>
      <w:pPr>
        <w:pStyle w:val="Normal"/>
        <w:rPr>
          <w:color w:val="FF6600"/>
          <w:sz w:val="28"/>
          <w:szCs w:val="28"/>
        </w:rPr>
      </w:pPr>
      <w:r>
        <w:rPr>
          <w:b/>
          <w:i/>
          <w:sz w:val="28"/>
          <w:szCs w:val="28"/>
        </w:rPr>
        <w:t>7. Подведение итогов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Рефлексия. </w:t>
      </w:r>
      <w:r>
        <w:rPr>
          <w:sz w:val="28"/>
          <w:szCs w:val="28"/>
        </w:rPr>
        <w:t xml:space="preserve">Учитель обращается к учащимся к выражениям и предлагает сделать новый выбор выражения, после всей работы на уроке. Все учащиеся выбирают : </w:t>
      </w:r>
      <w:r>
        <w:rPr>
          <w:color w:val="FF6600"/>
          <w:sz w:val="28"/>
          <w:szCs w:val="28"/>
        </w:rPr>
        <w:t>« Байкал и здоровье»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36:00Z</dcterms:created>
  <dc:creator>МАКС</dc:creator>
  <dc:description/>
  <cp:keywords/>
  <dc:language>en-US</dc:language>
  <cp:lastModifiedBy>МАКС</cp:lastModifiedBy>
  <cp:lastPrinted>2007-02-02T21:30:00Z</cp:lastPrinted>
  <dcterms:modified xsi:type="dcterms:W3CDTF">2007-04-30T11:08:00Z</dcterms:modified>
  <cp:revision>11</cp:revision>
  <dc:subject/>
  <dc:title>    </dc:title>
</cp:coreProperties>
</file>