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ема урока « Дальний Восток»    8 класс</w:t>
      </w:r>
    </w:p>
    <w:p>
      <w:pPr>
        <w:pStyle w:val="Normal"/>
        <w:rPr/>
      </w:pPr>
      <w:r>
        <w:rPr>
          <w:i/>
          <w:sz w:val="28"/>
          <w:szCs w:val="28"/>
        </w:rPr>
        <w:t>Форма</w:t>
      </w:r>
      <w:r>
        <w:rPr>
          <w:sz w:val="28"/>
          <w:szCs w:val="28"/>
        </w:rPr>
        <w:t xml:space="preserve"> : Экскурсия в краеведческий музей.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Раскрыть особенности, уникальность природы Дальнего Востока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ормирование новых физико –географических навы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витие чувственного восприятия природы.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изическая карта Дальнего Востока, картины учебные с изображением путешественников, экспонаты музея: минералы, фотографии, рисунки природы , гербарий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д урока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прос: - Что ассоциируется у Вас при выражении « Дальний Восток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годня мы совершим путешествие по дальнему Востоку. Представьте, что вы находитесь в краеведческом музее. В конце нашей экскурсии вы должны заполнить в таблицу « Главные черты Дальнего Востока» положительные и отрицательные стороны приро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 Картинная галерея»: демонстрируются  картины с изображением Арсеньева, Хабарова и ведётся рассказ учителя о заслугах этих людей в изучении Дальнего Востока.</w:t>
      </w:r>
    </w:p>
    <w:p>
      <w:pPr>
        <w:pStyle w:val="Normal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Кроссворд – наоборот ( уже с названиями ) « Географическое положение», отгадывают с использованием карт и одновременно наносят на контурную карт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15"/>
        <w:gridCol w:w="465"/>
        <w:gridCol w:w="419"/>
        <w:gridCol w:w="528"/>
        <w:gridCol w:w="543"/>
        <w:gridCol w:w="94"/>
        <w:gridCol w:w="419"/>
        <w:gridCol w:w="419"/>
        <w:gridCol w:w="454"/>
      </w:tblGrid>
      <w:tr>
        <w:trPr>
          <w:trHeight w:val="32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  <w:tr>
        <w:trPr>
          <w:trHeight w:val="304" w:hRule="atLeast"/>
        </w:trPr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5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5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8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 Пройдёмся по высотам»: Схема высот, учащиеся делают выводы об особенностях и причинах такого рельефа. Найти подтверждение в тексте учебник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 Природный феномен» : вулканы, гейзеры.(  показ слайдов и рассказ учителя)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«Экспозиция полезных ископаемых» Учитель рассказывает и  показывает экспозицию минералов. Учащиеся находят месторождения на карте и фиксируют особенности их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 Логическая цепочка»: Составить из предложенных слов взаимосвязанную логическую цепочку и объясн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(полноводность рек ,  осадки ,   океан,  наводнения,  ГЭ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орской воздух,   муссонный климат ,  влажность 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« Природа» - экспозиция представителей растений животн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рисунки , фотографии, гербарии) Рассказ об уникальности и  разнообразии природы Дальнего Вост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и – анализ положительных и отрицательных черт природ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4786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ложительные чер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рицательные черты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ывается мор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ость к зарубежным стр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онтрастный клим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водные р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прир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ё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а, полуострова ( не компактность территор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я терри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ическая актив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сонный климат ( наводнения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кскурсия закончена. Спасибо за вним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/З  - используя дополнительную литературу, составить викторину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никумы Дальнего Востока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40:00Z</dcterms:created>
  <dc:creator>МАКС</dc:creator>
  <dc:description/>
  <cp:keywords/>
  <dc:language>en-US</dc:language>
  <cp:lastModifiedBy>МАКС</cp:lastModifiedBy>
  <dcterms:modified xsi:type="dcterms:W3CDTF">2007-04-30T11:02:00Z</dcterms:modified>
  <cp:revision>8</cp:revision>
  <dc:subject/>
  <dc:title>                    Тема урока « Дальний Восток»    8 класс</dc:title>
</cp:coreProperties>
</file>