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аков Максим, 1998 г.р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 «А», ГОУ СОШ № 69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сли долго смотреть на звёзды…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летом, года два назад, я с мамой ходил в поход на байдарках, по Волге. С нами в группе были физики-астрономы: дядя Серёжа и дядя Саша. От них я узнал много нового: о космосе, о звёздах, о метеоритах, о нашей планете. Каждый вечер мы сидели у костра, пели под гитару и слушали интересные рассказы взрослых обо всём на све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Саша и дядя Серёжа взяли с собой в поход незамысловатое оборудование астрономов. Однажды вечером, когда совсем стемнело, я сидел на берегу и смотрел на небо. «Вселенная, - думал я, - какая ты?» Ко мне подошёл дядя Саша: «О чём думаешь, Максим?» – поинтересовался он. Когда он услышал мой вопрос, он предложил: «А хочешь поближе увидеть Луну и звёзды?» «Конечно, да», - ответил я незамедлительно. Дядя Саша пошёл в свою палатку, достал какой-то прибор (что-то типа большого бинокля), установил его на штативе, навёл на небо и говорит: «Ну, смотр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моими глазами возникло что-то светящееся белое большое, размеров не разглядеть. «Это Луна, - сказал за моей спиной дядя Саша, - удивлён?» Я отвёл глаза от бинокля и ещё раз посмотрел на небо. Луна была далеко от нас, размером чуть больше моей головы, наверное. Я ещё раз приложился к биноклю – непонятно, фантастика. «Сейчас я немного её уменьшу и всё тебе объясню», - сказал дядя Саша и начал возиться с прибором. «Максимка, ты где? Не пора ли тебе спать?» - раздался голос мамы. «Мам, можно мне дядя Саша покажет Луну и звёзды? Так интересно!» - попросил я. «Юль, мальчишке хочется узнать побольше о нашем мире, как всё устроено. Разреши ему». Мама согласилась и осталась с н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ядя Саша начал рассказывать о Луне, о звёздах, о том. Как они складываются в созвездия. Одновременно наводил бинокль и демонстрировал нам ночное небо. Это было удивительно! У Луны неровная поверхность, она покрыта кратерами, испещрена впадинами, на ней есть горы и реки (только без воды). А звёзды… их миллиарды или даже триллиарды! В тот вечер я увидел Млечный путь, созвездие Малой Медведицы, Девы, Стрельца. Это, оказывается, так далеко от нашей планеты! Лететь и лететь – жизни не хватит!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следующий день дядя Серёжа показал мне фотографию пролетающего не так давно от Земли метеорита. Потом я узнал, что они с дядей Сашей придумали спутник, который теперь летает по орбите нашей планет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два дня нам надо было сделать большой переход, и мы шли по Волге ночью. Я лежал на дне байдарки (мама думала, что я сплю), а я смотрел и смотрел в это красивое бездонное звёздное небо и думал: «Вселенная… Сколько в тебе тайн?!»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21:00Z</dcterms:created>
  <dc:creator>Uliana</dc:creator>
  <dc:description/>
  <dc:language>en-US</dc:language>
  <cp:lastModifiedBy>Uliana</cp:lastModifiedBy>
  <dcterms:modified xsi:type="dcterms:W3CDTF">2011-11-23T11:21:00Z</dcterms:modified>
  <cp:revision>1</cp:revision>
  <dc:subject/>
  <dc:title/>
</cp:coreProperties>
</file>