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Хозяйственная деятельность и загрязнение Мирового Оке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7 класс</w:t>
      </w:r>
    </w:p>
    <w:p>
      <w:pPr>
        <w:pStyle w:val="Normal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Выявить основные направления влияния человека на загрязнение 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интереса к мировым проблемам, экологи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ание ответственности перед природой.</w:t>
      </w:r>
    </w:p>
    <w:p>
      <w:pPr>
        <w:pStyle w:val="Normal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дополнительная литература по вопросам загрязнения океан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овый материал. </w:t>
      </w:r>
    </w:p>
    <w:p>
      <w:pPr>
        <w:pStyle w:val="Normal"/>
        <w:rPr/>
      </w:pPr>
      <w:r>
        <w:rPr>
          <w:sz w:val="28"/>
          <w:szCs w:val="28"/>
        </w:rPr>
        <w:t>1. 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ур Хейердал сказал: - « Мёртвый океан – мёртвая планета?»  Объясн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спользует человек в оке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виды хозяйственной деятельности человека в оке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олезные ископаемые добывают в оке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ы источники загряз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ли самозащита у оке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кеан влияет на здоровье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бота с дополнительными источниками,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сти примеры, факты, зачитать интересные особенности по вопросу загрязнения мирового океана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Итоговое повторение знаний по теме « Океаны» в форме «океанического бо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получают поле с пронумерованными клеточками, в которых они должны написать правильные ответы на вопросы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62"/>
        <w:gridCol w:w="1696"/>
        <w:gridCol w:w="2192"/>
        <w:gridCol w:w="17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х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иты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нтиче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нтиче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фстр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нланд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и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коро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ит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сбе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еб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нтиче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л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елла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иты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ит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-1  Большая часть океана лежит в Южном полуш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2  Океан, обманывающий своим наз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3  В каком океане « огненное кольц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-4  Длинный оке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5 Океан омывает берега только 2-х мате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1 Самый тёплый оке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-2 В этом океане тайф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4 Большое количество коралловых остр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-5 Находится большая часть о-ва Гренлан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1 Мощное т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-1 Плавучие ледяные горы</w:t>
      </w:r>
    </w:p>
    <w:p>
      <w:pPr>
        <w:pStyle w:val="Normal"/>
        <w:rPr/>
      </w:pPr>
      <w:r>
        <w:rPr>
          <w:sz w:val="28"/>
          <w:szCs w:val="28"/>
        </w:rPr>
        <w:t>Б-3 Самый большой о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5 Полезное ископаемое, добываемое в прибрежной зоне океана</w:t>
      </w:r>
    </w:p>
    <w:p>
      <w:pPr>
        <w:pStyle w:val="Normal"/>
        <w:rPr/>
      </w:pPr>
      <w:r>
        <w:rPr>
          <w:sz w:val="28"/>
          <w:szCs w:val="28"/>
        </w:rPr>
        <w:t>В-2 Течение близ экв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4 Вид ластоногих, истреблённые челове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-3 Название подводных г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-5 Знак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2 Кто открыл Тихий оке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4 Самое солёное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3 Самый мелководный оке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-3 В каком океане проходила экспедиция Пап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1 Характерны ледяные то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5 в каком океане Норвежское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-2 Океан лежит в 4-х полушар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-4 Самый продуктивный оке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3:32:00Z</dcterms:created>
  <dc:creator>МАКС</dc:creator>
  <dc:description/>
  <cp:keywords/>
  <dc:language>en-US</dc:language>
  <cp:lastModifiedBy>МАКС</cp:lastModifiedBy>
  <dcterms:modified xsi:type="dcterms:W3CDTF">2007-03-30T14:09:00Z</dcterms:modified>
  <cp:revision>2</cp:revision>
  <dc:subject/>
  <dc:title>Тема: Хозяйственная деятельность и загрязнение Мирового Океана </dc:title>
</cp:coreProperties>
</file>