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«Исследовательская деятельность учащихся начальной школы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</w:t>
      </w:r>
      <w:r>
        <w:rPr/>
        <w:t>Древняя мудрость глас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</w:t>
      </w:r>
      <w:r>
        <w:rPr/>
        <w:t>“</w:t>
      </w:r>
      <w:r>
        <w:rPr/>
        <w:t>Скажи мне – и я забуд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</w:t>
      </w:r>
      <w:r>
        <w:rPr/>
        <w:t>покажи мне – и я запомню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дай мне действовать само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</w:t>
      </w:r>
      <w:r>
        <w:rPr/>
        <w:t>–</w:t>
      </w:r>
      <w:r>
        <w:rPr>
          <w:rFonts w:cs="Calibri"/>
        </w:rPr>
        <w:t xml:space="preserve"> </w:t>
      </w:r>
      <w:r>
        <w:rPr/>
        <w:t>и я научусь”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ывая, что принципиальным отличием школьных стандартов нового поколения является их ориентация на достижение не только предметных образовательных результатов, но, прежде всего, на формирование адаптированной к социуму личности обучающихся, овладение ими универсальных способов учебной деятельности, обеспечивающих успешность в познавательной деятельности на всех этапах дальнейшего образования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им из решений этой проблемы является исследовательская деятельность. Именно опыт исследовательского, творческого мышления и является основным педагогическим результатом и самым важным приобретением ребенка, обеспечивающим глубокое проникновение в сущность изучаемой проблемы, повышающим также интерес к уч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следовательская деятельность –одна их прогрессивных форм обучения в современной школе.  В процессе ее осуществления дети приобретают богатый опыт совместной деятельности. Она позволяет наиболее полно выявлять и развивать как интеллектуальные, так и творческие способности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м обусловлена актуальность выступ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ь:  показать необходимость формирования у детей навыков исследовательской деятельности и как следствие овладение детьми приемами адаптации в повседневной жиз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 для кого не является секретом, что детская потребность в исследовательском поиске обусловлена биологически. Всякий здоровый ребёнок рождается исследователем. Неутолимая жажда новых впечатлений, любознательность, стремление наблюдать и экспериментировать, самостоятельно искать новые сведения о мире традиционно рассматриваются как важнейшие черты детского поведения. Постоянно проявляемая детская активность – нормальное, естественное состояние ребёнка. Он настроен на познание мира и хочет его познавать. Именно это внутреннее стремление к познанию через исследование порождает исследовательское поведение и создаёт условия для исследовательского об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следовательская деятельность- это специально организованная, познавательная творческая деятельность учащихся, по своей структуре соответствующая научной деятельности, характеризующаяся целенаправленностью, активностью, предметностью, мотивированностью и сознательностью, результатом которой является формирование познавательных мотивов, исследовательских умений, субъективно новых для учащихся знаний или способов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исследовательской деятельности: стимулировать развитие интеллектуально-творческого потенциала младших школьников через развитие и совершенствование исследовательских способностей и навыков исследовательского поведения, создание условий для формирования и развития исследовательских умений младших школь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исследовательской деятельности:</w:t>
      </w:r>
    </w:p>
    <w:p>
      <w:pPr>
        <w:pStyle w:val="Normal"/>
        <w:rPr/>
      </w:pPr>
      <w:r>
        <w:rPr/>
        <w:t>Развивать у учащихся способность аналитически мыслить: классифицировать, сравнивать, обобщать собранный материал.</w:t>
      </w:r>
    </w:p>
    <w:p>
      <w:pPr>
        <w:pStyle w:val="Normal"/>
        <w:rPr/>
      </w:pPr>
      <w:r>
        <w:rPr/>
        <w:t>Познакомить обучающихся с методами исследования, их применением в собственном исследовании.</w:t>
      </w:r>
    </w:p>
    <w:p>
      <w:pPr>
        <w:pStyle w:val="Normal"/>
        <w:rPr/>
      </w:pPr>
      <w:r>
        <w:rPr/>
        <w:t>Обучить основам оформления работ.</w:t>
      </w:r>
    </w:p>
    <w:p>
      <w:pPr>
        <w:pStyle w:val="Normal"/>
        <w:rPr/>
      </w:pPr>
      <w:r>
        <w:rPr/>
        <w:t>Познакомить с основами применения информационных технологий в исследовательской деятельности.</w:t>
      </w:r>
    </w:p>
    <w:p>
      <w:pPr>
        <w:pStyle w:val="Normal"/>
        <w:rPr/>
      </w:pPr>
      <w:r>
        <w:rPr/>
        <w:t>Формировать опыт публичного выступления, способствовать формированию культуры 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пы исследовательской деятельн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Выбор тем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Постановка цели и задач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Гипотеза исследов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Организация исследов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Подготовка к защите и защита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я формирования исследовательских умений младших школьник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Целенаправленность и систематичност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Мотивированност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Творческая сре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Психологический комфор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Личность педагог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Учет возрастных особен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деляем четыре блока умений, необходимых ребёнку исследовател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блок. ОРГАНИЗАЦИОННЫЕ УМ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рганизация рабочего мес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ланирование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блок. УМЕНИЯ И ЗНАНИЯ ИССЛЕДОВАТЕЛЬСК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бор темы исследов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целеполагани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мение выстроить структуру исследов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етоды исследов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бщелогические метод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иск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блок. УМЕНИЕ РАБОТАТЬ С ИНФОРМАЦИ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труктурирование информ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деление главног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порядоченное хранение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блок. УМЕНИЕ ПРЕДСТАВИТЬ РЕЗУЛЬТАТЫ СВОЕЙ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ормы представления результат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ребования к доклад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ребования к речи докладч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педевтическая работа ведётся следующими средств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блемным, частично-поисковым, эвристическим обучением под руководством учител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роком-исследование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бственно исследование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частием детей в проект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в ходе исследовательской деятельности у обучающегося формируются навыки и умения логического и творческого мышления, а именно: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видеть проблемы;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задавать вопросы;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выдвигать гипотезы;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давать определения понятиям;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классифицировать;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проводить эксперименты;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делать выводы и умозаключения;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структурировать материал;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доказывать и защищать свои идеи.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огают формировать данные умения и навыки методы исследовательской деятельности: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метод развития умения видеть проблемы;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метод развития умения выдвигать гипотезы;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метод развития умения задавать вопросы;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метод развития умения экспериментировать;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метод развития умения давать определение понятиям;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метод проектов.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ы исследований в начальной шко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 количеству участников: индивидуальные, групповые, коллективны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 месту проведения: урочные и внеурочны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 времени: кратковременные и долговременны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 теме предметные и свобод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ё бесконечное разнообразие тем для исследовательской работы детей можно условно объединить в групп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антастические – темы, ориентированные на разработку несуществующих объектов и явле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мпирические – темы, тесно связанные с практикой и предполагающие проведение наблюдений, эксперимент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еоретические – ориентированные на работу по изучению и обобщению фактов, материалов, содержащихся в различных теоретических источни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ет отметить, что учебные исследования младших школьников не нуждаются ни в громоздком наукообразном оформлении, ни в масштабном и помпезном представл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Схема проведения исследования с младшими школьниками  выглядит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Актуализация проблемы. Цель: выявить проблему и определить направление будущего ис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пределение сферы исследования. Цель: сформулировать основные вопросы, ответы на которые мы хотели бы най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ыбор темы исследования. Цель: обозначить границы и ис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ыработка гипотезы. Цель: разработать гипотезу или гипотезы, в том числе должны быть высказаны и нереальные - провокационные иде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Выявление и систематизация подходов к решению. Цель: выбрать методы ис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Определение последовательности проведения ис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Сбор и обработка информации. Цель: зафиксировать полученные 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Анализ и обобщение полученных материалов. Цель: структурировать полученный материал, используя известные логические правила и при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Подготовка отчета. Цель: дать определения основным понятиям, подготовить сообщение по результатам ис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Доклад. Цель: защитить его публично перед сверстниками и взрослыми, ответить на вопр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Обсуждение итогов завершенно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лого – педагогическое обследование детей, включенных в исследовательскую деятельность, дает следующие результаты: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обучающихся повышается результативность и улучшается  качество знаний;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ширяется область личных и общечеловеческих знаний;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равнению со сверстниками  более развита познавательная активность;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ируется положительная мотивация к обучению;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стоятельно приобретаются новые знания, эффективно применяются на практике;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вляется умение грамотно работать с информацией: уметь собирать необходимые факты, анализировать их, выдвигать гипотезы решения проблем, делать необходимые обобщения, устанавливать закономерности, формулировать аргументированные выводы, находить решени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тивно применять новые информационные технологии;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щийся становится более коммуникабельным, контактным в различных социальных группах;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ятся отношения «учитель – ученик» в сторону сотрудничества;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здается банк данных методических разработок с использованием исследовательских, проектных и других развивающих технологий, направленных на развитие интеллектуально-творческого мышления.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овательно, внедрение в учебный процесс исследовательской деятельности имеет положительные тенденции: повышается уровень и качество образовательного процесса в целом, возникает потребность у обучающихся и их родителей в саморазвитии, так необходимом для адаптации к реалиям сегодняшнего мира.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дагогам, включающим в свою работу исследовательскую деятельность, необходимо помнить такие заповеди: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Учите детей действовать самостоятельно, независимо, уклоняйтесь от прямых инструкций.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Не сдерживайте инициативы детей.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Не делайте за них то, что они могут сделать сами (или могут научиться) самостоятельно.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Не спешите с вынесением оценочных суждений.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Помогайте детям учиться управлять процессом усвоения знаний: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самостоятельно выявлять проблемы;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прослеживать связи между предметами, событиями, явлениями;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 выдвигать гипотезы, какими бы нереальными они ни казались;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формировать навыки самостоятельного решения проблем исследования.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.  Учите анализу, синтезу, классификации, обобщению информации;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Учите отстаивать свои идеи, учите отказываться от ошибочных.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-первых, актуальность развития организации исследовательской деятельности младших школьников обусловлена необходимостью, поиском направлений совершенствования организации творческой деятельности учащихся, недостаточной разработанностью проблемы в теории и практике педагог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-вторых, исследовательская  деятельность учащихся - это результат целенаправленного обучения творческой деятельности, направленной на овладение опытом познания, создания, преобразования, использования в новом качестве объектов материальной и духовной культуры в процессе образовательной деятельности, организованной в сотрудничестве с педаго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вою работу я хочу закончить притчей: "В одном селении жили два мудреца, между которыми было соперничество: кто главнее в этом селении? И на одном из собраний один из мудрецов решил показать, что он главнее и мудрее. Взяв в ладони бабочку, он сказал другому мудрецу: "Если ты мудрейший, то ответь: вспорхнет ли бабочка из моих ладоней?" А сам подумал: "Если скажет "да", то я сомкну ладони. Если скажет "нет" - то я их распахну, и бабочка взлетит. И это даст возможность показать, что другой мудрец не прав и я главнее. На что другой мудрец ответил, вопреки его ожиданиям: "Все в твоих руках"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- Давайте сделаем вывод: В наших руках то, как мы сможем развить все задатки, данные нашим ученикам, и они достигнут соответственных высот или они останутся нераскрыты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22:00Z</dcterms:created>
  <dc:creator>Bill Gates</dc:creator>
  <dc:description/>
  <cp:keywords/>
  <dc:language>en-US</dc:language>
  <cp:lastModifiedBy>Bill Gates</cp:lastModifiedBy>
  <dcterms:modified xsi:type="dcterms:W3CDTF">2011-11-23T10:22:00Z</dcterms:modified>
  <cp:revision>1</cp:revision>
  <dc:subject/>
  <dc:title/>
</cp:coreProperties>
</file>