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 по математике во 2 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грамма под редакцией Н.Ф.Виноградово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215"/>
        <w:gridCol w:w="1154"/>
        <w:gridCol w:w="3098"/>
        <w:gridCol w:w="2780"/>
      </w:tblGrid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тем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0, 20, 30, … 100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     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десятками до с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вузначных чисел с помощью цветных палочек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нятием луча как бесконечной фигуры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луча с помощью указк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луч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единичном отрезке на числовом луч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а точки на луч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очек с заданными координатам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542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луч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58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луча. Построение координа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е между единицами длин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 с помощью линейк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 с помощью метровой линейк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единицами длины: метром, дециметром, сантиметро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мног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ы, стороны и углы мног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ногоугольника буквам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р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знаний, полученных в 1 класс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: 26+3; 26-3, 65+30, 65-30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ложения вида: 26+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тания вида: 26-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ложения вида: 26+3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ычитания вида: 26-3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 и вычитания столбиком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 столбико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столбико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603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сложе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2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толбико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толбико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лучай сложения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лучай вычитания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вычитание 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и умений складывать и вычитать двузначные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мений решать примеры столбиком в пределах 10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периметр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квадра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тре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её центр и радиус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нятием «окружность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 радиус окружност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с помощью циркуля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фигур на плоскости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ересекающихся фигура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пересекающихся фигура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знаний о фигурах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 Половина числ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оловины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 Тре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4. Четвёртая час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я числа на 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ёртая час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5. Пятая час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я числа на 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час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5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6. Шестая час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ел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шестой части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аблицы умножения и деления на 2, 3, 4,5, 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ы. Единицы площади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площадь фигуры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единицами площад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лощади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лощади квадра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лощад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7. Седьмая час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ая час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ножение и дел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7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6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 Восьмая часть числ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умножение на 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ая час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аблицы на 8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6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9. Девятая час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на 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на 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умножение на 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ая часть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аблицы на 9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8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знаний табличного умножения и делен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542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одно число больше другого?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одно число меньше другого?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ное сравнение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еньш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равнения чисе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большего данного 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меньшего данного 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решения задач на уменьшение и увелич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уменьш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14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 в пределах 10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8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на увеличение и уменьш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.</w:t>
            </w:r>
          </w:p>
        </w:tc>
      </w:tr>
      <w:tr>
        <w:trPr>
          <w:trHeight w:val="26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ействия умножения для нахождения доли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оли чис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олям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до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исла по его дол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и числа.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доли числа и числа по его дол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Доли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при слож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при вычита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при умнож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при дел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числовом выражении и его значени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 из чисел и знак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ражени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числовых выражени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Числовые выражения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онятием уг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прямой угол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термина «непрямой угол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ямого угл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вые выражения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о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я о переменно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, содержащие одну переменную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переменных буквами латинского алфави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ражений с переменно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содержащих переменную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й выражений при заданном наборе значений этой переменно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Квад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пределения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пределения квадра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войствами противоположных сторон и диагоналей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площадь»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и прям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площади квадрат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площад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по теме «Площадь прямоугольник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, 1 н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10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толбиком в пределах 100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стых задач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задач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е на умнож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выражение наделени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 долях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ериметра мног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лощади многоугольник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имеров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</w:t>
            </w:r>
          </w:p>
        </w:tc>
      </w:tr>
      <w:tr>
        <w:trPr>
          <w:trHeight w:val="28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, полученных во 2 классе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06:00Z</dcterms:created>
  <dc:creator>я</dc:creator>
  <dc:description/>
  <cp:keywords/>
  <dc:language>en-US</dc:language>
  <cp:lastModifiedBy>Я</cp:lastModifiedBy>
  <cp:lastPrinted>2009-09-02T16:50:00Z</cp:lastPrinted>
  <dcterms:modified xsi:type="dcterms:W3CDTF">2011-04-16T19:46:00Z</dcterms:modified>
  <cp:revision>12</cp:revision>
  <dc:subject/>
  <dc:title>Календарно-тематическое планирование по математике во 2  классе</dc:title>
</cp:coreProperties>
</file>