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тский сад присмотра и оздоровления № 27 «Микки-Мау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занятия п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темат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утешествие с колобком</w:t>
      </w:r>
    </w:p>
    <w:p>
      <w:pPr>
        <w:pStyle w:val="Normal"/>
        <w:jc w:val="center"/>
        <w:rPr/>
      </w:pPr>
      <w:r>
        <w:rPr>
          <w:sz w:val="36"/>
          <w:szCs w:val="36"/>
        </w:rPr>
        <w:t>(</w:t>
      </w:r>
      <w:r>
        <w:rPr>
          <w:i/>
          <w:sz w:val="36"/>
          <w:szCs w:val="36"/>
        </w:rPr>
        <w:t>старший возраст</w:t>
      </w:r>
      <w:r>
        <w:rPr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высше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Немцева Елена Геннадиевн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гут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знакомить со знаками «больше», «меньше»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сравнивать два числа между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рядковый счёт, числовой ряд, соседей числа; понятия «узкий – широкий», «длинный – короткий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детей в выкладывании из счётных палочек символических изображений предметов, опираясь на сх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 логическое мышление, мелкую мускулатуру пальцев ру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взаимопомощ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декорации леса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клы бибабо: колобок, заяц, волк, лиса, медведь; нарисованная река; разные дощечки (по длине, ширине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аточный материал</w:t>
      </w:r>
      <w:r>
        <w:rPr>
          <w:sz w:val="28"/>
          <w:szCs w:val="28"/>
        </w:rPr>
        <w:t>: набор цифр 1-10; карточки «правильно расставь знаки»; наборы счётных палочек; карточки «сложи из палочек»; наборы Блоки Дьенеша; карточки «Продолжи бус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у нас сегодня гост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лобок:</w:t>
      </w:r>
      <w:r>
        <w:rPr>
          <w:sz w:val="28"/>
          <w:szCs w:val="28"/>
        </w:rPr>
        <w:t xml:space="preserve"> Здравствуйте ребята! Вы меня узнали? Правильно я колобок. Я от бабушки ушёл, я от дедушки ушёл, и от зайца ушёл, и от волка, и то медведя, да и от лисы сумел улизнуть. Я по лесу долго катался, устал, чуть в реке ни утонул. И захотелось мне назад к дедушке и к бабушке. А возвращаться страшно, звери меня не пропустят. Не могли бы вы ребята проводить меня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вы думаете, ребята, поможем колобку домой вернуться? Тогда вперё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лобок: </w:t>
      </w:r>
      <w:r>
        <w:rPr>
          <w:sz w:val="28"/>
          <w:szCs w:val="28"/>
        </w:rPr>
        <w:t>Ребята впереди глубокая река, в которой я чуть не утонул. Что делать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ужно построить мости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дощечки. Одинаковые ли они?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т. Они широкие, узкие, короткие, длинны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ы думаете, какие из них нам подойдут? А почему именно эта? Почему неудобно будет идти по узкой дощечке? А по короткой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ети подбирают подходящую дощечку и делают мостик, через речку. По немку дети переправляются через реку и продолжают путь. На пути они встречают зайца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яц: </w:t>
      </w:r>
      <w:r>
        <w:rPr>
          <w:sz w:val="28"/>
          <w:szCs w:val="28"/>
        </w:rPr>
        <w:t>Колобок, колобок я тебя съе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лобок:</w:t>
      </w:r>
      <w:r>
        <w:rPr>
          <w:sz w:val="28"/>
          <w:szCs w:val="28"/>
        </w:rPr>
        <w:t xml:space="preserve"> Не ешь меня косой, отпусти меня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яц: </w:t>
      </w:r>
      <w:r>
        <w:rPr>
          <w:sz w:val="28"/>
          <w:szCs w:val="28"/>
        </w:rPr>
        <w:t>Тогда давай поиграй со мной в живые числа. Возьмите любые цифры, они будут обозначать живые числа. Раз – два – три числовой ряд собер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йте числовой ря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ванные числа шаг вперё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еди названного числа шаг вперё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исло, чьих соседей назову шаг вперёд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яц:</w:t>
      </w:r>
      <w:r>
        <w:rPr>
          <w:sz w:val="28"/>
          <w:szCs w:val="28"/>
        </w:rPr>
        <w:t xml:space="preserve"> Мне понравилось играть с вами. Так и быть отпущу колоб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Колобок с детьми благодарят зайца и отправляются дальше. На пути встречают волка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лк: </w:t>
      </w:r>
      <w:r>
        <w:rPr>
          <w:sz w:val="28"/>
          <w:szCs w:val="28"/>
        </w:rPr>
        <w:t>Колобок, колобок я тебя съе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лобок:</w:t>
      </w:r>
      <w:r>
        <w:rPr>
          <w:sz w:val="28"/>
          <w:szCs w:val="28"/>
        </w:rPr>
        <w:t xml:space="preserve"> Не ешь меня серый волк, отпусти меня домой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лк: </w:t>
      </w:r>
      <w:r>
        <w:rPr>
          <w:sz w:val="28"/>
          <w:szCs w:val="28"/>
        </w:rPr>
        <w:t xml:space="preserve">Я такой голодный. Сегодня  поймал гуся и хотел было его съесть, а у него в клюве какие-то стрелки очень острые.  Освободите моего гуся от стрелок, тогда отпущу колобка. </w:t>
      </w:r>
      <w:r>
        <w:rPr>
          <w:sz w:val="28"/>
          <w:szCs w:val="28"/>
        </w:rPr>
        <w:drawing>
          <wp:inline distT="0" distB="0" distL="0" distR="0">
            <wp:extent cx="5582285" cy="297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кто знает, что это за стрелки? Правильно это знаки сравнения - «больше» и «меньше». Они сравнивают два числа и  показывают, что одно число больше другого, или меньше другого. Если даны два числа и их нужно сравнить между собой, то между ними ставятся эти знаки. Кто знает, как правильно их поставить? Правильно уголком к меньшему числу, а широкой частью к большему. Например: 5 и 7, какое число больше? Значит, как поставим знак? Это выражение можно прочитать так: 5 меньше 7. Попробуйте самостоятельно сравнить числ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ети на листочках вставляют между числами знаки &lt;   &gt;. Волк благодарит детей и отпускает колобка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посмотрите, какая красивый лужок. Давайте остановимся и отдохне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лугу растут цв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бывалой красот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гивания – руки в сторон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лнцу тянутся цве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ими тянемся и м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гивания – руки вверх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 дует иног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это не бе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машут рук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клоняются цветоч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ускаются листоч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клон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том опять встаю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-прежнему цвету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Ребята отправляются дальше на пути встречают медведя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едведь: </w:t>
      </w:r>
      <w:r>
        <w:rPr>
          <w:sz w:val="28"/>
          <w:szCs w:val="28"/>
        </w:rPr>
        <w:t>Колобок, колобок я тебя съе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лобок:</w:t>
      </w:r>
      <w:r>
        <w:rPr>
          <w:sz w:val="28"/>
          <w:szCs w:val="28"/>
        </w:rPr>
        <w:t xml:space="preserve"> Не ешь меня косолапый, отпусти меня домо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дведь:</w:t>
      </w:r>
      <w:r>
        <w:rPr>
          <w:sz w:val="28"/>
          <w:szCs w:val="28"/>
        </w:rPr>
        <w:t xml:space="preserve"> Хорошо я отпущу тебя колобок, если вы научите меня играть с палочками. Я недавно наломал много палочек, а что с ними делать не знаю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 давайте научим медведя складывать фигурки из палочек.</w:t>
      </w:r>
      <w:r>
        <w:rPr>
          <w:i/>
          <w:sz w:val="28"/>
          <w:szCs w:val="28"/>
        </w:rPr>
        <w:t xml:space="preserve"> (Дети складывают фигурки из палочек  по образцу, после чего дарят медведю карточки с фигурками. Медведь благодарит детей и отпускает колобка. Ребята двигаются дальше, на пути встречают лису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са: </w:t>
      </w:r>
      <w:r>
        <w:rPr>
          <w:sz w:val="28"/>
          <w:szCs w:val="28"/>
        </w:rPr>
        <w:t>Колобок, колобок я тебя съе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лобок:</w:t>
      </w:r>
      <w:r>
        <w:rPr>
          <w:sz w:val="28"/>
          <w:szCs w:val="28"/>
        </w:rPr>
        <w:t xml:space="preserve"> Не ешь меня лисонька, отпусти меня домо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са: </w:t>
      </w:r>
      <w:r>
        <w:rPr>
          <w:sz w:val="28"/>
          <w:szCs w:val="28"/>
        </w:rPr>
        <w:t>Я отпущу тебя колобок, если вы мне поможете бусы собра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работа с блоками Дьениша). Воспитатель показывает карточки, а дети должны выложить нужную фигуру перед собой. После воспитатель даёт задание продолжить ряд бус. Лиса благодарит детей и отпускает колоб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обок: </w:t>
      </w:r>
      <w:r>
        <w:rPr>
          <w:sz w:val="28"/>
          <w:szCs w:val="28"/>
        </w:rPr>
        <w:t xml:space="preserve">Спасибо вам ребята. Дальше я сам покачусь мой дом не далеко. До свидания. </w:t>
      </w:r>
      <w:r>
        <w:rPr>
          <w:i/>
          <w:sz w:val="28"/>
          <w:szCs w:val="28"/>
        </w:rPr>
        <w:t>(Дети прощаются с колобком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мы ребята вокруг себя повернёмся и окажемся в детском саду. Где мы с вами были? Кому помогали? Какие задания выполняли? Молодц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41:00Z</dcterms:created>
  <dc:creator>Домашний</dc:creator>
  <dc:description/>
  <cp:keywords/>
  <dc:language>en-US</dc:language>
  <cp:lastModifiedBy>Admin</cp:lastModifiedBy>
  <cp:lastPrinted>2009-03-31T20:29:00Z</cp:lastPrinted>
  <dcterms:modified xsi:type="dcterms:W3CDTF">2011-11-23T11:19:00Z</dcterms:modified>
  <cp:revision>13</cp:revision>
  <dc:subject/>
  <dc:title>Тема: Путешествие с колобком</dc:title>
</cp:coreProperties>
</file>