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тоговый  урок по теме « Литосфера»  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  1. Закрепить знания по теме Лито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звитие интереса к предмету ге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оспитание чувства ответственности , коллективизма. 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Физическая карта полушарий, схема урока на доске ( «карта» путешествия к вершине « Знаний» карточки, ри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д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одное слово учи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на всё в программе мера наша тема «Литосфер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вершилась ,как ни жаль, и теперь зовёт нас в да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Гидросфера» - оболочка, только рано ставить точк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егодня повторим и узнаем, кто из вас покорит вершину, в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тся 3 команды, и выдаются эмблемы (символы человечка )</w:t>
      </w:r>
    </w:p>
    <w:p>
      <w:pPr>
        <w:pStyle w:val="Normal"/>
        <w:rPr/>
      </w:pPr>
      <w:r>
        <w:rPr>
          <w:sz w:val="28"/>
          <w:szCs w:val="28"/>
        </w:rPr>
        <w:t>Синий человечек – команда « Гран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человечек – команда « Вулк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человечек – команда « Гейзер»</w:t>
      </w:r>
    </w:p>
    <w:p>
      <w:pPr>
        <w:pStyle w:val="Normal"/>
        <w:rPr/>
      </w:pPr>
      <w:r>
        <w:rPr>
          <w:sz w:val="28"/>
          <w:szCs w:val="28"/>
        </w:rPr>
        <w:t>Задача: необходимо ,переходя от  одного пункта к другому – дойти до вершины « Знания». Та команда, которая первым достигнет вершины, та получает оценку « 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–  три человека, учащиеся из 7 класса. На схеме горы человечки команд переставляются от пункта к пункту по правильности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« Знания»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4800600" cy="191897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19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377.95pt,1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18745</wp:posOffset>
                </wp:positionV>
                <wp:extent cx="800100" cy="91503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35pt" to="440.95pt,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Задания коман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гадай.</w:t>
      </w:r>
      <w:r>
        <w:rPr>
          <w:sz w:val="28"/>
          <w:szCs w:val="28"/>
        </w:rPr>
        <w:t xml:space="preserve">        Бьёт источника фонтан, струя до поднебес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соседях с ним живёт вулкан ,фонтан вам тот извес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 гейзер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ё шумит , гудит кругом и качается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юди падают, дома, появляются в земле ямы длин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щелья – это скажем все явление-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( землетряс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зовите минерал, где ракушек  целый ря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 известняк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оллекция</w:t>
      </w:r>
      <w:r>
        <w:rPr>
          <w:sz w:val="28"/>
          <w:szCs w:val="28"/>
        </w:rPr>
        <w:t xml:space="preserve"> .   Необходимо определить названия минералам и дать им краткую характерис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онструирование</w:t>
      </w:r>
      <w:r>
        <w:rPr>
          <w:sz w:val="28"/>
          <w:szCs w:val="28"/>
        </w:rPr>
        <w:t>.  Из цветной бумаги вырезать макеты : внутреннего строения земли, вулк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ординаты.</w:t>
      </w:r>
      <w:r>
        <w:rPr>
          <w:sz w:val="28"/>
          <w:szCs w:val="28"/>
        </w:rPr>
        <w:t xml:space="preserve">     Определить географические объекты и показать из на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с.ш.  и  80 в.д. ; ( Гималаи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6 с.ш.  и  161 в.д. ; (Ключевская Соп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 с.ш.  и  46 в.д.( Эльбру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« Четвёртый лиш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ошва, склон, вершина, от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изменность, перевал, гребень, хре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ядро, мантия, впадина, земная к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итосфера, гидросфера, атмосфера, биосф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«Капита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ы должны показать на карте те географические объекты, которые ему будет задавать команда- соперник ( 6 объе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« Пантоми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показать пантомимой : - извержение вулк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- землетряс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- гейз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« Перестрелка вопро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задают друг другу  по три вопроса  по теме ( д/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одведение итог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граждение: Медаль за восхождение на вершину « Зн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Минерал на памя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0:55:00Z</dcterms:created>
  <dc:creator>МАКС</dc:creator>
  <dc:description/>
  <cp:keywords/>
  <dc:language>en-US</dc:language>
  <cp:lastModifiedBy>МАКС</cp:lastModifiedBy>
  <dcterms:modified xsi:type="dcterms:W3CDTF">2007-04-30T11:10:00Z</dcterms:modified>
  <cp:revision>8</cp:revision>
  <dc:subject/>
  <dc:title>              Итоговый  урок по теме « Литосфера»  6 класс</dc:title>
</cp:coreProperties>
</file>