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Бурятия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хоршибирский филиал ГОУ СПО «БРАТТ»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-540" w:hanging="0"/>
        <w:rPr/>
      </w:pPr>
      <w:r>
        <w:rPr>
          <w:b/>
          <w:sz w:val="28"/>
          <w:szCs w:val="28"/>
        </w:rPr>
        <w:t>Методические рекомендации   к написанию проектных  работ по предмету: «Технология приготовления мучных кондитерских изделий» для учащихся  очной  формы обучения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 « Повар, кондитер ».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олнила:</w:t>
      </w:r>
    </w:p>
    <w:p>
      <w:pPr>
        <w:pStyle w:val="Normal"/>
        <w:spacing w:lineRule="auto" w:line="360"/>
        <w:ind w:left="-54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еподаватель спец.дисциплин</w:t>
      </w:r>
    </w:p>
    <w:p>
      <w:pPr>
        <w:pStyle w:val="Normal"/>
        <w:spacing w:lineRule="auto" w:line="360"/>
        <w:ind w:left="-54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иселёва М.Н.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хоршибирь, 2009-2010 уч/год</w:t>
      </w:r>
      <w:r>
        <w:br w:type="page"/>
      </w:r>
    </w:p>
    <w:p>
      <w:pPr>
        <w:pStyle w:val="Style14"/>
        <w:spacing w:lineRule="auto" w:line="360"/>
        <w:ind w:left="-540" w:hanging="0"/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</w:rPr>
        <w:t>Под проектом понимается самостоятельная творческая завершенная работа, соответствующая уровню подготовки и возрастным особенностям учащихся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 xml:space="preserve">Проектная   работа является авторским творчеством по определенной теме. Рекомендуемый объем – до 10 страниц печатного текста формата А-4. Минимальное количество используемых источников – 15 (обязательны ссылки в тексте на приводимые в списке литературы источники информации). 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проектной работы:</w:t>
      </w:r>
    </w:p>
    <w:p>
      <w:pPr>
        <w:pStyle w:val="Normal"/>
        <w:numPr>
          <w:ilvl w:val="0"/>
          <w:numId w:val="3"/>
        </w:numPr>
        <w:spacing w:lineRule="auto" w:line="360"/>
        <w:ind w:left="-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бщение знаний, умений, навыков для организации самостоятельной деятельности по изготовлению изделий;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 потребности в той или иной продукции и возможности своего участия в её производств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экономической и экологической целесообразности данного изделия, его конкурентоспособност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и использование необходимой информа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вижение идей решения возникающих задач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( разработка эскиза изделия, отбор необходимого оборудования, инструментов и сырья, выбор оптимальной технологии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ование, организация  и выполнение работ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чное соблюдение технологической последовательности и трудовых приём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работы на каждом из этапов, корректировка своей деятельност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выполненной работы.</w:t>
      </w:r>
    </w:p>
    <w:p>
      <w:pPr>
        <w:pStyle w:val="Normal"/>
        <w:numPr>
          <w:ilvl w:val="0"/>
          <w:numId w:val="3"/>
        </w:numPr>
        <w:spacing w:lineRule="auto" w:line="360"/>
        <w:ind w:left="-5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ого мышления, исследовательских навыков, умений интегрировать свои знания;</w:t>
      </w:r>
    </w:p>
    <w:p>
      <w:pPr>
        <w:pStyle w:val="Normal"/>
        <w:numPr>
          <w:ilvl w:val="0"/>
          <w:numId w:val="3"/>
        </w:numPr>
        <w:spacing w:lineRule="auto" w:line="360"/>
        <w:ind w:left="-54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учащихся качеств творчески думающей, активно действующей и легко адаптирующейся личности, которые необходимы для деятельности в новых социально-экономических условиях, начиная от определения потребностей в продукции до её реализации.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выполнении проектных работ перед учащимися ставятся следующие задачи: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 – итоговые задания, которые учащиеся выполняют при минимальном участии преподавателя индивидуально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ика построения деятельности учащихся при выполнении проекта должна соответствовать общей структуре проектирования, включающего  организационно-подготовительный, технологический и заключительный этап. Для каждого характерно определенное содержание познавательно-трудовой деятельности учащихся и действий преподавателя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-54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о-подготовительный этап: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я тему проекта, учащиеся выполняют его обоснование, указывают причину выбора, назначение, область применения, степень значимости, его экономическую себестоимость и экологическую целесообразность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Отразить конкурентоспособность изделия, которая будет зависеть  не только от перечисленных выше требований, но и от художественного оформления и интересного  дизайнерского решения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эти сведения носят описательный характер и входят в проспект проекта. Здесь же дается  краткая характеристика технологии приготовления изделия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Следующим шагом является отбор необходимого оборудования, инструментов, сырья (их количество)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ершающий элемент организационно-подготовительного этапа  - планирование, которое состоит из двух частей: в первой части учащиеся составляют эскизы, во второй планируют последовательность этапов изготовления изделия, разрабатывают технологический процесс приготовления изделия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Результатом этой работы являются технологические карты приготовления изделия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.Технологический этап: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На этом этапе учащиеся приступают к воплощению проекта, пользуясь технологическими картами, самостоятельно корректируя свою деятельность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Следит за правилами техники безопасности, ходом работы, экономным расходом сырья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Заключительный этап: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Осуществляется окончательный контроль изделия, его качества, делается анализ выполненной работы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Проводится защита проекта в виде доклада перед комиссией с ответами на возникшие вопросы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Для защиты проекта учащиеся представляют кроме готовых изделий всю документацию по ним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>Результаты проектной деятельности, в процессе работы, поэтапно должны фиксироваться в виде описания и обоснования выбора, эскизов, технологических карт, перечня необходимого оборудования, инструментов и сырья.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Всю эту документацию учащиеся собирают в проектную папку. </w:t>
      </w:r>
    </w:p>
    <w:p>
      <w:pPr>
        <w:pStyle w:val="Normal"/>
        <w:spacing w:lineRule="auto" w:line="360"/>
        <w:ind w:left="-54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одержание проектной папки: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.Титульный лист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Содержание. 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3.Обоснование выбора темы проекта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4.Краткие сведения о технике выполнения изделия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5.Зскиз изделия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6.Перечень и характеристика сырья, инструментов, оборудования необходимых для выполнения изделия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7.План изготовления изделия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8.Технологические карты изготовления изделия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9.Экономическое обоснование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Заключение. 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 xml:space="preserve">11.Перечень используемой литературу. 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роектов в большей степени зависят от содержания и объёма выполняемой работы по проекту. И могут  меняться от 3-4 недель до одного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trike w:val="false"/>
      <w:dstrike w:val="false"/>
      <w:sz w:val="18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3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lineRule="atLeast" w:line="312" w:before="0" w:after="36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33:00Z</dcterms:created>
  <dc:creator>Админ</dc:creator>
  <dc:description/>
  <cp:keywords/>
  <dc:language>en-US</dc:language>
  <cp:lastModifiedBy>Админ</cp:lastModifiedBy>
  <dcterms:modified xsi:type="dcterms:W3CDTF">2011-11-20T09:55:00Z</dcterms:modified>
  <cp:revision>9</cp:revision>
  <dc:subject/>
  <dc:title>Министерство образования и науки Республики Бурятия</dc:title>
</cp:coreProperties>
</file>