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ный час</w:t>
      </w:r>
      <w:r>
        <w:rPr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« </w:t>
      </w:r>
      <w:r>
        <w:rPr>
          <w:b/>
          <w:color w:val="FF0000"/>
          <w:sz w:val="32"/>
          <w:szCs w:val="32"/>
        </w:rPr>
        <w:t>Красный</w:t>
      </w:r>
      <w:r>
        <w:rPr>
          <w:b/>
          <w:sz w:val="32"/>
          <w:szCs w:val="32"/>
        </w:rPr>
        <w:t xml:space="preserve">, </w:t>
      </w:r>
      <w:r>
        <w:rPr>
          <w:b/>
          <w:color w:val="FFCC00"/>
          <w:sz w:val="32"/>
          <w:szCs w:val="32"/>
        </w:rPr>
        <w:t>жёлтый,</w:t>
      </w:r>
      <w:r>
        <w:rPr>
          <w:b/>
          <w:sz w:val="32"/>
          <w:szCs w:val="32"/>
        </w:rPr>
        <w:t xml:space="preserve">  </w:t>
      </w:r>
      <w:r>
        <w:rPr>
          <w:b/>
          <w:color w:val="008000"/>
          <w:sz w:val="32"/>
          <w:szCs w:val="32"/>
        </w:rPr>
        <w:t>зелёный</w:t>
      </w:r>
      <w:r>
        <w:rPr>
          <w:b/>
          <w:sz w:val="32"/>
          <w:szCs w:val="32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о правилах дорожного движ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Цель:</w:t>
      </w:r>
      <w:r>
        <w:rPr>
          <w:sz w:val="28"/>
          <w:szCs w:val="28"/>
        </w:rPr>
        <w:t xml:space="preserve"> познакомить с правилами дорожного движения, с правилами поведения на улиц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ить применять личный опыт безопасности движения по улицам и в совместной игровой деятельности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Оборудование: </w:t>
      </w:r>
      <w:r>
        <w:rPr>
          <w:sz w:val="32"/>
          <w:szCs w:val="32"/>
        </w:rPr>
        <w:t>ПДД, светофор, светофор инд., жезл, круги кр., ж.,   з., дорожные знаки, правило перехода улиц, фуражка сотрудника ГИБД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32"/>
          <w:szCs w:val="32"/>
        </w:rPr>
        <w:t>Ход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Организационный момен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ник </w:t>
      </w:r>
      <w:r>
        <w:rPr>
          <w:sz w:val="28"/>
          <w:szCs w:val="28"/>
        </w:rPr>
        <w:t>(в фуражке работника ГИБДД – регулировщика, с жезлом и свистк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помнить всем совет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дин совет прост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елёный свет – иди себ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 красный свет – пост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тарайся быть внимательн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пеши не торопя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тоб случая несчас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е числилось у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дут спокойно гражда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ечёт машин по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если всё по правил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е слышен мой свис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И. Шаферан.</w:t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Гость пожаловал к нам не случай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ребует он соблюдения правил дорожных отчая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сех пешеходов от опасностей оберег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авила движения разъясня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годня мы будем говорить о правилах движения и поучимся быть пешеходами.</w:t>
      </w:r>
    </w:p>
    <w:p>
      <w:pPr>
        <w:pStyle w:val="Normal"/>
        <w:rPr/>
      </w:pPr>
      <w:r>
        <w:rPr>
          <w:sz w:val="28"/>
          <w:szCs w:val="28"/>
        </w:rPr>
        <w:t xml:space="preserve">Кто знает кто такие </w:t>
      </w:r>
      <w:r>
        <w:rPr>
          <w:b/>
          <w:sz w:val="28"/>
          <w:szCs w:val="28"/>
        </w:rPr>
        <w:t>пешеходы</w:t>
      </w:r>
      <w:r>
        <w:rPr>
          <w:sz w:val="28"/>
          <w:szCs w:val="28"/>
        </w:rPr>
        <w:t>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Люди идущие куда-либо пешком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ля начала проверим,  знаете ли вы, как выглядит светофор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расьте данный светофор  правильно. ( Дети получают листы со светофором) ( Кр., ж., з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рьте свои рису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 нас в гостях хозяин улицы – </w:t>
      </w:r>
      <w:r>
        <w:rPr>
          <w:b/>
          <w:sz w:val="32"/>
          <w:szCs w:val="32"/>
        </w:rPr>
        <w:t>светофо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Давайте вспомним, что означает каждый сигнал светоф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 Дети читают стих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Должен помнить пешеход: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>Есть сигналы светофора-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>Подчиняйтесь им без спора!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 Красный свет нам говорит: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>- Стой! Опасно! Путь закрыт!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  <w:t>3. Жёлтый свет – предупреждение:</w:t>
      </w:r>
    </w:p>
    <w:p>
      <w:pPr>
        <w:pStyle w:val="Normal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  <w:t xml:space="preserve">    </w:t>
      </w:r>
      <w:r>
        <w:rPr>
          <w:color w:val="FF9900"/>
          <w:sz w:val="28"/>
          <w:szCs w:val="28"/>
        </w:rPr>
        <w:t>Жди сигнала для движения.</w:t>
      </w:r>
    </w:p>
    <w:p>
      <w:pPr>
        <w:pStyle w:val="Normal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4. Зелёный свет открыл дорогу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    </w:t>
      </w:r>
      <w:r>
        <w:rPr>
          <w:color w:val="008000"/>
          <w:sz w:val="28"/>
          <w:szCs w:val="28"/>
        </w:rPr>
        <w:t>Переходить ребята могут!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На улице будьте внимательны, дети!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>Твёрдо запомните правила эти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ветофор приготовил для вас задание. Продолжите строчки стихотвор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Если свет зажёгся красн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начит, двигаться… (опасн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вет зелёный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« Проходите, путь…(открыт)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Жёлтый свет – предупреждень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Жди сигнала для…(движень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бы вы лучше запомнили сигналы светофора, мы поиграем в игру «Красный, жёлтый, зелёны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Красный, жёлтый, зелёны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едагог поднимает зелёный круг – дети шагают на месте; поднимает жёлтый круг – дети хлопают в ладоши, красный – приседаю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мнили сигналы светофора?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живём в красивом городе с широкими улицами и перекрёстками. По ним движется много легковых и грузовых автомобилей, автобусов.</w:t>
      </w:r>
    </w:p>
    <w:p>
      <w:pPr>
        <w:pStyle w:val="Normal"/>
        <w:rPr/>
      </w:pPr>
      <w:r>
        <w:rPr>
          <w:sz w:val="28"/>
          <w:szCs w:val="28"/>
        </w:rPr>
        <w:t xml:space="preserve">Почему на большой улице никто никому не мешает – ни машины людям, ни люди машина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дум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Потому что есть правила поведения на улице для пешеходов и водителе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показывает ПД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с некоторыми из них мы познакоми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ем в игру «Продолжите стихотвор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– драматизация «Правила уличного движения» ( на основе стихотворения «Азбука безопасности» О. Бекарев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    Асфальтом улицы мостят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втомобили быстро мча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урлит в движенье мостова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егут авто, спешат трамва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Леша с Любой ходят па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де ид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ники.</w:t>
      </w:r>
      <w:r>
        <w:rPr>
          <w:sz w:val="28"/>
          <w:szCs w:val="28"/>
        </w:rPr>
        <w:t xml:space="preserve">      По тротуа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такое тротуар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ротуар- пешеходная дорожка, идущая сбоку от проезжей части улицы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ётся ситуация: Незнайка и перепуганный шумом зайка случайно столкнулись со встречным пешеходом (или пешеходы толкаются на дороге, пытаются обойти друг друг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    Все будьте правилу верны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ержитес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ники.</w:t>
      </w:r>
      <w:r>
        <w:rPr>
          <w:sz w:val="28"/>
          <w:szCs w:val="28"/>
        </w:rPr>
        <w:t xml:space="preserve">  Правой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какой стороне должны двигаться пешеходы по тротуар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    Вы подошли к дороге, как перейти на другую сторон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чему машины мчатся без останов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  Должен помнить пешех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ем на нужен … (перехо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Где можно переходить проезжую часть? (По пешеходному переход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ак его ещё называют? ( Зебр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ак переходить дорогу, если нет пешеходного перех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то зн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авайте прочитаем это правило у себя на листоч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Правила перехода улицы в местах, где нет светофо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смотрите нал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Если нет машин, дойдите до середины ул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становитесь и посмотрите напра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Если нет машин, идите да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ветофор и машин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Учитель регулировщик. Дети называют свои марки автомобилей. Звучит громкая музыка, дети свободно передвигаются по классу. Как только звучит тихая музыка, дети должны остановиться. Регулировщик внимательно смотрит, кто нарушил правила и кого отправить в «гараж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ебята, вы наверное видели на улицах и дорогах треугольные, круглые и квадратные  дорожные зна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этим знакам водители узнают, где можно ехать, а где движение запрещено. Знаки предупреждают об опасности на дорогах. Эти знаки должны знать и пеше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вы, ребята, знаете и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рассмотрим некоторые из них. (Знаки на доске)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Дорожные знаки бывают </w:t>
      </w:r>
      <w:r>
        <w:rPr>
          <w:b/>
          <w:color w:val="0000FF"/>
          <w:sz w:val="28"/>
          <w:szCs w:val="28"/>
        </w:rPr>
        <w:t>разрешающие,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запрещающие,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предупреждающие</w:t>
      </w:r>
      <w:r>
        <w:rPr>
          <w:b/>
          <w:sz w:val="28"/>
          <w:szCs w:val="28"/>
        </w:rPr>
        <w:t xml:space="preserve"> и </w:t>
      </w:r>
      <w:r>
        <w:rPr>
          <w:b/>
          <w:color w:val="0000FF"/>
          <w:sz w:val="28"/>
          <w:szCs w:val="28"/>
        </w:rPr>
        <w:t>информационно-указательные.</w:t>
      </w:r>
    </w:p>
    <w:p>
      <w:pPr>
        <w:pStyle w:val="Normal"/>
        <w:rPr/>
      </w:pPr>
      <w:r>
        <w:rPr>
          <w:sz w:val="28"/>
          <w:szCs w:val="28"/>
        </w:rPr>
        <w:t>Название зна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тся игра «Назови знак». ( Учитель показывает дорожный знак, а дети должны его отгад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олодцы, ребята! Вы знаете эти зна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классный час подходит к конц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пектор ГИБДД приготовил для вас очень важные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Назовите хозяина улиц. </w:t>
      </w:r>
      <w:r>
        <w:rPr>
          <w:b/>
          <w:sz w:val="28"/>
          <w:szCs w:val="28"/>
        </w:rPr>
        <w:t>(Светофо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то означает красный сигнал светофо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- жёлтый сигнал светофо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- зелёный сигнал светофора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. Как называют людей, идущих куда-либо пешком</w:t>
      </w:r>
      <w:r>
        <w:rPr>
          <w:b/>
          <w:sz w:val="28"/>
          <w:szCs w:val="28"/>
        </w:rPr>
        <w:t>? (Пешеходы).</w:t>
      </w:r>
    </w:p>
    <w:p>
      <w:pPr>
        <w:pStyle w:val="Normal"/>
        <w:rPr/>
      </w:pPr>
      <w:r>
        <w:rPr>
          <w:sz w:val="28"/>
          <w:szCs w:val="28"/>
        </w:rPr>
        <w:t xml:space="preserve">4. По какой части улицы ходят пешеходы? </w:t>
      </w:r>
      <w:r>
        <w:rPr>
          <w:b/>
          <w:sz w:val="28"/>
          <w:szCs w:val="28"/>
        </w:rPr>
        <w:t>(Тротуар)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Какая часть улицы предназначена для перехода? </w:t>
      </w:r>
      <w:r>
        <w:rPr>
          <w:b/>
          <w:sz w:val="28"/>
          <w:szCs w:val="28"/>
        </w:rPr>
        <w:t>(Перекрёсток, пешеходный переход)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6. Как переходить улицу, если нет светофора</w:t>
      </w:r>
      <w:r>
        <w:rPr>
          <w:b/>
          <w:sz w:val="28"/>
          <w:szCs w:val="28"/>
        </w:rPr>
        <w:t>? (Правил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а какие группы делят все дорожные знаки? (</w:t>
      </w:r>
      <w:r>
        <w:rPr>
          <w:b/>
          <w:sz w:val="28"/>
          <w:szCs w:val="28"/>
        </w:rPr>
        <w:t>Запрещающие, предупреждающие, разрешающие, информационно-указательны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, дети, вы узнали много нового и интересного. Правила дорожного движения очень важны. Знать их должен каждый взрослый и каждый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мните их крепко-накрепко, а дома расскажите своим братишкам и сестрёнкам, друзья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рушайте эти правила, тогда у нас не будет несчастных случаев на дорогах, и вы вырастите крепкими и здоров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b/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  Правила помните эти всегда,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</w:t>
      </w:r>
      <w:r>
        <w:rPr>
          <w:color w:val="FF0000"/>
          <w:sz w:val="28"/>
          <w:szCs w:val="28"/>
        </w:rPr>
        <w:t>Чтоб не случилась с вами беда!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08:44:00Z</dcterms:created>
  <dc:creator>User</dc:creator>
  <dc:description/>
  <cp:keywords/>
  <dc:language>en-US</dc:language>
  <cp:lastModifiedBy>User</cp:lastModifiedBy>
  <cp:lastPrinted>2001-11-30T12:20:00Z</cp:lastPrinted>
  <dcterms:modified xsi:type="dcterms:W3CDTF">2001-11-30T09:25:00Z</dcterms:modified>
  <cp:revision>3</cp:revision>
  <dc:subject/>
  <dc:title>Обучающий праздник « Красный, жёлтый , зелёный»</dc:title>
</cp:coreProperties>
</file>