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 литературы в 8 классе</w:t>
      </w:r>
    </w:p>
    <w:p>
      <w:pPr>
        <w:pStyle w:val="Normal"/>
        <w:ind w:left="-360" w:firstLine="90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ма: «Кавказ в жизни и творчестве М.Ю. Лермонтова»</w:t>
      </w:r>
      <w:r>
        <w:rPr>
          <w:b/>
          <w:sz w:val="32"/>
          <w:szCs w:val="32"/>
        </w:rPr>
        <w:t>.</w:t>
      </w:r>
    </w:p>
    <w:p>
      <w:pPr>
        <w:pStyle w:val="Normal"/>
        <w:ind w:left="-360"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изучить  «кавказские» страницы биографии М.Ю. Лермонтова, познакомить с его произведениями о Кавказ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показать многогранность натуры поэт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 речь учащихся, их эстетический  вкус, навыки исследования, выразительного чтения, анализа текста художественного произведения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любовь к русской классической поэзии,  к родному краю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оборудование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ультимедийный комплекс (компьютер, проектор, экран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айдовая презентация  </w:t>
      </w:r>
      <w:r>
        <w:rPr>
          <w:color w:val="0000FF"/>
          <w:sz w:val="28"/>
          <w:szCs w:val="28"/>
        </w:rPr>
        <w:t>(</w:t>
      </w:r>
      <w:hyperlink r:id="rId2">
        <w:r>
          <w:rPr>
            <w:rStyle w:val="InternetLink"/>
            <w:b/>
            <w:bCs/>
            <w:sz w:val="28"/>
            <w:szCs w:val="28"/>
          </w:rPr>
          <w:t>Приложение</w:t>
        </w:r>
      </w:hyperlink>
      <w:r>
        <w:rPr>
          <w:b/>
          <w:bCs/>
          <w:color w:val="0000FF"/>
          <w:sz w:val="28"/>
          <w:szCs w:val="28"/>
        </w:rPr>
        <w:t xml:space="preserve"> 1</w:t>
      </w:r>
      <w:r>
        <w:rPr>
          <w:color w:val="0000FF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авка книг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ллюстрации по теме.</w:t>
      </w:r>
    </w:p>
    <w:p>
      <w:pPr>
        <w:pStyle w:val="Normal"/>
        <w:ind w:left="-36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ind w:left="3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900"/>
        <w:rPr>
          <w:sz w:val="28"/>
          <w:szCs w:val="28"/>
        </w:rPr>
      </w:pPr>
      <w:r>
        <w:rPr>
          <w:sz w:val="28"/>
          <w:szCs w:val="28"/>
        </w:rPr>
        <w:t>Тебе, Кавказ, суровый царь земли,</w:t>
      </w:r>
    </w:p>
    <w:p>
      <w:pPr>
        <w:pStyle w:val="Normal"/>
        <w:ind w:left="3540" w:firstLine="900"/>
        <w:rPr>
          <w:sz w:val="28"/>
          <w:szCs w:val="28"/>
        </w:rPr>
      </w:pPr>
      <w:r>
        <w:rPr>
          <w:sz w:val="28"/>
          <w:szCs w:val="28"/>
        </w:rPr>
        <w:t>Я посвящаю снова стих небрежный…</w:t>
      </w:r>
    </w:p>
    <w:p>
      <w:pPr>
        <w:pStyle w:val="Normal"/>
        <w:ind w:left="3540" w:firstLine="3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Ю. Лермонтов</w:t>
      </w:r>
    </w:p>
    <w:p>
      <w:pPr>
        <w:pStyle w:val="Normal"/>
        <w:ind w:left="3540" w:firstLine="36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firstLine="3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900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Вступительное слово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 для М.Ю. Лермонтова – символ вольной, неукротимой, самобытной природы; это край уходящих в небо вершин и буйно цветущих садов; вольнолюбивых людей, еще не испорченных цивилизацией; это земля таинственным образом связанная с судьбой поэта. </w:t>
      </w:r>
      <w:hyperlink r:id="rId3">
        <w:r>
          <w:rPr>
            <w:rStyle w:val="InternetLink"/>
            <w:sz w:val="28"/>
            <w:szCs w:val="28"/>
          </w:rPr>
          <w:t>(слайд 1)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 Кавказа появляется в произведениях  Лермонтова разных лет. Он видел Кавказ глазами путешественника, художника, поэта, во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 ученик.</w:t>
      </w:r>
      <w:r>
        <w:rPr>
          <w:sz w:val="28"/>
          <w:szCs w:val="28"/>
        </w:rPr>
        <w:t xml:space="preserve"> Впервые на Кавказе Лермонтов побывал вместе с бабушкой. </w:t>
      </w:r>
      <w:r>
        <w:rPr>
          <w:color w:val="000000"/>
          <w:sz w:val="28"/>
          <w:szCs w:val="28"/>
        </w:rPr>
        <w:t>когда Елизавета Алексеевна Арсеньева привозила его на воды, чтобы поправить здоровье внука</w:t>
      </w:r>
      <w:r>
        <w:rPr>
          <w:sz w:val="28"/>
          <w:szCs w:val="28"/>
        </w:rPr>
        <w:t>. Она трижды возила внука на воды лечиться. Было это в 1818, 1820 и 1825годах. Останавливались бабушка и внук в имениях родственников по материнской линии Шелкозаводское и Столыпиновка, расположенных недалеко от казачьей станицы Шелковской и Горячеводска (ныне Пятигорс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первая поездка из далекого пензенского имения Тарханы, несомненно, оставила отпечаток в детском сознании. Но особенно большое значение в жизни Лермонтова имело посещение Кавказа в 1825 году, когда ему было около 11 лет. Из Тархан выехали большим обозом, так как с Арсеньевой отправился на воды и её брат Александр Алексеевич Столыпин - он ехал с женой и детьми. Ехали и другие родственники, также множество дворовых, гувернёры, лекарь, повара. Елизавета Алексеевна была небогата и бережлива. Но, зная, что Мишу скоро придется отдать в учение в Москву или Петербург, решила сделать ему подарок, очень щедрый, - поездку на Горячие воды на целое лето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Ехали долго, недели две. После Ставрополя увидели горы. На подъезде к маленькому городу Александрову вдруг открылось все Пятигорье. </w:t>
      </w:r>
      <w:hyperlink r:id="rId4">
        <w:r>
          <w:rPr>
            <w:rStyle w:val="InternetLink"/>
            <w:sz w:val="28"/>
            <w:szCs w:val="28"/>
          </w:rPr>
          <w:t>(Сайд 2)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начала повитый голубой дымкой Бештау, а за ним словно облачка забелели вершины Большого Кавказа. Там угадывались легкие очертания двуглавого Эльбруса, - он то скрывался за горами и скалами, то возникал снова. Проехали аул Бабуковский - первое горское поселение. Миша увидел плоскокрышие сакли с узкими щелями окон, сложенные из камня ограды, толпу кабардинских детей, с любопытством глядевших на проезжающий обоз: Дальше ехали по каменистому берегу горного Подкумка. Вскоре показался конический, поросший лесом Машук, скрывающий дома Горячеводска. Правее широко растянулся Бештау, вздымая к облакам несколько скалистых вершин. (</w:t>
      </w:r>
      <w:hyperlink r:id="rId5">
        <w:r>
          <w:rPr>
            <w:rStyle w:val="InternetLink"/>
            <w:sz w:val="28"/>
            <w:szCs w:val="28"/>
          </w:rPr>
          <w:t>Слайд 3)</w:t>
        </w:r>
      </w:hyperlink>
    </w:p>
    <w:p>
      <w:pPr>
        <w:pStyle w:val="Tab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 вот Горячеводск. Горячая гора, вся в известковых потеках, дымится от бегущих по ней серных ручейков... Позади возвышается Машук... На одной из открытых площадок его - казацкий дозорный пост. От подошвы Машука начинается Главная улица, пересеченная несколькими переулками. Дома почти все из тонкого леса, отштукатуренные и выбеленные, с камышовыми крышами. Несколько казенных зданий только строится, - солдаты пилят известняк здесь же, на Машуке. Городок охраняют егеря и казаки, расположившиеся с двумя пушками у въезда. </w:t>
      </w:r>
      <w:hyperlink r:id="rId6">
        <w:r>
          <w:rPr>
            <w:rStyle w:val="InternetLink"/>
            <w:sz w:val="28"/>
            <w:szCs w:val="28"/>
          </w:rPr>
          <w:t>(Слайд 4)</w:t>
        </w:r>
      </w:hyperlink>
    </w:p>
    <w:p>
      <w:pPr>
        <w:pStyle w:val="Normal"/>
        <w:ind w:left="-360" w:firstLine="900"/>
        <w:rPr/>
      </w:pPr>
      <w:r>
        <w:rPr>
          <w:b/>
          <w:sz w:val="28"/>
          <w:szCs w:val="28"/>
        </w:rPr>
        <w:t>2 ученик.</w:t>
      </w:r>
      <w:r>
        <w:rPr>
          <w:sz w:val="28"/>
          <w:szCs w:val="28"/>
        </w:rPr>
        <w:t xml:space="preserve"> Позднее впечатления от поездок на воды вылились в такие замечательные строки (ученик читает наизусть): 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, Кавказ, суровый царь земли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свящаю снова стих небрежный.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ына ты его благослови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сени вершиной белоснежной;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юных лет к тебе мечты мои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ованы судьбою неизбежной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вере, в стране тебе чужой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ердцем твой – всегда и всюду твой.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ебенком, робкими шагами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бирался я на гордые скалы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итые туманными чалмами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головы поклонников Аллы.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ветер машет вольными крылами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ночевать слетаются орлы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 гости к ним летал мечтой послушной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ердцем был – товарищ их воздуш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Лермонтов говорит о детских впечатлениях от пребывания на Кавказе? Так когда же родилась его любовь к этим местам?</w:t>
      </w:r>
    </w:p>
    <w:p>
      <w:pPr>
        <w:pStyle w:val="Tab"/>
        <w:ind w:firstLine="900"/>
        <w:rPr/>
      </w:pPr>
      <w:r>
        <w:rPr>
          <w:b/>
          <w:sz w:val="28"/>
          <w:szCs w:val="28"/>
        </w:rPr>
        <w:t>3 учени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шедший из-под опеки бабушки, уже взрослый, Лермонтов трижды приезжал на Кавказ, всегда не по своей воле - это было место его службы, а точнее, ссылки. Первый раз он был сослан в 1837 году за стихотворение "Смерть поэта", посвященное трагической гибели А.С.Пушкина на дуэли. Когда стихотворение дошло до царя, он наложил на нем такую резолюцию: "Приятные стихи, нечего сказать... Я велел старшему медику гвардейского корпуса посетить этого господина и удостовериться, не помешан ли он; а затем мы поступим с ним согласно закону". У Лермонтова и Раевского был сделан обыск. В конце февраля поэт пробыл несколько дней под арестом в Главном штабе. Затем он был переведен из гвардейского Гусарского полка в Нижегородский драгунский полк и начал готовиться к отъезду. Полк этот находился на Кавказе, где шла война с горцами.</w:t>
      </w:r>
    </w:p>
    <w:p>
      <w:pPr>
        <w:pStyle w:val="Tab"/>
        <w:ind w:firstLine="90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 ученик.</w:t>
      </w:r>
      <w:r>
        <w:rPr>
          <w:sz w:val="28"/>
          <w:szCs w:val="28"/>
        </w:rPr>
        <w:t xml:space="preserve"> В первых числах мая 1837 года Лермонтов прибыл в Ставрополь, где находилось командование войск Кавказской линии. В дороге поэт простудился. Врачи разрешили ему принять курс лечения минеральными водами в Пятигорске, он попал в город, где на него нахлынули воспоминания детства. </w:t>
      </w:r>
    </w:p>
    <w:p>
      <w:pPr>
        <w:pStyle w:val="Tab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вая увиденное со своими детскими воспоминаниями, он был удивлен произошедшими здесь изменениями: в посёлке появились красивые здания, он был переименован в Пятигорск. Там, где располагался казачий пост, появилась изящная беседка "Эолова арфа", четко вырисовывающаяся на фоне неба. </w:t>
      </w:r>
      <w:hyperlink r:id="rId7">
        <w:r>
          <w:rPr>
            <w:rStyle w:val="InternetLink"/>
            <w:sz w:val="28"/>
            <w:szCs w:val="28"/>
          </w:rPr>
          <w:t>(Слайд 5)</w:t>
        </w:r>
      </w:hyperlink>
    </w:p>
    <w:p>
      <w:pPr>
        <w:pStyle w:val="Tab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е вмонтировали музыкальный инструмент - арфу, струны которой приводились в действие ветром через флюгер и специальное устройство и издавали довольно мелодичные звуки. "Я теперь на водах, - пишет он в Петербург, - пью и принимаю ванны... Каждое утро из окна я смотрю на цепь снежных гор и Эльбрус; вот и теперь, сидя за этим письмом к вам, я то и дело останавливаюсь, чтобы взглянуть на этих великанов, так они прекрасны и величественны... Ежедневно брожу по горам... Как только я выздоровлю, то отправлюсь в осеннюю экспедицию против черкесов". </w:t>
      </w:r>
    </w:p>
    <w:p>
      <w:pPr>
        <w:pStyle w:val="HTM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 учен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отя я судьбой на заре моих дней,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О южные горы, отторгнут от вас,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Чтоб вечно их помнить, там надо быть раз: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Как сладкую песню отчизны моей,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Люблю я Кавказ.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В младенческих летах я мать потерял.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Но мнилось, что в розовый вечера час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Та степь повторяла мне памятный глас.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За это люблю я вершины тех скал,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Люблю я Кавказ.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Я счастлив был с вами, ущелия гор,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Пять лет пронеслось: все тоскую по вас.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Там видел я пару божественных глаз;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И сердце лепечет, воспомня тот взор: 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Люблю я Кавказ.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"Кавказ", 1830</w:t>
      </w:r>
    </w:p>
    <w:p>
      <w:pPr>
        <w:pStyle w:val="HTML"/>
        <w:ind w:left="-360" w:firstLine="12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Беседа.</w:t>
      </w:r>
      <w:r>
        <w:rPr>
          <w:sz w:val="28"/>
          <w:szCs w:val="28"/>
        </w:rPr>
        <w:t xml:space="preserve"> Нежный лиризм чувств и воспоминаний героя переплетаются в данном стихотворении с величественной торжественностью песнопения благодаря использованию церковно-славянских, книжных форм и сл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Найдите эти слова и объясните их лексическое значение.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«Глас» - голос, «воспомня» - вспоминая, «летах» - годах, «отторгнуть» - отделить, отнять насильственным путем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чем сравнивает Лермонтов Кавказ? ( Со «сладкой песней отчизны) Подберите к слову «сладкий» синонимы, объясняющие его значение в данной строке 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 xml:space="preserve">Сладкий – </w:t>
      </w:r>
      <w:r>
        <w:rPr>
          <w:sz w:val="28"/>
          <w:szCs w:val="28"/>
        </w:rPr>
        <w:t>сладкозвучный, приятный, отрадный, благозвучный, мелодичный, гармоничный, стройны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.Ю. Лермонтов любил вечер. Как вы думаете, почему вечер, упоминаемый в стихотворении, поэт назвал «розовым»? Какая картина встает перед глазами благодаря такому эпитету (</w:t>
      </w:r>
      <w:r>
        <w:rPr>
          <w:i/>
          <w:sz w:val="28"/>
          <w:szCs w:val="28"/>
        </w:rPr>
        <w:t>Величественные горы Кавказа в лучах заходящего солнца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акую композиционную роль выполняет строчка «Люблю я Кавказ»? (Она создает рефрен, связывающий различные темы главной, единой мыслью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6 ученик. </w:t>
      </w:r>
      <w:r>
        <w:rPr>
          <w:sz w:val="28"/>
          <w:szCs w:val="28"/>
        </w:rPr>
        <w:t>Выразительное чтение миниатюры «Синие горы Кавказа»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ие горы Кавказа, приветствую вас! вы взлелеяли детство мое; мы носили меня на своих одичалых хребтах, облаками меня одевали, вы к небу меня приучили, я с той поры все мечтаю об вас да о небе. Престолы природы, с которых как дым улетают громовые тучи, кто раз лишь на ваших вершинах творцу помолился, тот жизнь презирает, хотя в то мгновение гордился он ею!.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о во время зари я глядел на снега и далекие льдины утесов; они так сияли в лучах восходящего солнца, и в розовый блеск одевались, они, между тем как внизу все темно, возвещали прохожему утро. и розовый цвет их подобился цвету стыда: как будто девицы, когда вдруг увидят мужчину, купаясь, в таком уж смущенье, что белой одежды накинуть на грудь не успеют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я любил твои бури, Кавказ! те пустынные громкие бури, которым пещеры как стражи ночей отвечают!.. На гладком холме одинокое дерево, ветром, дождями нагнутое, иль виноградник, шумящий в ущелье, и путь неизвестный над пропастью, где, покрываяся пеной, бежит безымянная речка, и выстрел нежданный, и страх после выстрела: враг ли коварный, иль просто охотник… все, все в этом крае прекрасно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дух там чист, как молитва ребенка…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Беседа.  </w:t>
      </w:r>
      <w:r>
        <w:rPr>
          <w:sz w:val="28"/>
          <w:szCs w:val="28"/>
        </w:rPr>
        <w:t>Миниатюра Лермонтова позволяет представить картину от неба до земли. Вверху мы видим одичалые хребты, небо, облака, громовые тучи, снега и далекие льдины утесов, восходящее солнце.  Внизу – темнота, пещеры, на гладком холме – одинокое дерево, виноградник, шумящий в ущелье, речка, неизвестный путь, неожиданный выстре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ерх и низ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ва полюса. Каково отношение поэта к этим пространственным полюсам? В чем оно выражается?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 толковому словарю значение слова «престол».  (Престол: 1) То же, что трон. 2) Высокий стол, стоящий по середине церковного алтаря, за которым совершается богослужение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чему поэт называет кавказские горы «престолами природы»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столы природы – метафора, подчеркивающая царскую сущность и божественную мощь природы а восприятии М.Ю. Лермонто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кажите, опираясь на  текст миниатюры, что поэт воспринимает горы Кавказа небожителями, но вполне доступными земному существу. («…все мечтаю о вас да о небе», «вы  носили меня на своих одичалых хребтах, облаками меня одевали»</w:t>
      </w:r>
    </w:p>
    <w:p>
      <w:pPr>
        <w:pStyle w:val="Tab"/>
        <w:ind w:firstLine="90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6 учени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.Ю. Лермонтов был не только талантливым поэтом, но и одаренным художником. Много зарисовок сделано Лермонтовым во время его ссылки на Кавказ в 1837 году. Среди них замечательный пейзаж Крестовой горы. "Эта картина рисована поэтом Лермонтовым и подарена им мне при последнем его отъезде на Кавказ..." (Надпись рукою Ф.Одоевского на оборотной стороне картины "Крестовая гора") </w:t>
      </w:r>
      <w:r>
        <w:rPr>
          <w:sz w:val="28"/>
          <w:szCs w:val="28"/>
        </w:rPr>
        <w:t>(Слайд 6-7)</w:t>
      </w:r>
    </w:p>
    <w:p>
      <w:pPr>
        <w:pStyle w:val="Tab"/>
        <w:spacing w:before="0" w:after="280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7 ученик.</w:t>
      </w:r>
      <w:r>
        <w:rPr>
          <w:color w:val="000000"/>
          <w:sz w:val="28"/>
          <w:szCs w:val="28"/>
        </w:rPr>
        <w:t xml:space="preserve"> В январе 1838 года Лермонтов после года службы на Кавказе возвращается в Петербург. В середине июня 1840 года Лермонтов вновь появляется в крепости Грозной (ныне город Грозный), на сей раз за дуэль с Эрнестом де Барантом. Он принимает участие в экспедиции против чеченцев в составе отряда генерал-лейтенанта А.В. Галафеева. После ряда небольших стычек, 11 июля, состоялся бой при реке Валерик. В "Журнале военных действий" отмечено: "Тенгинского пехотного полка поручик Лермонтов, во время штурма неприятельских завалов на реке Валерик, имел поручение наблюдать за действиями передовой штурмовой колонны и уведомлять начальника отряда об ее успехах, что было сопряжено с величайшею для него опасностью от неприятеля, скрывавшегося в лесу за деревьями и кустами. Но офицер этот, несмотря ни на какие опасности, исполнял возложенное на него поручение с отменным мужеством и хладнокровием..." В стихотворении "Я к вам пишу случайно; право..." Лермонтов описал этот поход и бойца Валерика</w:t>
      </w:r>
      <w:hyperlink r:id="rId8">
        <w:r>
          <w:rPr>
            <w:rStyle w:val="InternetLink"/>
            <w:sz w:val="28"/>
            <w:szCs w:val="28"/>
          </w:rPr>
          <w:t>. (Слайд 8-9)</w:t>
        </w:r>
      </w:hyperlink>
    </w:p>
    <w:p>
      <w:pPr>
        <w:pStyle w:val="Normal"/>
        <w:ind w:left="-360" w:firstLine="900"/>
        <w:rPr/>
      </w:pPr>
      <w:r>
        <w:rPr>
          <w:i/>
        </w:rPr>
        <w:t>…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ужды? здешние полки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од испытанный… «В штыки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нее! – раздалось за нами.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вь загорелася в груди!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фицеры впереди…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хом помчался на завалы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е успел спрыгнуть с коня…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Ура!» - и смолкло. «Вон кинжалы, 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иклады» - и пошла резня.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ва часа в струях потока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й длился. Резались жестоко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вери, молча, с грудью грудь,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чей телами запрудили.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ел воды я зачерпнуть…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 зной и битвы утомили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ня), но мутная волна </w:t>
      </w:r>
    </w:p>
    <w:p>
      <w:pPr>
        <w:pStyle w:val="Normal"/>
        <w:ind w:left="-36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а тепла, была красна.</w:t>
      </w:r>
    </w:p>
    <w:p>
      <w:pPr>
        <w:pStyle w:val="Tab"/>
        <w:spacing w:before="0" w:after="0"/>
        <w:ind w:firstLine="902"/>
        <w:rPr/>
      </w:pPr>
      <w:r>
        <w:rPr>
          <w:b/>
          <w:sz w:val="28"/>
          <w:szCs w:val="28"/>
        </w:rPr>
        <w:t>8 ученик.</w:t>
      </w:r>
      <w:r>
        <w:rPr>
          <w:color w:val="000000"/>
          <w:sz w:val="28"/>
          <w:szCs w:val="28"/>
        </w:rPr>
        <w:t xml:space="preserve"> В августе 1840 года Лермонтов совершил еще один поход, участвуя во множестве жестоких стычек с горцами. После краткого отдыха в Пятигорске он снова в отряде Галафеева, теперь в составе кавалерии. Как вспоминали сослуживцы, он удивлял удалью даже старых кавказских джигитов. 10 октября он принял команду от раненого Р.И. Дорохова над группой конных "охотников" (добровольцев), в которую входили разжалованные офицеры, казаки, кабардинцы - люди отчаянной храбрости. "Невозможно было сделать выбора удачнее, - писал сослуживец поэта, - всюду поручик Лермонтов, везде первый подвергался выстрелам хищников и во главе отряда оказывал самоотвержение выше всякой похвалы". Галафеев представил Лермонтова к награде и направил командующему личную просьбу о его переводе в гвардию. Лермонтов не получил наград и не был переведен в гвардию. 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нваре 1841 года Лермонтову был выдан отпускной билет на два месяца, и он отправился в Петербург. В конце апреля, не дождавшись отставки, Лермонтов покидает столицу и едет в Ставрополь. В дороге он нагоняет А.А. Столыпина, и дальше они едут вместе. В конце мая они приезжают в Пятигорск и снимают квартиру у В.И. Чилаева. Даже по местным пятигорским условиям квартира оказалась очень скромной. И все же она понравилась поэту. Особенно когда он вышел на небольшую терраску, с которой виднелась белоснежная горная цепь с возвышавшимся над ней двуглавым Эльбрусом. С того дня, когда Лермонтов переступил порог небольшого домика на краю города, у подножия Машука, прош</w:t>
      </w:r>
      <w:r>
        <w:rPr>
          <w:color w:val="000000"/>
          <w:sz w:val="28"/>
          <w:szCs w:val="28"/>
        </w:rPr>
        <w:t>㾭</w:t>
      </w:r>
      <w:r>
        <w:rPr>
          <w:color w:val="000000"/>
          <w:sz w:val="28"/>
          <w:szCs w:val="28"/>
        </w:rPr>
        <w:t xml:space="preserve">о уже полтора столетия. С тех пор в ничем не примечательном, небольшом, покрытом камышовой кровлей домике вместе с поэтом поселилось бессмертие. </w:t>
      </w:r>
      <w:hyperlink r:id="rId9">
        <w:r>
          <w:rPr>
            <w:rStyle w:val="InternetLink"/>
            <w:sz w:val="28"/>
            <w:szCs w:val="28"/>
          </w:rPr>
          <w:t>(Слайд 10-11)</w:t>
        </w:r>
      </w:hyperlink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2"/>
        <w:rPr>
          <w:sz w:val="28"/>
          <w:szCs w:val="28"/>
        </w:rPr>
      </w:pPr>
      <w:r>
        <w:rPr>
          <w:b/>
          <w:sz w:val="28"/>
          <w:szCs w:val="28"/>
        </w:rPr>
        <w:t>Слово учителя.</w:t>
      </w:r>
      <w:r>
        <w:rPr>
          <w:sz w:val="28"/>
          <w:szCs w:val="28"/>
        </w:rPr>
        <w:t xml:space="preserve">  15 июля 1841 года стало черным днем для ценителей литературы, ведь не стало еще одного замечательного поэта, но остались его прекрасные творения. Многие из них – гимн любви к Кавказу, его горам и ущельям, шумным речным потокам, воинскому братству.</w:t>
      </w:r>
    </w:p>
    <w:p>
      <w:pPr>
        <w:pStyle w:val="HTML"/>
        <w:ind w:firstLine="9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 видел горные хребты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Причудливые, как мечты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Когда в час утренней зари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Курилися, как алтари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Их выси в небе голубом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И облачко за облачком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Покинув тайный свой ночлег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К востоку направляло бег-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Как будто белый караван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Залетных птиц из дальних стран!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Вдали я видел сквозь туман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В снегах, горящих как алмаз, 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едой, незыблемый Кавказ..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ерой нашего времени», кавказская редакция «Демона», «Мцыри», «Беглец», «Ашик-Кериб», «Дары Терека», «Казачья колыбельная песня», «Тамара», «Свиданье», «Кинжал», «Прощание», «Хаджи Абрек» - все это стало результатом пребывания М.Ю. Лермонтова на Кавказе. Вам же предстоит познакомиться пока только с одним из названных произведений – поэмой «Мцыр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прочитать поэму «Мцыри»; написать сочинение-миниатюру « Картины природы в поэме М.Ю. Лермонтова «Мцыри»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изнь и творчество М. Ю. Лермонтова: Материалы для выставки в школе и детской библиотеке/ Сост. и вступит. ст. В. В. Афанасьева; Оформл. Г. Ордынского. – М.: Дет. лит., 1984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 И. Коровин. М. Ю. Лермонтов в жизни и творчестве. – М.: «Русское слово», 200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циклопедия для детей. Т. 9. Русская литература. Ч. 1. От былин и летописей до классики 19 века/ Глав. ред. М. Д. Аксенова. – М.: Аванта+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color w:val="00000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1;&#1077;&#1088;&#1084;&#1086;&#1085;&#1090;&#1086;&#1074;%20&#1085;&#1072;%20&#1050;&#1072;&#1074;&#1082;&#1072;&#1079;&#1077;.ppt" TargetMode="External"/><Relationship Id="rId3" Type="http://schemas.openxmlformats.org/officeDocument/2006/relationships/hyperlink" Target="../in/&#1051;&#1077;&#1088;&#1084;&#1086;&#1085;&#1090;&#1086;&#1074;%20&#1085;&#1072;%20&#1050;&#1072;&#1074;&#1082;&#1072;&#1079;&#1077;.ppt" TargetMode="External"/><Relationship Id="rId4" Type="http://schemas.openxmlformats.org/officeDocument/2006/relationships/hyperlink" Target="../in/&#1051;&#1077;&#1088;&#1084;&#1086;&#1085;&#1090;&#1086;&#1074;%20&#1085;&#1072;%20&#1050;&#1072;&#1074;&#1082;&#1072;&#1079;&#1077;.ppt" TargetMode="External"/><Relationship Id="rId5" Type="http://schemas.openxmlformats.org/officeDocument/2006/relationships/hyperlink" Target="../in/&#1051;&#1077;&#1088;&#1084;&#1086;&#1085;&#1090;&#1086;&#1074;%20&#1085;&#1072;%20&#1050;&#1072;&#1074;&#1082;&#1072;&#1079;&#1077;.ppt" TargetMode="External"/><Relationship Id="rId6" Type="http://schemas.openxmlformats.org/officeDocument/2006/relationships/hyperlink" Target="../in/&#1051;&#1077;&#1088;&#1084;&#1086;&#1085;&#1090;&#1086;&#1074;%20&#1085;&#1072;%20&#1050;&#1072;&#1074;&#1082;&#1072;&#1079;&#1077;.ppt" TargetMode="External"/><Relationship Id="rId7" Type="http://schemas.openxmlformats.org/officeDocument/2006/relationships/hyperlink" Target="../in/&#1051;&#1077;&#1088;&#1084;&#1086;&#1085;&#1090;&#1086;&#1074;%20&#1085;&#1072;%20&#1050;&#1072;&#1074;&#1082;&#1072;&#1079;&#1077;.ppt" TargetMode="External"/><Relationship Id="rId8" Type="http://schemas.openxmlformats.org/officeDocument/2006/relationships/hyperlink" Target="../in/&#1051;&#1077;&#1088;&#1084;&#1086;&#1085;&#1090;&#1086;&#1074;%20&#1085;&#1072;%20&#1050;&#1072;&#1074;&#1082;&#1072;&#1079;&#1077;.ppt" TargetMode="External"/><Relationship Id="rId9" Type="http://schemas.openxmlformats.org/officeDocument/2006/relationships/hyperlink" Target="../in/&#1051;&#1077;&#1088;&#1084;&#1086;&#1085;&#1090;&#1086;&#1074;%20&#1085;&#1072;%20&#1050;&#1072;&#1074;&#1082;&#1072;&#1079;&#1077;.pp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42:00Z</dcterms:created>
  <dc:creator>Татьяна</dc:creator>
  <dc:description/>
  <cp:keywords/>
  <dc:language>en-US</dc:language>
  <cp:lastModifiedBy>use</cp:lastModifiedBy>
  <dcterms:modified xsi:type="dcterms:W3CDTF">2011-01-25T17:27:00Z</dcterms:modified>
  <cp:revision>11</cp:revision>
  <dc:subject/>
  <dc:title/>
</cp:coreProperties>
</file>