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тельное  учреждение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6 хутора Танцура Крам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54.95pt;width:437.95pt;height:254.85pt;mso-wrap-style:none;v-text-anchor:middle;mso-position-vertical:top" type="_x0000_t136">
            <v:path textpathok="t"/>
            <v:textpath on="t" fitshape="t" string="ПРОГРАММА &#10;по физической культуре&#10;для учащихся специальных медицинских групп&#10;" style="font-family:&quot;Times New Roman&quot;;font-size:12pt"/>
            <v:fill o:detectmouseclick="t" on="false" color2="black"/>
            <v:stroke color="#3333cc" weight="9360" joinstyle="miter" endcap="flat"/>
            <v:shadow on="t" obscured="f" color="#dbe5f1"/>
            <w10:wrap type="square"/>
          </v:shape>
        </w:pic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left="43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left="43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Программа по физической культуре для учащихся специальной медицинской группы 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мплектование специальных медицинских групп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Основны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 физического воспитания учащихся СМГ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i/>
          <w:sz w:val="28"/>
          <w:szCs w:val="28"/>
        </w:rPr>
        <w:t>Методические рекомендации по проведению занятий с учащимися СМГ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рганизация учебного процесс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i/>
          <w:sz w:val="28"/>
          <w:szCs w:val="28"/>
        </w:rPr>
        <w:t>Примерное распределение учебного времени на различные виды программного материала (сетка часов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держание программы.   1-2 класс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i/>
          <w:sz w:val="28"/>
          <w:szCs w:val="28"/>
        </w:rPr>
        <w:t>Содержание программы. 5 – 9 класс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рный комплекс упражнений для учащихся СМГ с нарушением осанк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i/>
          <w:sz w:val="28"/>
          <w:szCs w:val="28"/>
        </w:rPr>
        <w:t>Комплекс корригирующей гимнастики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рные комплексы упражнений для учащихся СМГ с заболеваниями органов    дыха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2.</w:t>
      </w:r>
      <w:r>
        <w:rPr>
          <w:b/>
          <w:sz w:val="40"/>
          <w:szCs w:val="40"/>
        </w:rPr>
        <w:t xml:space="preserve"> </w:t>
      </w:r>
      <w:r>
        <w:rPr>
          <w:i/>
          <w:sz w:val="28"/>
          <w:szCs w:val="28"/>
        </w:rPr>
        <w:t>Примерные комплексы упражнений для учащихся СМГ с заболеваниями органов желудочно-кишечного тракта, желчного пузыря, печен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Введение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дифференцированного подхода к организации уроков физической культуры все обучающиеся общеобразовательных учреждений, в зависимости от состояния здоровья, делятся на три группы: основную, подготовительную и специальную. Занятия в этих группах отличаются требованиями к уровню освоения учебного материала, объёмом и структурой физической нагрузки, а также учебными программами. Уроки должны иметь оздоровительную направленность, носить тренирующий характер, чтобы обеспечить постоянный рост адаптации организма к нагрузкам. Организация и проведение занятий в СМГ всегда представляет сложность, так как необходимо объединить разрозненные группы учащихся, отличающихся по возрасту, полу, характеру заболевания, функциональным параметрам занимаю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ащихся СМГ более сложны и методика, и организация занятий. Такие учащиеся занимаются по специально разработанным программам.          «Программа по физической культуре для обучающихся в СМГ» предназначена для проведения специально организованных занятий с обучающимися 1-9 классов общеобразовательной школы, по состоянию здоровья отнесённых к специальной медицинской групп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ьную медицинскую группу условно можно разделить на две подгруппы: подгруппу «А» - обучающиеся с обратимыми заболеваниями, которые после лечебно-оздоровительных мероприятий могут быть переведены в подготовительную группу, и подгруппу «Б» - обучающиеся с патологическими отклонениями, т.е. необратимыми заболева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пособие, разработано исходя из условий и возможностей данного образовательного учреждения, где группы комплектуются по полу и возрасту и рассчитано на учителей физической культуры, не имеющих специальную подготовку. Предлагаемый вариант программы рекомендован для занятий с девочками 7-13 л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Комплектование специальных медицинских групп</w:t>
      </w:r>
    </w:p>
    <w:p>
      <w:pPr>
        <w:pStyle w:val="Normal"/>
        <w:jc w:val="both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критерием для включения учащегося в специальную медицинскую группу является установление диагноза с обязательным указанием степени нарушения функций организма. Однако, при комплектовании спец. мед. групп школьный врач и учитель физической культуры, кроме диагноза заболевания и данных о функциональном состоянии обучающихся, должны также знать уровень их физической подготовленности, который определяется при помощи двигательных тестов. В качестве тестов допустимо использовать только те упражнения, которые с учётом формы и тяжести заболевания не противопоказаны обучающи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ую выносливость обучающегося можно оценить при беге (ходьбе) в течение шести минут. Тестируемый выполняет упражнение в удобном для него темпе, переходя с бега на ходьбу и обратно, в соответствии с его самочувствием. Результатом теста является расстояние, пройденное обучающи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у скоростно-силовых качеств, силы мышц обучающегося можно проводить при прыжке в длину с места. Результатом является максимальная длина прыжка, которая засчитывается из трёх попы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у мышц рук и плечевого пояса можно оценить с помощью сгибания и разгибания рук в упоре лёжа. Засчитывается количество выполненных упраж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роски и ловля теннисного мяча двумя руками с расстояния одного метра от стенки в течение 30 секунд  в максимальном темпе могут свидетельствовать о координации движений, ловкости, быстроте двигательной реакции. Засчитывается количество пойманных мяч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ыжки через скакалку на двух ногах помогают судить о координации движений, ловкости, быстроте двигательной реакции, скоростной выносливости, силе мышц ног. Засчитывается количество прыжков с одной попытки до момента отказа тестируем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седания, выполненные в произвольном темпе до утомления, позволяют оценить силовую выносливость. Засчитывается количество выполненных упражнений до момента отказа тестируем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плектование СМГ к предстоящему учебному году осуществляется на основе учёта состояния здоровья, показателей физической подготовки и функционального исследования, проводимого в апреле-мае текущего года. Наполняемость групп не менее 10 челов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формой физического воспитания учащихся СМГ являются  уроки, которые проводятся два раза в неделю по 45 минут или три раза в неделю по 30 минут. Посещение их учениками обязательн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кольные уроки обязательно должны дополняться системой домашних занятий, проведением спортивно - массовых мероприятий, физкультминуток на урока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Основные задачи физического воспитания обучающихся специальных медицинских групп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Укрепление здоровья, содействие правильному физическому развитию и закаливанию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Улучшение показателей физическ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Освоение жизненно важных двигательных умений и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Постепенная адаптация организма к воздействию физических нагруз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Закаливание и повышение сопротивляемости защитных сил орган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 Воспитание волевых качеств, а также воспитание интереса и привычки к самостоятельным занятиям физической культурой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обучение способам самоконтроля при выполнении физических нагрузок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владение комплексами упражнений, благоприятно воздействующими на                                  состояние организма учащегося, с учётом имеющегося у него заболе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0070C0"/>
        </w:rPr>
      </w:pPr>
      <w:r>
        <w:rPr>
          <w:b/>
          <w:color w:val="0070C0"/>
          <w:sz w:val="40"/>
          <w:szCs w:val="40"/>
        </w:rPr>
        <w:t>Методические рекомендации по организации специальных медицинских групп</w:t>
      </w:r>
    </w:p>
    <w:p>
      <w:pPr>
        <w:pStyle w:val="Normal"/>
        <w:spacing w:lineRule="auto" w:line="36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тивопоказания к выполнению некоторых видов упражнений </w:t>
      </w:r>
    </w:p>
    <w:p>
      <w:pPr>
        <w:pStyle w:val="Normal"/>
        <w:spacing w:lineRule="auto" w:line="360"/>
        <w:jc w:val="center"/>
        <w:rPr/>
      </w:pPr>
      <w:r>
        <w:rPr/>
        <w:t>при различных заболеваниях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70"/>
        <w:gridCol w:w="4770"/>
      </w:tblGrid>
      <w:tr>
        <w:trPr>
          <w:trHeight w:val="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пражнений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евания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ксимальным усилием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систе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ксимальной задержкой дыхан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система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езким ускорением темп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ния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аксимальным статическим напряжением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 – сосудистая система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ковые прыжки, прыжки в глубину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вление позвоноч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равновесии на повышенной опор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нервной системы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мышцы брюшного пресс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упражнения с повышенной сложностью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з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вление позвоночника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е время игр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нервной системы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кольники, по состоянию здоровья, отнесённые к СМГ, освобождаются от занятий физическими упражнениями по программе средней школы, от участия в соревнованиях, выполнения учебных норма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начала занятий в СМГ обучать самих учащихся подсчёту частоты сердечных сокращений перед уроком, после каждой части занятия и после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отой сердечных сокращений и внешних признаков утомляемости у учащихся индивидуально дозировать физическую нагрузку различными приёмами. На занятиях должна быть небольшая степень утомления, это вызывает тренирующий эффект. При появлении средних признаков утомления у одного или нескольких учащихся необходимо дать им отдохну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изнаках переутомления срочно проводить к медицинскому работнику.  При появлении средних признаков утомления у всего класса учителю необходимо перестроить план занятия следует ограничить нагрузку, уменьшить число повторений, исключить наиболее трудные, увеличить паузы между выполнением упражнений. Важное значение  при проведении медико-биологических наблюдений приобретает определение внешних признаков утом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600"/>
        <w:jc w:val="center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нешние признаки утомления</w:t>
      </w:r>
    </w:p>
    <w:tbl>
      <w:tblPr>
        <w:tblW w:w="106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599"/>
        <w:gridCol w:w="2693"/>
        <w:gridCol w:w="2993"/>
      </w:tblGrid>
      <w:tr>
        <w:trPr>
          <w:trHeight w:val="531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аемые признаки и состояние ребёнка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выраженности утомления</w:t>
            </w:r>
          </w:p>
        </w:tc>
      </w:tr>
      <w:tr>
        <w:trPr>
          <w:trHeight w:val="777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большое утомл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еднее утомление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раженное утомление)</w:t>
            </w:r>
          </w:p>
        </w:tc>
      </w:tr>
      <w:tr>
        <w:trPr>
          <w:trHeight w:val="104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лица, шеи, выражение лиц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ое покраснение лица, выражение его спокой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ое покраснение лица, выражение его напряженно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е покраснение или побледнение кожи, страдальческое выражение лица</w:t>
            </w:r>
          </w:p>
        </w:tc>
      </w:tr>
      <w:tr>
        <w:trPr>
          <w:trHeight w:val="6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ливость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значите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ая потливость лиц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ильная потливость (выделение соли на коже, майке)</w:t>
            </w:r>
          </w:p>
        </w:tc>
      </w:tr>
      <w:tr>
        <w:trPr>
          <w:trHeight w:val="77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дых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учащенное, ро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 учащенно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 учащенное, поверхностное, аритмичное (вплоть до одышки)</w:t>
            </w:r>
          </w:p>
        </w:tc>
      </w:tr>
      <w:tr>
        <w:trPr>
          <w:trHeight w:val="12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, внима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рые, задания выполняются чёт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ые, нечеткие, появляются дополнитель-ные движения. Моторное возбуждение или заторможенност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е нарушение координации движений, дрожание конечностей</w:t>
            </w:r>
          </w:p>
        </w:tc>
      </w:tr>
      <w:tr>
        <w:trPr>
          <w:trHeight w:val="91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чувствие, жалоб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, жалоб 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обы на усталость, отказ от дальнейшего выполнения задан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обы на головокружение, шум в ушах, головную боль, тошнот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Организация учебного процесса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нятия в спец. мед. группе строятся на основе общепринятых принципов: всесторонности, сознательности, постепенности, повторения. Важен индивидуальный подход к занимающимся и систематичность воздействий. Учащиеся СМГ, как правило, малоподвижны, стеснительны, не координированы, легко ранимы, боятся насмешек. Поэтому недопустимо проведение занятий СМГ совместно с основной и подготовительной группами. Занятие состоит из четырёх час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водная часть</w:t>
      </w:r>
      <w:r>
        <w:rPr>
          <w:sz w:val="28"/>
          <w:szCs w:val="28"/>
        </w:rPr>
        <w:t xml:space="preserve"> (3-4 минуты). Дыхательные упражнения, наблюдение за частотой пульс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одготовительная часть</w:t>
      </w:r>
      <w:r>
        <w:rPr>
          <w:sz w:val="28"/>
          <w:szCs w:val="28"/>
        </w:rPr>
        <w:t xml:space="preserve"> (10-15 минут). Задачей подготовительной части урока является подготовка организма к выполнению основного задания. При выполнении общеразвивающих упражнений особое внимание следует обратить на глубину и равномерность дыхания. В этой части урока не следует давать много новых упражнений и интенсивные нагрузки. Чтобы сохранить достаточную мышечную нагрузку и не допустить утомления учащихся, следует использовать принцип «рассеивания» нагрузки. Специальные дыхательные упражнения, позволяют уменьшить степень функционального напряжения орган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Основная часть</w:t>
      </w:r>
      <w:r>
        <w:rPr>
          <w:sz w:val="28"/>
          <w:szCs w:val="28"/>
        </w:rPr>
        <w:t xml:space="preserve"> (15-20 минут). Предусматривает изучение нового, повторение и закрепление пройденного материала. Решается главная задача: воспитание основных физических качеств, развитие и совершенствование двигательных умений и навыков. Очень важно избегать утомляемости в ходе повторения «однообразных» движений. Для этого необходимо «рассеивать» нагрузку на разные мышечные группы. Рекомендуются новые упражнения. Упражнения, требующие точности выполнения, легче осваиваются вначале урока. Упражнения с напряжением должны чередоваться с упражнениями на дыхание и расслабление. Игры, повышающие эмоциональную нагрузку, лучше проводить в конце основной части уро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ключительная часть</w:t>
      </w:r>
      <w:r>
        <w:rPr>
          <w:sz w:val="28"/>
          <w:szCs w:val="28"/>
        </w:rPr>
        <w:t xml:space="preserve"> (5 минут). Включает дыхательные упражнения и упражнения на расслабление. Основная задача привести организм учащихся в относительно спокойное состояние, снять нервное возбуждение, восстановить дыхание и ЧСС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28"/>
          <w:szCs w:val="28"/>
        </w:rPr>
        <w:t>В заключительной части урока рекомендуется включать упражнения на те группы мышц, которые не были задействованы на уроке, а также упражнения на внимание и формирование правильной осанки. Необходимо подвести итоги сделанного на уроке, заострить внимание учащихся на их успехах и обязательно задать на дом упражнения соответственно медицинским рекомендациям по профилю заболе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СМГ освобождены от выполнения практических нормативов. Но к числу обязательных требований по отдельным видам спорта относятся: лёгкая атлетика – техника бега на короткие и средние дистанции, способы метания мяча, прыжки в высоту и длину; гимнастика – выполнение строевых упражнений, упражнения на осанку, ОРУ, акробатические элементы, упражнения на равновесия, упражнения на гимнастических снарядах (если они не противопоказаны).  В начале учебного года все занимающиеся в СМГ проходят этап первичной адаптации. Значительное место отводится ОРУ. Нагрузка регулируется за счёт темпа выполнения упражнений, амплитуды движений, за счёт использования гимнастических снарядов и выбора исходного 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овень функциональных возможностей организма в значительной степени зависит от осанки. Поэтому основой комплекса являются физические упражнения, способствующие созданию мышечного корсета, который будет надёжной защитой для позвоночника. Эти упражнения одновременно окажут тренирующее действие на сердечно-сосудистую систему. Необходимо больше внимания уделять дыхательным упражнениям. Обучать правильному дыханию следует в статических положениях и во время движений. При расширении грудной клетки – делать вдох. При сжимании – выдох. Дыхание должно быть полным, чтобы в нём участвовали все отделы грудной клетки, мышца передней стенки живота и диафраг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вом этапе занятий следует ограничить упражнения со сложной координацией, с длительным натуживанием. На следующих этапах занятий следует вводить упражнения с гимнастическими палками, мячами, на гимнастической стенке танцевальные и игровые элементы. Интенсивность занятий должна регулироваться дыхательными упражнениями и  упражнениями на расслабление. Одновременно развиваются такие качества как выносливость, координированность, ловкость, быстрота и гибк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ми для развития этих качеств являются: циклические виды спорта - ходьба на лыжах, плавание; подвижные игры – волейбол, баскетбол, настольный теннис. К урокам лыжной подготовки допускаются дети, не отстраненные по состоянию здоровья от занятий зимними видами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ачала занятий следует учить детей правилам самоконтроля и рекомендовать им вести дневник самоконтроля. Занятия в СМГ проводить под регулярным медицинским наблюд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местных условий, наличия и состояния учебно-материальной базы, а главное особенностей контингента учащихся, можно добиться значительн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троль и оценка стимулирует стремление учащихся к совершенствованию, повышает их активность на занятиях. При этом, оценивая достижения учащихся, следует учитывать индивидуальные особенности в развитии двигательных способностей. Контроль за физической подготовленностью учащихся следует проводить два раза в год: в сентябре-октябре и в апреле-мае. Кроме оценок за физическую подготовленность, ставится оценка за «освоение знаний и двигательных умени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Примерное распределение учебного времени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по разделам программы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06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680"/>
        <w:gridCol w:w="1658"/>
        <w:gridCol w:w="1658"/>
        <w:gridCol w:w="1658"/>
      </w:tblGrid>
      <w:tr>
        <w:trPr>
          <w:trHeight w:val="40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ы программно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териала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ы</w:t>
            </w:r>
          </w:p>
        </w:tc>
      </w:tr>
      <w:tr>
        <w:trPr>
          <w:trHeight w:val="54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-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-9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етический разде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ий разде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2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Гимнастические  упраж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коатлетические упражн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/тенни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аскетбол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лейбол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витие двигатель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собностей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 процессе уроков</w:t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Содержание программы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color w:val="0070C0"/>
          <w:sz w:val="36"/>
          <w:szCs w:val="36"/>
        </w:rPr>
        <w:t>1-2 класс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Теоретический раздел: основы знаний 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нятие физической культуры личности и её связь с культурой общества. Возникновение занятий физическими упражнениями. Физическая культура в странах Древнего Востока, Древней Греции и Рима. Первые Олимпийские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ы самостоятельного измерения ЧСС. Спортивные сооружения, оборудование, инвентарь для занятий физическими упражнениями. Правила подготовки мест для занятий физическими упражнениями. Выбор спортивной одежды, инвентаря и гигиенические требования к ним. Безопасность при занятиях физическими упражнениями, бытовой и уличный травматизм.</w:t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актический раздел: развитие двигательных способностей.</w:t>
      </w:r>
    </w:p>
    <w:p>
      <w:pPr>
        <w:pStyle w:val="Normal"/>
        <w:spacing w:before="120" w:after="1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.Строевые упражнения</w:t>
      </w:r>
      <w:r>
        <w:rPr>
          <w:sz w:val="28"/>
          <w:szCs w:val="28"/>
        </w:rPr>
        <w:t>. Повороты на месте и в движении. Перестроение из колонны по одному в колонну по два, по три и обратно. Размыкание приставными шагами влево, вправ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щеразвивающие упражнения</w:t>
      </w:r>
      <w:r>
        <w:rPr>
          <w:sz w:val="28"/>
          <w:szCs w:val="28"/>
        </w:rPr>
        <w:t>. Комплексы упражнений с предметами и без предметов. Упражнения для осанки, упражнения для укрепления брюшного пресса и мышц спины. Упражнения для развития гибкости и координации движений. Упражнения на дыхание и расслабление мышц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3.Висы и упоры. </w:t>
      </w:r>
      <w:r>
        <w:rPr>
          <w:sz w:val="28"/>
          <w:szCs w:val="28"/>
        </w:rPr>
        <w:t>Вис присев, вис лёжа, вис на нижней жерди, подтягивание из виса лёжа, вис прогнувшись (используя перекладину, брусья, бревно, скамейку, гимнастическую стенку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4.Упражнения в равновесии. </w:t>
      </w:r>
      <w:r>
        <w:rPr>
          <w:sz w:val="28"/>
          <w:szCs w:val="28"/>
        </w:rPr>
        <w:t>Ходьба на носках, приставными шагами, выпадами. Повороты на носках на 180. Приседания. Равновесие на одной ноге. Соскок и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мягкое приземление (перевёрнутая скамейка, низкое бревно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5. Акробатика. </w:t>
      </w:r>
      <w:r>
        <w:rPr>
          <w:sz w:val="28"/>
          <w:szCs w:val="28"/>
        </w:rPr>
        <w:t>Кувырок вперёд, назад, «мост» из положения лёжа, стойка на лопат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6.Лазание и перелезание </w:t>
      </w:r>
      <w:r>
        <w:rPr>
          <w:sz w:val="28"/>
          <w:szCs w:val="28"/>
        </w:rPr>
        <w:t xml:space="preserve">по гимнастической стенке, через препятствие, по канату.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sz w:val="28"/>
          <w:szCs w:val="28"/>
        </w:rPr>
        <w:t>Комбинации из ранее изученных упражнени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ёгкая атле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г по прямой. Равномерный бег 4 мин. Беговые упражнения (с высоким подниманием бедра, захлёстыванием голени, многоскоки, семенящий бег). Низкий старт. Высокий старт. Челночный бег 3х10 м. Прыжок в высоту с прямого разбега. Прыжок в длину, способом согнув ноги. Прыжок в длину с места. Метание малого мяча с места способом из-за спины через плечо на дальность, в цел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ртивны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Баскетбол. </w:t>
      </w:r>
      <w:r>
        <w:rPr>
          <w:sz w:val="28"/>
          <w:szCs w:val="28"/>
        </w:rPr>
        <w:t>Стойка игрока. Перемещения приставными шагами боком, лицом и спиной вперёд. Остановки двумя шагами и прыжком. Передача и ловля мяча двумя руками от груди на месте. Ведение мяча правой, левой рукой. Броски в кольцо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Волейбол.</w:t>
      </w:r>
      <w:r>
        <w:rPr>
          <w:sz w:val="28"/>
          <w:szCs w:val="28"/>
        </w:rPr>
        <w:t xml:space="preserve"> Упражнения без мяча. Стойка волейболиста. Передвижения и перемещения по площад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мячом. Передача мяча сверху двумя руками на месте. Передача мяча в парах на месте и после перемещения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632423"/>
          <w:sz w:val="36"/>
          <w:szCs w:val="36"/>
        </w:rPr>
      </w:pPr>
      <w:r>
        <w:rPr>
          <w:b/>
          <w:color w:val="632423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70C0"/>
          <w:sz w:val="36"/>
          <w:szCs w:val="36"/>
        </w:rPr>
        <w:t>5 – 9 класс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Теоретический раздел: основы знаний о физической культу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вигательный режим как условие формирования  физической культуры личности. Составные элементы двигательного режима. Роль физических упражнений в формировании осанки и скелетной мускулатуры. Режим нагрузок и отдыха: контроль и самоконтроль за физической нагрузкой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ление физических упражнений на развитие физических способностей: выносливости, скоростно-силовых, координации движений, быстроты реакции, ловкости, гибкости. Рациональное пит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безопасности при занятиях физическими упражнениями, на соревнованиях и спортивных играх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актический раздел: развитие двигательных способностей.</w:t>
      </w:r>
    </w:p>
    <w:p>
      <w:pPr>
        <w:pStyle w:val="Normal"/>
        <w:spacing w:lineRule="auto" w:line="360" w:before="120" w:after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.Строевые упражнения. </w:t>
      </w:r>
      <w:r>
        <w:rPr>
          <w:sz w:val="28"/>
          <w:szCs w:val="28"/>
        </w:rPr>
        <w:t xml:space="preserve">Перестроение из одной шеренги в две, три. Строевой шаг. Размыкание и смыкание на месте. Изменение скорости движения по команде «Шире шаг!», «Короче шаг!». Соблюдение дистанци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2.Общеразвивающие упражнения. </w:t>
      </w:r>
      <w:r>
        <w:rPr>
          <w:sz w:val="28"/>
          <w:szCs w:val="28"/>
        </w:rPr>
        <w:t>Комплексы упражнений с предметами, без предметов. Упражнения для формирования правильной осанки. Упражнения для предупреждения плоскостопия. Упражнения в различных исходных положениях – сидя, лёжа, стоя. Специальные упражнения в зависимости от заболевания. Упражнения в пар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3.Висы и упоры. Мальчики: </w:t>
      </w:r>
      <w:r>
        <w:rPr>
          <w:sz w:val="28"/>
          <w:szCs w:val="28"/>
        </w:rPr>
        <w:t xml:space="preserve">махом одной и толчком другой подъём переворотом в упор; махом назад соскок. </w:t>
      </w:r>
      <w:r>
        <w:rPr>
          <w:i/>
          <w:sz w:val="28"/>
          <w:szCs w:val="28"/>
        </w:rPr>
        <w:t>Девочки:</w:t>
      </w:r>
      <w:r>
        <w:rPr>
          <w:sz w:val="28"/>
          <w:szCs w:val="28"/>
        </w:rPr>
        <w:t xml:space="preserve"> наскок прыжком на нижнюю жердь; размахивание изгибами; вис лёжа; вис присев. Передвижение в вис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4.Упражнения в равновесии.</w:t>
      </w:r>
      <w:r>
        <w:rPr>
          <w:sz w:val="28"/>
          <w:szCs w:val="28"/>
        </w:rPr>
        <w:t xml:space="preserve"> Ходьба с грузом на голове по линии, канату, гимнастической скамейке, низкому бревну. Разновидности ходьбы. Повороты на носках в полуприседе. Пробежка. Соскок прогнувшись и мягкое приземление со страховко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5.Акробатика. </w:t>
      </w:r>
      <w:r>
        <w:rPr>
          <w:sz w:val="28"/>
          <w:szCs w:val="28"/>
        </w:rPr>
        <w:t xml:space="preserve">Кувырок вперёд, стойка на лопатках. Кувырок назад в «полушпагат». Два кувырка вперёд слитно. «Мост» из положения стоя с помощью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6. Лазание </w:t>
      </w:r>
      <w:r>
        <w:rPr>
          <w:sz w:val="28"/>
          <w:szCs w:val="28"/>
        </w:rPr>
        <w:t>по канату в два приём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7. Ходьба, </w:t>
      </w:r>
      <w:r>
        <w:rPr>
          <w:sz w:val="28"/>
          <w:szCs w:val="28"/>
        </w:rPr>
        <w:t>в чередовании с лёгким бегом. Ходьба с выполнением упражнений в движении.  Ходьба с изменением направления и скорости  движения по сигналу. Ходьба с преодолением препятствий (скамейки, мячи, гимнастические палки)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>Лёгкая атлетика</w:t>
      </w:r>
      <w:r>
        <w:rPr>
          <w:i/>
          <w:sz w:val="32"/>
          <w:szCs w:val="3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дленный бег до 5 минут. Преодоление полосы препятствий. Прыжок в высоту с разбега способом «перешагивание». Прыжок в длину, способом согнув ноги. Отталкивание. Метание малого мяча</w:t>
      </w:r>
      <w:r>
        <w:rPr/>
        <w:t xml:space="preserve"> </w:t>
      </w:r>
      <w:r>
        <w:rPr>
          <w:sz w:val="28"/>
          <w:szCs w:val="28"/>
        </w:rPr>
        <w:t>в горизонтальную цель с расстояния 8 м, на дальность с 4-5 шагов разбег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ртивные игры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Баскетбол. </w:t>
      </w:r>
      <w:r>
        <w:rPr>
          <w:sz w:val="28"/>
          <w:szCs w:val="28"/>
        </w:rPr>
        <w:t>Ведение мяча правой, левой рукой с изменением направления и скорости. Передача и ловля мяча двумя руками от груди в шаге, со сменой мест. Передача мяча одной рукой от плеча. Бросок мяча после ведения. Учебная игра.</w:t>
      </w:r>
    </w:p>
    <w:p>
      <w:pPr>
        <w:pStyle w:val="Normal"/>
        <w:spacing w:lineRule="auto" w:line="360"/>
        <w:jc w:val="both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Волейбол.</w:t>
      </w:r>
      <w:r>
        <w:rPr>
          <w:sz w:val="28"/>
          <w:szCs w:val="28"/>
        </w:rPr>
        <w:t xml:space="preserve"> Перемещения приставными шагами вправо, влево. Передача мяча сверху двумя руками на месте, после перемещения. Приём мяча снизу двумя руками. Нижняя прямая подача с расстояния 3-4 м через сетку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i/>
          <w:color w:val="000080"/>
          <w:sz w:val="28"/>
          <w:szCs w:val="28"/>
        </w:rPr>
        <w:t>Таблица 1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равнительный анализ динамики роста физической подготовленности учащихся СМГ</w:t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35"/>
        <w:gridCol w:w="1498"/>
        <w:gridCol w:w="1287"/>
        <w:gridCol w:w="1615"/>
        <w:gridCol w:w="1362"/>
        <w:gridCol w:w="1559"/>
        <w:gridCol w:w="1429"/>
        <w:gridCol w:w="11"/>
      </w:tblGrid>
      <w:tr>
        <w:trPr>
          <w:trHeight w:val="1154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АЯ ПОДГОТОВ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ЫНОСЛИВ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</w:t>
            </w:r>
          </w:p>
        </w:tc>
      </w:tr>
      <w:tr>
        <w:trPr>
          <w:trHeight w:val="118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40" w:right="-283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Занимающаяся систематически систематически</w:t>
            </w:r>
          </w:p>
          <w:p>
            <w:pPr>
              <w:pStyle w:val="Normal"/>
              <w:ind w:left="-340" w:right="11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340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340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340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83" w:right="-17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Незанимающаяся систематически  систематически</w:t>
            </w:r>
          </w:p>
          <w:p>
            <w:pPr>
              <w:pStyle w:val="Normal"/>
              <w:ind w:left="-283" w:right="-17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283" w:right="-1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283" w:right="-1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283" w:right="-17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  <w:t xml:space="preserve">Показатели функций сердечно-сосудистой и дыхательной систем, </w:t>
      </w:r>
    </w:p>
    <w:p>
      <w:pPr>
        <w:pStyle w:val="Normal"/>
        <w:spacing w:lineRule="auto" w:line="360"/>
        <w:jc w:val="center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  <w:t xml:space="preserve">учащихся, занимающихся систематически </w:t>
      </w:r>
    </w:p>
    <w:p>
      <w:pPr>
        <w:pStyle w:val="Normal"/>
        <w:spacing w:lineRule="auto" w:line="360"/>
        <w:jc w:val="center"/>
        <w:rPr>
          <w:b/>
          <w:b/>
          <w:color w:val="0066CC"/>
          <w:sz w:val="28"/>
          <w:szCs w:val="28"/>
        </w:rPr>
      </w:pPr>
      <w:r>
        <w:rPr>
          <w:b/>
          <w:color w:val="0066CC"/>
          <w:sz w:val="28"/>
          <w:szCs w:val="28"/>
        </w:rPr>
        <w:t>и учащихся, не занимающихся физическими упражнениями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17"/>
        <w:gridCol w:w="1375"/>
        <w:gridCol w:w="1358"/>
        <w:gridCol w:w="1699"/>
        <w:gridCol w:w="2091"/>
      </w:tblGrid>
      <w:tr>
        <w:trPr>
          <w:trHeight w:val="40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М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ушк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«А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СС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м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ко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СС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мин</w:t>
            </w:r>
          </w:p>
          <w:p>
            <w:pPr>
              <w:pStyle w:val="Normal"/>
              <w:jc w:val="center"/>
              <w:rPr/>
            </w:pPr>
            <w:r>
              <w:rPr/>
              <w:t>после</w:t>
            </w:r>
          </w:p>
          <w:p>
            <w:pPr>
              <w:pStyle w:val="Normal"/>
              <w:jc w:val="center"/>
              <w:rPr/>
            </w:pPr>
            <w:r>
              <w:rPr/>
              <w:t>нагрузки</w:t>
            </w:r>
          </w:p>
          <w:p>
            <w:pPr>
              <w:pStyle w:val="Normal"/>
              <w:jc w:val="center"/>
              <w:rPr/>
            </w:pPr>
            <w:r>
              <w:rPr/>
              <w:t>(2-мин. бег на мест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агруз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нутах</w:t>
            </w:r>
          </w:p>
        </w:tc>
      </w:tr>
      <w:tr>
        <w:trPr>
          <w:trHeight w:val="1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дых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1 минут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дых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1 мину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32"/>
                <w:szCs w:val="32"/>
              </w:rPr>
              <w:t>занимающиеся систематичес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1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20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,5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имающиеся не систематичес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32"/>
                <w:szCs w:val="32"/>
              </w:rPr>
            </w:pPr>
            <w:r>
              <w:rPr>
                <w:color w:val="003300"/>
                <w:sz w:val="32"/>
                <w:szCs w:val="32"/>
              </w:rPr>
              <w:t>7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32"/>
                <w:szCs w:val="32"/>
              </w:rPr>
            </w:pPr>
            <w:r>
              <w:rPr>
                <w:color w:val="003300"/>
                <w:sz w:val="32"/>
                <w:szCs w:val="32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32"/>
                <w:szCs w:val="32"/>
              </w:rPr>
            </w:pPr>
            <w:r>
              <w:rPr>
                <w:color w:val="003300"/>
                <w:sz w:val="32"/>
                <w:szCs w:val="32"/>
              </w:rPr>
              <w:t>1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32"/>
                <w:szCs w:val="32"/>
              </w:rPr>
            </w:pPr>
            <w:r>
              <w:rPr>
                <w:color w:val="003300"/>
                <w:sz w:val="32"/>
                <w:szCs w:val="32"/>
              </w:rPr>
              <w:t>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32"/>
                <w:szCs w:val="32"/>
              </w:rPr>
            </w:pPr>
            <w:r>
              <w:rPr>
                <w:color w:val="003300"/>
                <w:sz w:val="32"/>
                <w:szCs w:val="32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32"/>
                <w:szCs w:val="32"/>
              </w:rPr>
            </w:pPr>
            <w:r>
              <w:rPr>
                <w:color w:val="000099"/>
                <w:sz w:val="32"/>
                <w:szCs w:val="32"/>
              </w:rPr>
              <w:t>разни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32"/>
                <w:szCs w:val="32"/>
              </w:rPr>
            </w:pPr>
            <w:r>
              <w:rPr>
                <w:color w:val="000099"/>
                <w:sz w:val="28"/>
                <w:szCs w:val="28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32"/>
                <w:szCs w:val="32"/>
              </w:rPr>
            </w:pPr>
            <w:r>
              <w:rPr>
                <w:color w:val="000099"/>
                <w:sz w:val="28"/>
                <w:szCs w:val="2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32"/>
                <w:szCs w:val="32"/>
              </w:rPr>
            </w:pPr>
            <w:r>
              <w:rPr>
                <w:color w:val="000099"/>
                <w:sz w:val="28"/>
                <w:szCs w:val="28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32"/>
                <w:szCs w:val="32"/>
              </w:rPr>
            </w:pPr>
            <w:r>
              <w:rPr>
                <w:color w:val="000099"/>
                <w:sz w:val="28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32"/>
                <w:szCs w:val="32"/>
              </w:rPr>
            </w:pPr>
            <w:r>
              <w:rPr>
                <w:color w:val="000099"/>
                <w:sz w:val="28"/>
                <w:szCs w:val="28"/>
              </w:rPr>
              <w:t>4,0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казателях, характеризующих работу сердца и лёгких, так же имеются существенные различия. ЧСС у занимающихся детей в состоянии покоя реже, чем у не занимающихся, так как благодаря физическим упражнениям повышается эластичность сердечной мышцы и работоспособность – сердце работает «экономно». Частота дыхания у занимающихся меньше, чем у тех детей, кто занимается не регулярно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нагрузки (двухминутного бега на месте), ЧСС у систематически занимающихся повышается не значительно, ЧСС у не занимающихся резко возрастает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том, как организм справляется с нагрузкой, судят по восстановлению. Процесс восстановления идёт медленнее у не занимающихся, а у занимающихся детей быстрее. Понятно, что чем меньше времени потребуется на восстановление систем организма, тем лучше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ведённых исследований, следует, что на учащихся, отнесенных по состоянию здоровья к специальной медицинской группе, рекомендованные систематические занятия физическими упражнениями, оказывают благотворное воздействие.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Примерный комплекс упражнений 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для учащихся СМГ с нарушением осанки</w:t>
      </w:r>
    </w:p>
    <w:p>
      <w:pPr>
        <w:pStyle w:val="Normal"/>
        <w:jc w:val="both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анкой называется непринуждённая привычная поза человека в вертикальном положении. При правильной осанке человек без активного напряжения держит прямо туловище и голову, плечи развёрнуты и слегка опущены, лопатки приведены к позвоночнику, уровни надплечий, нижних углов лопаток, костей таза и треугольники талии симметричны, живот подтянут, тазобедренные и коленные суставы выпрямлены, отсутствуют деформации нижних конечностей. 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дефектам осанки относятся сутулость, круглая спина, плоская спина и кругло-выгнутая спина. При дефектах осанки надплечья и нижние углы лопаток расположены на разных уровнях. Один из треугольников талии сглажен. 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утулой спине слегка западающая спина, некоторое усиление грудного кифоза.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круглой спине плечи свисают вперёд, грудь сужена, живот слегка выпячен. 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кругло-выгнутой спине равномерный грудопоясничный кифоз переходит в нижнепоясничный лордоз, туловище слегка отброшено назад.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влияние на воспитание осанки оказывает развитие мышечно-суставного чувства. С приобретением этого качества ребёнок легче определяет разницу между правильным и неправильным положением тела в пространстве. Упражнения, помогающие выработать мышечно-суставное чувство, следующие: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жнения в вертикальной плоскости: </w:t>
      </w:r>
    </w:p>
    <w:p>
      <w:pPr>
        <w:pStyle w:val="Normal"/>
        <w:spacing w:lineRule="auto" w:line="360" w:before="80" w:after="80"/>
        <w:jc w:val="both"/>
        <w:rPr/>
      </w:pPr>
      <w:r>
        <w:rPr>
          <w:sz w:val="28"/>
          <w:szCs w:val="28"/>
        </w:rPr>
        <w:t xml:space="preserve">а) дети, приняв под контролем учителя правильное положение у вертикальной плоскости, отходит от нее и, сохраняя правильную осанку, возвращаются к ней, прикасаясь прежними точками – лопатками, ягодицами, пятк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седания, скользя спиной по вертикальной плоскости, при этом, чем большая поверхность тела соприкасается с плоскостью, тем совершеннее развивается мышечное чувство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 принятие правильной осанки перед зеркалом. Зрительный контроль помогает уменьшить асимметрию частей тела, привести отклонённый корпус к средней линии и установить параллельность линий надплечий тела. 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держание различных предметов на голове (при условии сохранения правильной осанки) в сочетании с упражнениями на равновесие на широкой, а затем на узкой площади опоры.  </w:t>
      </w:r>
    </w:p>
    <w:p>
      <w:pPr>
        <w:pStyle w:val="Normal"/>
        <w:spacing w:lineRule="auto" w:line="360"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справления осанки от детей требуется проявление настойчивости, поэтому необходимо внушить детям, чтобы самоконтроль за осанкой они начинали с утра, в течение дня помнили о ней и периодически проверяли себя у зеркала.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Комплекс корригирующей гимнастики при сколиозах </w:t>
      </w:r>
    </w:p>
    <w:p>
      <w:pPr>
        <w:pStyle w:val="Normal"/>
        <w:spacing w:lineRule="auto" w:line="276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1-3 степени неуравновешенной формы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задач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оспитание навыка правильной осанки.</w:t>
      </w:r>
    </w:p>
    <w:p>
      <w:pPr>
        <w:pStyle w:val="Normal"/>
        <w:spacing w:lineRule="auto" w:line="276"/>
        <w:rPr/>
      </w:pPr>
      <w:r>
        <w:rPr/>
        <w:t>2. Укрепление мышечного корсета.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11"/>
        <w:gridCol w:w="1240"/>
        <w:gridCol w:w="3189"/>
      </w:tblGrid>
      <w:tr>
        <w:trPr>
          <w:trHeight w:val="66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Исходное полож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упраж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зир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указания</w:t>
            </w:r>
          </w:p>
        </w:tc>
      </w:tr>
      <w:tr>
        <w:trPr>
          <w:trHeight w:val="7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ёжа на спине. Руки под головой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ть прямо, расслаблен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ёжа на спине, руки вверху чуть шире плеч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ые потягивания руками вверх в чередовании с кратковремен-ными расслаблениям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потягивания стопы разгибать (на себя). Дыхание произвольное, не задерживать.</w:t>
            </w:r>
          </w:p>
        </w:tc>
      </w:tr>
      <w:tr>
        <w:trPr>
          <w:trHeight w:val="101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ёжа на спине, руки вдоль туловища чуть шире плеч, ладонями вперед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1 –кисти к плечам, пальцы сжать в кулак, поднять левую ногу вперёд, согнутую в коленном и тазобедренном суставах. Сч.2-и.п. Сч.3-4-то же с правой ного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. п. – вдох, на сч. 1-2- выдох, дыхание не глубокое, обычное.</w:t>
            </w:r>
          </w:p>
        </w:tc>
      </w:tr>
      <w:tr>
        <w:trPr>
          <w:trHeight w:val="10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о ж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. 1- поднять левую прямую ногу под углом 45 над полом и руки вперед. Сч. 2 – и.п. Сч. 3-4 – то же с правой ногой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. п. – вдох. На сч. 1-2 – выдох.</w:t>
            </w:r>
          </w:p>
        </w:tc>
      </w:tr>
      <w:tr>
        <w:trPr>
          <w:trHeight w:val="106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ёжа на спине, руки на поясе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 1-2 – скользя по полу, развести ноги врозь шире плеч. Сч. 3-4 – скользя по полу, соединить ног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 произвольное.</w:t>
            </w:r>
          </w:p>
        </w:tc>
      </w:tr>
      <w:tr>
        <w:trPr>
          <w:trHeight w:val="97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Лёжа на спине, руки под головой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 1- поднять левую прямую ногу под углом 45 над полом. Сч.2 – поднять правую ногу, согнутую под углом 90 в коленном и т/б суставах. Сч. 3-4–и.п. Сч.5-8 то же с прав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о соблюдать симмет-ричность. Вдох в и.п. и на счёт 1-2-3-4 – выдох. Согнутую ногу выпрямлять, скользя по полу.</w:t>
            </w:r>
          </w:p>
        </w:tc>
      </w:tr>
      <w:tr>
        <w:trPr>
          <w:trHeight w:val="127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Лёжа на спине, руки вдоль туловищ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я руки вверх, потя-нуть их и сделать глубокий вдох. Медленно опуская ру-ки, сделать медленный выдо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 через нос, выдох через рот, сложив губы трубоч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Лёжа на спине, руки под головой, ноги согнуты под углом 90 в коленных суставах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 1 – выпрямить левую ногу под углом 45-50 над полом. Сч. 2-выпрямить правую ногу под углом 45-50 над полом. Сч.3-поставить левую ногу в и.п. Сч. 4-поставить правую ногу в и.п. Сч. 5-8 – тоже с право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 произвольное, не задерживать.</w:t>
            </w:r>
          </w:p>
        </w:tc>
      </w:tr>
      <w:tr>
        <w:trPr>
          <w:trHeight w:val="104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Лёжа на спине, руки под головой, ноги согнуты под углом 90 в коленных суставах. Руки на живо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фрагмальное дыхани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раз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х глубокий через нос, выдох через рот, сложив губы трубочкой. Темп индиви-дуальный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Примерный комплекс упражнений для учащихся СМГ с заболеваниями органов дых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полнении данные упражнения необходимо чередовать с дыхательными и расслабляющими упражнениями, чтобы снизить общую нагрузку и укрепить дыхательную мускулат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ение рациональному дыханию важная и сложная задача. Обучать правильному дыханию следует как в статических положениях, так и во время движений. При расширении грудной клетки – делать вдох. При сжимании – выдох. Удлинению фазы выдоха способствуют упражнения, выполняемые на выдохе через рот. Дыхание во время приседаний, во время поворотов, наклонов туловища, ходьбы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с № 1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ыхательные упражнения для учащих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 счёт 1-4 медленный глубокий вдо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-8 медленный полный выдо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 счёт 1-3 медленный глубокий вдо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 быстрый выдох ртом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152400" cy="482600"/>
                <wp:effectExtent l="0" t="9525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827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840 h 273600"/>
                            <a:gd name="textAreaBottom" fmla="*/ 26676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1.05pt;width:11.95pt;height:37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. На счёт 1  быстрый вдох рт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-6   медленный полный выдох      Повторить 4 р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 счёт 1 вдох небольшой пор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 пауза на выдох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 вдох небольшой пор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 пау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 вдох небольшой пор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 пауз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-8 полный выдо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чёт 1-8 свободное дыхание. Начинать следует с 1-2 пауз, постепенно довести до 5-6 раз. Повторить 2 р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На счёт 1-2 полный глубокий вдох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 пау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 выдох небольшой порци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 пауза на выдох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6 выдох небольшой порци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7 пауза на выдох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8 полный выдо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счёт 1-8 свободное дыхание. Повторить 2 р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На счёт 1-2 полный вдох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-6 задержка дых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-8 полный выдо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чёт 1-8 свободное дыхание. Повторить 2 раза.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с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мся с заболеваниями органов дыхания (хронический бронхит, бронхиальная астма, и др.) противопоказаны упражнения, вызывающие задержку дыхания, натужи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одьба на месте, постепенно увеличивая темп, размашисто работая руками в течении 1 мину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. п. –стойка ноги врозь. Счёт 1-2 - руки вверх – вдох носом. 3-4 - руки вниз – продолжительный выдох. Повторить 8-10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. п. –стойка ноги врозь, руки перед грудью. Счёт 1-3 - руки назад. 4-и.п. Дыхание произвольное. Повторить 5-6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И. п. –стойка ноги врозь, руки на поясе. Счёт 1-2 –отвести плечи назад – глубокий вдох носом. Счёт 3-4 – плечи вперёд – выдох ртом. Повторить 5-6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И. п. – о.с., руки на поясе. Счёт 1- подняться на носки – вдох. Счёт 2 – присед – выдох. Счёт 3 – встать – вдох. Счёт 4  - и. п. – выдо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И. п. – о. с. Счёт 1 – мах левой, руки в стороны - вдох. Счёт 2 – и. п. – выдох. Счёт 3 – мах правой, руки в стороны – вдох. Счёт 4 – и. п. – выдо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И. п. – о. с., руки вверх. Счёт 1 – наклон, руки назад. Счёт 2 – и. п. Сч.3-4 – то же. Дыхание произволь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Ходьба на месте, постепенно увеличивая темп, размашисто работая руками в течении 1 мину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. п. –стойка ноги врозь. Сч. 1-2 - руки вверх – вдох носом. 3-4 - руки вниз – продолжительный выдох. Повторить 8-10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хание не задер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Примерные комплексы упражнений для учащихся СМГ с заболеваниями органов желудочно-кишечного тракта, желчного пузыря, печ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заболеваниях органов желудочно-кишечного тракта, желчного пузыря, печени уменьшается нагрузка на мышцы брюшного пресса, ограничиваются прыжки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Комплекс упражнений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И. п. – о. с., руки перед грудью. Сч. 1 – руки в стороны – вдох. Сч. 2 – и.п. – выдох. Сч. 3-4 – то же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.  И. п. – стойка ноги врозь, руки на поясе. Наклоны в стороны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И. п. – то же. Повороты в стороны с отведением руки в сторону поворота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4.  И. п. – стойка ноги врозь, руки на поясе. Круговые движения тазом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 И. п. – то же. Пружинистые приседания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И. п.–стойка ноги врозь.Сч.1-3–наклон вперёд,руками достать пола.Сч.4-и.п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7.  И. п. – сед ноги врозь. Сч. 1-3 – наклон вперёд, руками достать носков ног. Сч. 4 – и. п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8.  И. п. – лёжа на спине. Перекаты туловища вправо, влево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9.  И. п. – лёжа на спине. Сч.1–левая к груди. Сч.2 – и. п. Сч. 3-4 – то же право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0. И. п. – лёжа на спине. Приподнимание таз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1. И. п. – лёжа на боку. Сч. 1 – левая к груди. Сч. 2 – и. п. Сч. 3-4 – то же правой. Помогать рукам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2. И. п. – упор стоя на коленях. Сч. 1 – мах левой назад. Сч. 2 – и. п. Сч. 3-4 – то же право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3. И. п. – упор стоя на коленях. Прогибание в грудном отделе.Повторить 5-6 р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4. И. п. – о. с., руки перед грудью. Сч. 1 – руки в стороны – вдох. Сч. 2 – и.п. – выдох. Сч. 3-4 – то же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ыполняются в медленном темпе. Упражнения чередуются с дыхательными и упражнениями на расслаб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Литерату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Р.А. Нурмухаметова, Т. В. Филиппова. «Методические рекомендации по организации занятий лечебной физкультурой с детьми школьного возраста при нарушениях осанки и сколиозе».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Э. Г. Булич. Физическое воспитание в специальных медицинских группах. Москва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В. С. Новиков, Р.А. Дмуховский. Факультет здоровья.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В. С. Рыжкова. Физическая  культура девушки.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Т. С. Одноралова. Профилактика близорукости школьников.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Р. К. Шагиахметова. Организация и проведение занятий с учащимися с сердечно-сосудистой патологией.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 </w:t>
      </w:r>
      <w:r>
        <w:rPr>
          <w:sz w:val="28"/>
          <w:szCs w:val="28"/>
        </w:rPr>
        <w:t>В. Н. Касаткина, Л. А. Шеплягина. Здоровье. Учебно-методическое пособие. Москв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Республиканский центр медицинской профилактики министерства здравоохранения РТ. Методические рекомендации по использованию лечебной физкультуры в занятиях СМГ. Казань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 </w:t>
      </w:r>
      <w:r>
        <w:rPr>
          <w:sz w:val="28"/>
          <w:szCs w:val="28"/>
        </w:rPr>
        <w:t xml:space="preserve"> Методические рекомендации по анализу и учёту эффективности лечения в практической работе по ЛФК. Казань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В. К. Велитченко. Физкультура для ослабленных детей. 19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П. К. Петров. Гимнастика в школе.199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9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122" w:right="-57" w:hanging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left="1122" w:hanging="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left="1122" w:hanging="0"/>
    </w:pPr>
    <w:rPr>
      <w:b/>
      <w:bCs/>
      <w:sz w:val="28"/>
      <w:szCs w:val="28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32"/>
      <w:szCs w:val="32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autoSpaceDE w:val="true"/>
      <w:ind w:right="7854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/>
  </w:style>
  <w:style w:type="paragraph" w:styleId="Style19">
    <w:name w:val="перечисление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autoSpaceDE w:val="true"/>
      <w:spacing w:lineRule="auto" w:line="220"/>
      <w:ind w:left="0" w:hanging="0"/>
      <w:jc w:val="both"/>
    </w:pPr>
    <w:rPr>
      <w:szCs w:val="28"/>
    </w:rPr>
  </w:style>
  <w:style w:type="paragraph" w:styleId="11">
    <w:name w:val="заголовок 1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17:00Z</dcterms:created>
  <dc:creator>Guennady Solyannikov</dc:creator>
  <dc:description/>
  <cp:keywords/>
  <dc:language>en-US</dc:language>
  <cp:lastModifiedBy>Секретарь</cp:lastModifiedBy>
  <cp:lastPrinted>2008-08-18T01:52:00Z</cp:lastPrinted>
  <dcterms:modified xsi:type="dcterms:W3CDTF">2010-12-24T10:29:00Z</dcterms:modified>
  <cp:revision>3</cp:revision>
  <dc:subject/>
  <dc:title>С Б О Р Н И К</dc:title>
</cp:coreProperties>
</file>