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 xml:space="preserve">Муниципальное бюджет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>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</w:rPr>
        <w:t>средняя общеобразовательная школа №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</w:rPr>
        <w:t>муниципального образования Тимашевский район</w:t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шение педсовета протокол №__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20__ 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63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Т.И.Татарни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40"/>
          <w:szCs w:val="40"/>
        </w:rPr>
      </w:pPr>
      <w:r>
        <w:rPr>
          <w:rFonts w:cs="Times New Roman"/>
          <w:b w:val="false"/>
          <w:bCs/>
          <w:i w:val="false"/>
          <w:color w:val="000000"/>
          <w:sz w:val="40"/>
          <w:szCs w:val="40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Heading3"/>
        <w:spacing w:lineRule="auto" w:line="24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портивные казачьи игры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7-1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136 ч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     Карпов Виктор Владимирови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мерной программы по Кубановеднию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ого государственного образовательного стандарта общего начального образования (приказ Минобрнауки РФ № 373 от 6 октября 2009 г.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ания для разработки и внедрения программы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дной из важных задач нашего общества является воспитание подрастающего поколения, всесторонняя его подготовка к принятию ответственности за судьбы страны и ее безопасности. Многое для этого делают государственные структуры, школа, Вооруженные Силы РФ, казачество, различные общественные организации. Их усилия направлены на формирование и развитие личности, обладающей качествами гражданина-патриота России, способного активно участвовать в укреплении и совершенствовании основ общества, подготовленного к успешному выполнению задач, связанных с обеспечением обороны и безопасности личности, общества и государства. Это особенно важно в связи с существованием негативных тенденций в воспитании школьников и подростков нашего общества, роста децелерации (отсутствие цели в жизни) среди молодежи, что требует принятия адекватных ситуации решений, поиска новых организационных, педагогических средств, форм и методов воспитания школьников, молодежи, поколений, которым предстоит принять ответственность за судьбу России. Вот почему так остро стоит вопрос о патриотическом воспитании нашей молодежи. Концепция патриотического воспитания граждан Российской Федерации определяет: «Патриотизм - одно из наиболее глубоких человеческих чувств, закрепленных веками и тысячелетиями. Под ним понимается преданность и любовь к своему Отечеству, к своему народу, гордость за их прошлое и настоящее, готовность к их защите». Исторические и геополитические условия, в которых рождалась и крепла Россия, вынуждали ее постоянно вести борьбу за свою государственную и национальную независимость. Это не могло не сказаться на формировании особого отношения русских людей к Отечеству и военной службе. В народном эпосе, песнях, былинах, сказках воспевались героизм, мужество и отвага тех, кто не щадил ни сил, ни самой жизни, защищая родную землю. Это воспитывало у русских людей качества, которые всегда отмечали как союзники, так и противники: решительность в наступлении, стойкость в обороне, храбрость, взаимовыручка и презрение к смерти в критические моменты боя. 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Главная особенность патриотического воспитания заключается в том, что оно формирует не просто гражданина, а гражданина-патриота, горячо любящего свою Родину, свой край, готового достойно и самоотверженно служить ей верой и правдой. </w:t>
      </w:r>
      <w:r>
        <w:rPr>
          <w:rFonts w:cs="Times New Roman" w:ascii="Times New Roman" w:hAnsi="Times New Roman"/>
          <w:color w:val="333333"/>
          <w:sz w:val="28"/>
          <w:szCs w:val="28"/>
        </w:rPr>
        <w:t>Сегодня одним из основных направлений патриотического воспитания школьников в МОУСОШ№6 являетс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спитание учащихся на базе культуры и традиций казачества,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ние накопленного веками богатейшего опыта народного образования и воспитания.  За последние годы много сделано для возрождения казачества, его вековых традиций и самобытной культуры. Уже сегодня можно уверенно констатировать, что российское казачество возродилось, сформировалось как движение, способное решать серьезные и значимые для страны задачи. Российское казачество, сочетая исторические, традиционные формы самоуправления с современными демократическими нормами, с особым укладом жизни и своими обычаями, вносит весомый вклад  в строительство новой России»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возрождением казачества России, его исторических и культурных традиций закономерно встал вопрос о работе с подрастающим поколением, в том числе и в регионах традиционного проживания казачества. В культурном наследии наших предков заложены неисчерпаемые источники работы с детьми, подростками и молодежью. Обращаясь к истории своей страны, своего народа, школьник, подросток, молодой человек начинает понимать величие своей Родины, в нем растет потребность стать творцом, гражданином России. Являясь составной частью общего воспитания подрастающего поколения, система военно-патриотического воспитания выполняет, прежде всего, функцию формирования личности, обладающей высокой идейной убежденностью, сознательностью и социальной активность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пыт проведения воспитательной работы с подрастающим поколением показывает, что основными направлениями его военно-патриотического воспитания являются: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ние в семье;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ние в казачьих общеобразовательных учебных заведениях;</w:t>
      </w:r>
    </w:p>
    <w:p>
      <w:pPr>
        <w:pStyle w:val="Style14"/>
        <w:numPr>
          <w:ilvl w:val="0"/>
          <w:numId w:val="8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ние внешкольными формами обучения на основе культуры и заповедей казачест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ноговековая история казачества сложила народную педагогическую традицию, которая сохранилась до сегодняшнего дня и является основой для возрождения казачества и его культуры. Она включает в себя: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pacing w:val="-5"/>
          <w:sz w:val="28"/>
          <w:szCs w:val="28"/>
        </w:rPr>
        <w:t xml:space="preserve">общинность воспитания, 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>через которую детьми усваивался норматив поведения, обычаи и традиции казачества, отношение к старшим и труду (ратному и сельскохозяйственному) как фактору жизни-строительства казака, коллективизм жизни и общность целей, традиции народа, патриотизма и мужества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нфессиональность (православное) воспитания и образования, через которые формировалось христианское мировоззрение, необходимость служения «Богу, Святой Руси, своему народу и своему государству!»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моногамность воспитания, </w:t>
      </w:r>
      <w:r>
        <w:rPr>
          <w:rFonts w:cs="Times New Roman" w:ascii="Times New Roman" w:hAnsi="Times New Roman"/>
          <w:color w:val="333333"/>
          <w:sz w:val="28"/>
          <w:szCs w:val="28"/>
        </w:rPr>
        <w:t>через которую формировалось осознание мужской и женской роли, приобретался житейский и профессиональный (для мальчиков) опыт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семью </w:t>
      </w:r>
      <w:r>
        <w:rPr>
          <w:rFonts w:cs="Times New Roman" w:ascii="Times New Roman" w:hAnsi="Times New Roman"/>
          <w:color w:val="333333"/>
          <w:sz w:val="28"/>
          <w:szCs w:val="28"/>
        </w:rPr>
        <w:t>как фактор незыблемости, основ казачьего общества, авторитета родителей и благополучия человеческой жизни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культуросообразность форм казачьей самобытности </w:t>
      </w:r>
      <w:r>
        <w:rPr>
          <w:rFonts w:cs="Times New Roman" w:ascii="Times New Roman" w:hAnsi="Times New Roman"/>
          <w:color w:val="333333"/>
          <w:sz w:val="28"/>
          <w:szCs w:val="28"/>
        </w:rPr>
        <w:t>как фактор особой художественно-эстетической духовности казачьего уклада и отношений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аполитичность воспитания и образования подрастающего поколения, </w:t>
      </w:r>
      <w:r>
        <w:rPr>
          <w:rFonts w:cs="Times New Roman" w:ascii="Times New Roman" w:hAnsi="Times New Roman"/>
          <w:color w:val="333333"/>
          <w:sz w:val="28"/>
          <w:szCs w:val="28"/>
        </w:rPr>
        <w:t>влияющую на формирование высшего авторитета Бога, казачьей воли и равноправия, служение на благо Отечества и своего народ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ahoma" w:hAnsi="Tahoma" w:cs="Tahoma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pacing w:val="-5"/>
          <w:sz w:val="28"/>
          <w:szCs w:val="28"/>
        </w:rPr>
        <w:t>Основанием для разработки и внедрения данной программы способствовали следующие факторы: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во-первых, </w:t>
      </w:r>
      <w:r>
        <w:rPr>
          <w:rFonts w:cs="Times New Roman" w:ascii="Times New Roman" w:hAnsi="Times New Roman"/>
          <w:color w:val="333333"/>
          <w:sz w:val="28"/>
          <w:szCs w:val="28"/>
        </w:rPr>
        <w:t>она связана с общим интересом современного общества к истокам отечественной культуры, к духовным ценностям нашего прошлого;</w:t>
      </w:r>
    </w:p>
    <w:p>
      <w:pPr>
        <w:pStyle w:val="Style14"/>
        <w:numPr>
          <w:ilvl w:val="0"/>
          <w:numId w:val="7"/>
        </w:numPr>
        <w:spacing w:lineRule="atLeast" w:line="240" w:before="0" w:after="0"/>
        <w:ind w:left="0" w:firstLine="709"/>
        <w:contextualSpacing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во-вторых, </w:t>
      </w:r>
      <w:r>
        <w:rPr>
          <w:rFonts w:cs="Times New Roman" w:ascii="Times New Roman" w:hAnsi="Times New Roman"/>
          <w:color w:val="333333"/>
          <w:sz w:val="28"/>
          <w:szCs w:val="28"/>
        </w:rPr>
        <w:t>социокультурными изменениями менталитета россиян, что отразилось в инновационной основе организации деятельности общеобразовательной школы, открыло перспективы для обогащения содержания патриотического воспитания школьников на культуре и традициях российского народа, в том числе и каза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истема  воспитания наиболее полно отвечает задачам военно-патриотического воспитания подрастающего поколения. В  школе  реализуются задачи получения качественного образования, широко применяются формы и методы знакомства учащихся с казачьими традициями, историей и культурой, включения их в программу военно-спортивных видов спорта, праздников, утренников.  Школа базируется на традициях семейного казачьего воспитания, стала подлинной школой патриотизма, воспитания достойных граждан нашего Отечества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обенности 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 xml:space="preserve">Народные игры являются неотъемлемой частью интернационального, художественного и физического развития личности младших школьников. Игры в комплексе с другими воспитательными средствами представляют собой основу начального этапа формирования гармонически развитой личности, сочетающей в себе духовное богатство, моральную чистоту и физическое совершенство. Детские игры образуют фундамент развития их нравственных чувств, сознания и дальнейшего проявления их в общественно-полезной деятельности. В данной программе представлены групповые подвижные казачьи игры, дающие младшим школьникам возможность ловко двигаться, проявлять инициативу, сотрудничать с товарищами и ведущим, быть внимательным, собранным.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 xml:space="preserve">Подвижная игра — одно из важных средств всестороннего воспитания детей младшего школьного возраста. Характерная ее особенность — комплексность воздействия на организм и на все стороны личности ребенка: в игре одновременно осуществляется физическое, умственное, нравственное, эстетическое и трудовое воспитание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Активная двигательная деятельность игрового характера и вызываемые ею положительные эмоции усиливают все физиологические процессы в организме, улучшают работу всех органов и систем. Возникающие в игре неожиданные ситуации приучают детей целесообразно использовать приобретенные двигательные навыки. </w:t>
      </w:r>
      <w:r>
        <w:rPr>
          <w:rStyle w:val="Applestylespan"/>
          <w:rFonts w:cs="Times New Roman" w:ascii="Times New Roman" w:hAnsi="Times New Roman"/>
          <w:bCs/>
          <w:color w:val="262626"/>
          <w:sz w:val="28"/>
          <w:szCs w:val="28"/>
        </w:rPr>
        <w:t>Программа «Казачьи игры» имеет оздоровительную значимость, а также большое влияние оказывает на нервно-психическое развитие ребёнка, на формирование важных качеств личности.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 xml:space="preserve">Программа вызывают положительные эмоции, развивает тормозные процессы: в ходе игры детям приходится реагировать движением на одни сигналы и удерживаться от движения при других. В казачьих играх развивается воля, сообразительность, смелость, быстрота реакций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 подвижных играх создаются наиболее благоприятные условия для развития физических качеств. Например, для того чтобы увернуться от «ловишки», надо проявить ловкость, а спасаясь от него, бежать как можно быстрее. Увлеченные сюжетом игры, дети могут выполнять с интересом и притом много раз одни и те же движения, не замечая усталости. А это приводит к развитию выносливости. Во время игры дети действуют в соответствии с правилами, которые обязательны для всех участников. Правила регулируют поведение играющих и способствуют выработке взаимопомощи, коллективизма, честности, дисциплинированности. Вместе с тем необходимость выполнять правила, а также преодолевать препятствия, неизбежные в игре, содействуют воспитанию волевых качеств — выдержки, смелости, решительности, умения справляться с отрицательными эмоциями. В подвижных казачьих играх ребенку приходится самому решать, как действовать, чтобы достигнуть цели. Быстрая и порой неожиданная смена условий заставляет искать все новые и новые пути решения возникающих задач. Все это способствует развитию самостоятельности, активности, инициативы, творчества, сообразительности. Игры помогают ребенку расширять и углублять свои представления об окружающей действительности. Выполняя различные роли, изображая разнообразные действия, дети практически используют свои знания о повадках животных, птиц, насекомых, о явлениях природы, о средствах передвижения, о современной технике. В процессе игр создаются возможности для развития речи, упражнения в счёте и т.д. </w:t>
      </w: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 xml:space="preserve">Совместные действия в играх сближают детей, доставляют им радость от преодоления трудностей и достижения успеха. </w:t>
      </w:r>
      <w:r>
        <w:rPr>
          <w:rStyle w:val="Applestylespan"/>
          <w:rFonts w:cs="Times New Roman" w:ascii="Times New Roman" w:hAnsi="Times New Roman"/>
          <w:bCs/>
          <w:color w:val="262626"/>
          <w:sz w:val="28"/>
          <w:szCs w:val="28"/>
        </w:rPr>
        <w:t xml:space="preserve">Источником подвижных игр с правилами являются казачьи игры, для которых характерны яркость замысла, содержательность, простота и занимательность.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ограмма «Казачьи игры» организуется во внеурочной воспитательно-оздоровительной работе с учащимися. </w:t>
      </w:r>
      <w:r>
        <w:rPr>
          <w:rStyle w:val="Applestylespan"/>
          <w:rFonts w:cs="Times New Roman" w:ascii="Times New Roman" w:hAnsi="Times New Roman"/>
          <w:bCs/>
          <w:color w:val="262626"/>
          <w:sz w:val="28"/>
          <w:szCs w:val="28"/>
        </w:rPr>
        <w:t xml:space="preserve">Младших школьников необходимо обучать играть в подвижные казачьи игры. </w:t>
      </w: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Подбирая игру, педагог учитывает соответствие требуемого её характера двигательной деятельности, доступность игровых правил и содержания детям данного возраста. Педагог следит за тем, чтобы в игре участвовали все дети, выполняя все требуемые игровые движения, не допускает избыточной двигательной активности, которая может вызвать их перевозбуждение и утомление.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 xml:space="preserve"> Программа реализуется в строгом соответствии с правилами и нормами охраны детей, правилами личной безопасности, гигиены. </w:t>
      </w: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Для этого надо развивать у них интерес к этим играм, предоставлять возможность организовывать их на прогулке, в часы досуга, на праздни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Программа «Казачьи игры» разработана для детей 1-4 клсса, рассчитана на 1 год обучения - 18 часов с проведением занятий 2 раза в месяц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262626"/>
          <w:sz w:val="28"/>
          <w:szCs w:val="28"/>
        </w:rPr>
        <w:t>Цели и задачи программы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Формирование уважительного отношения к культуре казачества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Создание положительной основы для развития патриотических чувств: любви и преданности к Родине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Развитие активной, гармонически развитой личности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Развитие внимания, ловкости, умения ориентироваться в пространстве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262626"/>
          <w:sz w:val="28"/>
          <w:szCs w:val="28"/>
        </w:rPr>
        <w:t>Воспитание чувства коллективизма, взаимопомощи.</w:t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color w:val="262626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 курса «Казачьи игры»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09"/>
        <w:gridCol w:w="1176"/>
        <w:gridCol w:w="987"/>
        <w:gridCol w:w="987"/>
        <w:gridCol w:w="987"/>
        <w:gridCol w:w="987"/>
      </w:tblGrid>
      <w:tr>
        <w:trPr>
          <w:trHeight w:val="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те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Style w:val="Applestylespa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Рабочая програ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. Знакомство с общими  правилами игры. Правила безопасности во время иг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рия казачества Росс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Казачья игра «Лошадк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История казачества . Игра «Казачат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стория казачьих игр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Казачья игра «Надень папаху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дающиеся казаки Кубани, их вклад в развитие Росси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ятнашки. Пятнашки с передачей. Пятнашки с мячом. Пятнашки от земли. Пятнашки от земли с мячом. Казачьи пятнаш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Казачьи национальные игры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гра «Чехорд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гра «Нагайка и кнут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гра «Городк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гра с шаш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гра «Схороничк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. Казачий кру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Содержание программ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водное занятие: знакомство с общими  правилами игр, правилами безопасности во время игр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История казачества России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азачья игра «Лошадки». Знакомство учащихся с возникновением казачества.</w:t>
      </w:r>
    </w:p>
    <w:p>
      <w:pPr>
        <w:pStyle w:val="Heading1"/>
        <w:keepNext w:val="false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rStyle w:val="Applestylespan"/>
          <w:b/>
          <w:color w:val="000000"/>
          <w:sz w:val="28"/>
          <w:szCs w:val="28"/>
        </w:rPr>
        <w:t>История казачества Кубани . Игра «Казачата». Знакомство учащихся с возникновением Кубанского  казачества.</w:t>
      </w:r>
    </w:p>
    <w:p>
      <w:pPr>
        <w:pStyle w:val="Heading1"/>
        <w:keepNext w:val="false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rStyle w:val="Applestylespan"/>
          <w:b/>
          <w:color w:val="000000"/>
          <w:sz w:val="28"/>
          <w:szCs w:val="28"/>
        </w:rPr>
        <w:t>История казачьих игр. Казачья игра «Надень папаху». Знакомство учащихся с традиционными казачьими играми.</w:t>
      </w:r>
    </w:p>
    <w:p>
      <w:pPr>
        <w:pStyle w:val="Heading1"/>
        <w:keepNext w:val="false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rStyle w:val="Applestylespan"/>
          <w:b/>
          <w:color w:val="000000"/>
          <w:sz w:val="28"/>
          <w:szCs w:val="28"/>
        </w:rPr>
        <w:t>Выдающиеся казаки Кубани, их вклад в развитие России. Знакомство с атаманом Кубанского казачества, его вклад в развитие Росси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азачьи национальные игры. Знакомство с национальными играми казаков.</w:t>
      </w:r>
    </w:p>
    <w:p>
      <w:pPr>
        <w:pStyle w:val="Normal"/>
        <w:spacing w:lineRule="auto" w:line="240" w:before="0" w:after="0"/>
        <w:ind w:left="709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262626"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сширенный кругозор учащихся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мение самостоятельно и активно играть в казачьи игры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обретение качеств необходимых в повседневной жизни: находчивость, проявление инициативы, быстрое принятие решения, умение быстро находить выход в сложной ситуации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мение расслабляться, быть чуткими, заботливыми по отношению друг к другу, развивать позитивный образ своего тела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звитие психических процессов: зрительно-слуховое восприятие, тонкой моторике рук, координации движений, чувства ритма.</w:t>
      </w:r>
    </w:p>
    <w:p>
      <w:pPr>
        <w:pStyle w:val="Normal"/>
        <w:spacing w:before="0" w:after="0"/>
        <w:ind w:firstLine="709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Список учебной литератур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овалёва О.В. «Некоторые аспекты политического поведения казачества», В.Д.Зотов, М.:МАКС, 2004 г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ётр Краснов серия книг «Казачья слава», «История казачества», изд. Яуза, Эксмо, 2006 г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етр Краснов «История кубанского войска», изд. Вече, 2007 г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натолий Короченко «Русские полководцы», изд. АСТ, Астрель, 2004г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ладимир Лесин «Исторические портреты: Михаил Кутузов, Матвей Платов, Алексей Ермолов», изд. АСТ, Астрель, Транзиткнига, 2006 г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чебное пособие: «История казачества в вопросах и ответах», сост. С.А.Кислицын,  изд. Феникс, 2001 г.</w:t>
      </w:r>
    </w:p>
    <w:p>
      <w:pPr>
        <w:pStyle w:val="Normal"/>
        <w:spacing w:before="0" w:after="0"/>
        <w:ind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Список методической литературы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МК «Российское казачество», под ред. Е.Л.Рябовой, изд. М.,2009 г.</w:t>
      </w:r>
    </w:p>
    <w:p>
      <w:pPr>
        <w:pStyle w:val="Normal"/>
        <w:numPr>
          <w:ilvl w:val="0"/>
          <w:numId w:val="9"/>
        </w:numPr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«Российское казачество», отв. ред. Т.В.Таболина, изд.М.,2003 г. 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Альманах «Казачество», под ред. Е.Л.Рябовой, изд.Этносоциум,2008 г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Журнал «Этносоциум», под ред. Е.Л.Рябовой, изд.Этносоциум,2005 г.</w:t>
      </w:r>
    </w:p>
    <w:p>
      <w:pPr>
        <w:pStyle w:val="Normal"/>
        <w:numPr>
          <w:ilvl w:val="0"/>
          <w:numId w:val="9"/>
        </w:numPr>
        <w:spacing w:before="0" w:after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мазан Абдулатипов «Мой русский народ: кубанские казаки», изд. Классик Стиль, 2006 г.</w:t>
      </w:r>
    </w:p>
    <w:p>
      <w:pPr>
        <w:pStyle w:val="Normal"/>
        <w:spacing w:before="0" w:after="0"/>
        <w:ind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Список литературы для родителей и учащихс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раткий исторический словарь, «Юг России», отв.ред. А.П.Пронштейн, изд. РГУ, 1977 г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«Военная история России», авт. О.В.Саксонов, В.А.Золотарёв, С.А.Тюшкевич, изд. КУЧКОВО ПОЛЕ, 2001 г. </w:t>
      </w:r>
    </w:p>
    <w:p>
      <w:pPr>
        <w:pStyle w:val="Normal"/>
        <w:spacing w:before="0" w:after="0"/>
        <w:ind w:left="720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 w:before="0" w:after="200"/>
        <w:ind w:firstLine="720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6:57:00Z</dcterms:created>
  <dc:creator>Fujitsu</dc:creator>
  <dc:description/>
  <cp:keywords/>
  <dc:language>en-US</dc:language>
  <cp:lastModifiedBy>Виктор</cp:lastModifiedBy>
  <cp:lastPrinted>2011-09-22T14:09:00Z</cp:lastPrinted>
  <dcterms:modified xsi:type="dcterms:W3CDTF">2011-09-22T10:10:00Z</dcterms:modified>
  <cp:revision>5</cp:revision>
  <dc:subject/>
  <dc:title/>
</cp:coreProperties>
</file>