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Распределение солнечного света и тепла на Земле»   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1. Сформировать представление о Солнце как основном источнике энергии, обусловливающем процессы в атмосфере; об особенностях поясов освещённости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овершенствование навыков групп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Глобусы ( на парту), фонарики, карточки, учебни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Д/З  по составлению описания типов погоды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к строится на опережающем задании, которое учащиеся получили на дом: изучить самостоятельно параграф по теме «Распределение солнечного света и тепла на Земле» .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: -  Что такое солнц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Особенности солнечной системы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 Какова причина смены времён год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 Какова причина смены дня и ночи?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по карточкам в группах. Необходимо объяснить и сделать рисунок, затем показать на общей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ь день :  22 июня</w:t>
      </w:r>
    </w:p>
    <w:p>
      <w:pPr>
        <w:pStyle w:val="Normal"/>
        <w:rPr/>
      </w:pPr>
      <w:r>
        <w:rPr>
          <w:sz w:val="28"/>
          <w:szCs w:val="28"/>
        </w:rPr>
        <w:t xml:space="preserve">Объяснить слова:  </w:t>
      </w:r>
      <w:r>
        <w:rPr>
          <w:i/>
          <w:sz w:val="28"/>
          <w:szCs w:val="28"/>
          <w:u w:val="single"/>
        </w:rPr>
        <w:t>Тропик</w:t>
      </w:r>
      <w:r>
        <w:rPr>
          <w:sz w:val="28"/>
          <w:szCs w:val="28"/>
        </w:rPr>
        <w:t xml:space="preserve"> -  </w:t>
      </w:r>
      <w:r>
        <w:rPr>
          <w:i/>
          <w:sz w:val="28"/>
          <w:szCs w:val="28"/>
        </w:rPr>
        <w:t>Северный троп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Южный троп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ать это на схеме:  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1143000" cy="1076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77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5.7pt;width:89.95pt;height:8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рупп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ь день :  23 сентября</w:t>
      </w:r>
    </w:p>
    <w:p>
      <w:pPr>
        <w:pStyle w:val="Normal"/>
        <w:rPr/>
      </w:pPr>
      <w:r>
        <w:rPr>
          <w:sz w:val="28"/>
          <w:szCs w:val="28"/>
        </w:rPr>
        <w:t xml:space="preserve">Объяснить слова: </w:t>
      </w:r>
      <w:r>
        <w:rPr>
          <w:i/>
          <w:sz w:val="28"/>
          <w:szCs w:val="28"/>
          <w:u w:val="single"/>
        </w:rPr>
        <w:t>Полярный круг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еверный полярный кру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Южный полярный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ать это на схеме: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11430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.3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рупп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ь день :  22 декабря</w:t>
      </w:r>
    </w:p>
    <w:p>
      <w:pPr>
        <w:pStyle w:val="Normal"/>
        <w:rPr/>
      </w:pPr>
      <w:r>
        <w:rPr>
          <w:sz w:val="28"/>
          <w:szCs w:val="28"/>
        </w:rPr>
        <w:t>Объяснить слова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u w:val="single"/>
        </w:rPr>
        <w:t>Пояса освещённост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Тропический поя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Полярный пояс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94945</wp:posOffset>
                </wp:positionV>
                <wp:extent cx="11430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.3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Северный и Южный умер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ать это на схем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руппа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ть день :  21 марта</w:t>
      </w:r>
    </w:p>
    <w:p>
      <w:pPr>
        <w:pStyle w:val="Normal"/>
        <w:rPr/>
      </w:pPr>
      <w:r>
        <w:rPr>
          <w:sz w:val="28"/>
          <w:szCs w:val="28"/>
        </w:rPr>
        <w:t xml:space="preserve">Объяснить слова:  </w:t>
      </w:r>
      <w:r>
        <w:rPr>
          <w:i/>
          <w:sz w:val="28"/>
          <w:szCs w:val="28"/>
          <w:u w:val="single"/>
        </w:rPr>
        <w:t>Полярная ноч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Поляр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ать это на схеме:  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</wp:posOffset>
                </wp:positionV>
                <wp:extent cx="11430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4.0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суждение работы групп ( учащиеся рассказывают и демонстрируют на глобусе задание карт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руппы  оформляют общую схему на доске (  техника аппликац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собенности распределения солнечного света и тепла на Земле»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29835" cy="3542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3542760"/>
                          <a:chOff x="0" y="0"/>
                          <a:chExt cx="502992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92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028160"/>
                            <a:ext cx="914400" cy="912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91512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914400" cy="79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8528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05pt;height:278.95pt" coordorigin="0,0" coordsize="7921,5579">
                <v:rect id="shape_0" stroked="f" o:allowincell="f" style="position:absolute;left:0;top:0;width:7920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yellow" stroked="t" o:allowincell="f" style="position:absolute;left:3059;top:1619;width:1439;height:1436;mso-wrap-style:none;v-text-anchor:middle;mso-position-horizontal-relative:char" type="_x0000_t183">
                  <v:fill o:detectmouseclick="t" type="solid" color2="blue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59;top:0;width:143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1800;width:1440;height:12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1800;width:1439;height:12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3599;width:143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работы. Основные выводы о распределении солнечного света и тепла на Земл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Заключение:</w:t>
      </w:r>
      <w:r>
        <w:rPr>
          <w:sz w:val="28"/>
          <w:szCs w:val="28"/>
        </w:rPr>
        <w:t xml:space="preserve"> Эвристические задания группам – Предположит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редставьте, если бы Земля вращалась быстрее обычног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ие изменения произошли бы на планете, если земная ось имела больший угол наклон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редставьте, если бы планета земля не вращалась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Что бы изменилось, если бы орбита вращения Земли была немного дальше от солнц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7. Д/З составить кроссворд по теме « Атмосфера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06:00Z</dcterms:created>
  <dc:creator>МАКС</dc:creator>
  <dc:description/>
  <cp:keywords/>
  <dc:language>en-US</dc:language>
  <cp:lastModifiedBy>МАКС</cp:lastModifiedBy>
  <cp:lastPrinted>2007-04-04T23:00:00Z</cp:lastPrinted>
  <dcterms:modified xsi:type="dcterms:W3CDTF">2007-04-30T11:56:00Z</dcterms:modified>
  <cp:revision>8</cp:revision>
  <dc:subject/>
  <dc:title>Тема урока: «Распределение солнечного света и тепла на Земле»   6 класс</dc:title>
</cp:coreProperties>
</file>