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ова Любовь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СОШ № 126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«А», 1998 г.р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лотушкину Владимиру Сергеевичу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вящается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 *   *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радед воевал.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лёз не лил.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щищал границу от врагов.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радед воевал.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ел, не пил.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одину распутал от оков.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а героями Россия!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живут сейчас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тни лет назад.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лавим их!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м наша сила!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им имена, они у нас в сердц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12:00Z</dcterms:created>
  <dc:creator>Ульяна</dc:creator>
  <dc:description/>
  <cp:keywords/>
  <dc:language>en-US</dc:language>
  <cp:lastModifiedBy>Uliana</cp:lastModifiedBy>
  <cp:lastPrinted>2009-11-30T14:14:00Z</cp:lastPrinted>
  <dcterms:modified xsi:type="dcterms:W3CDTF">2011-11-23T11:50:00Z</dcterms:modified>
  <cp:revision>5</cp:revision>
  <dc:subject/>
  <dc:title/>
</cp:coreProperties>
</file>