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Сценарий пресс-конференции </w:t>
      </w:r>
    </w:p>
    <w:p>
      <w:pPr>
        <w:pStyle w:val="Normal"/>
        <w:jc w:val="center"/>
        <w:rPr>
          <w:b/>
          <w:b/>
          <w:sz w:val="36"/>
          <w:szCs w:val="36"/>
        </w:rPr>
      </w:pPr>
      <w:r>
        <w:rPr>
          <w:b/>
          <w:sz w:val="36"/>
          <w:szCs w:val="36"/>
        </w:rPr>
        <w:t>"Наркомания: истоки, сущность, последствия?"</w:t>
      </w:r>
    </w:p>
    <w:p>
      <w:pPr>
        <w:pStyle w:val="Normal"/>
        <w:rPr>
          <w:b/>
          <w:b/>
          <w:sz w:val="36"/>
          <w:szCs w:val="36"/>
        </w:rPr>
      </w:pPr>
      <w:r>
        <w:rPr>
          <w:b/>
          <w:sz w:val="36"/>
          <w:szCs w:val="36"/>
        </w:rPr>
      </w:r>
    </w:p>
    <w:p>
      <w:pPr>
        <w:pStyle w:val="Normal"/>
        <w:rPr/>
      </w:pPr>
      <w:r>
        <w:rPr>
          <w:b/>
        </w:rPr>
        <w:t>Цель занятия:</w:t>
      </w:r>
      <w:r>
        <w:rPr/>
        <w:t xml:space="preserve"> воспитание социально-компетентной личности, способной адекватно воспринимать самого себя, других людей, социальную ситуацию.</w:t>
      </w:r>
    </w:p>
    <w:p>
      <w:pPr>
        <w:pStyle w:val="Normal"/>
        <w:rPr/>
      </w:pPr>
      <w:r>
        <w:rPr>
          <w:b/>
        </w:rPr>
        <w:t>Задачи занятия:</w:t>
      </w:r>
      <w:r>
        <w:rPr/>
        <w:t xml:space="preserve"> помочь учащимся осознать негативные последствия приема наркотиков, научиться поведению в типичных межличностных ситуациях, стимулирующих употребление наркотических веществ, уметь применять способы отказа от наркотиков; уметь выбирать достойные способы общения, основанные на уважительном отношении друг к другу.</w:t>
      </w:r>
    </w:p>
    <w:p>
      <w:pPr>
        <w:pStyle w:val="Normal"/>
        <w:rPr/>
      </w:pPr>
      <w:r>
        <w:rPr>
          <w:b/>
        </w:rPr>
        <w:t>Оборудование:</w:t>
      </w:r>
      <w:r>
        <w:rPr/>
        <w:t xml:space="preserve"> плакаты-рисунки, газеты на тему “Нет места наркотикам!”, стенд с различными статьями из популярных газет и журналов, выставка литературы, видеофильмы “Наркомания”, “СПИД - мир и реальность”. На столах таблички: “Пресс-конференция”, “Президиум”, “Ученые-эксперты”, “Врачи”, “Пресса”, “Консультанты”.</w:t>
      </w:r>
    </w:p>
    <w:p>
      <w:pPr>
        <w:pStyle w:val="Normal"/>
        <w:rPr/>
      </w:pPr>
      <w:r>
        <w:rPr/>
      </w:r>
    </w:p>
    <w:p>
      <w:pPr>
        <w:pStyle w:val="Normal"/>
        <w:jc w:val="center"/>
        <w:rPr>
          <w:b/>
          <w:b/>
          <w:sz w:val="32"/>
          <w:szCs w:val="32"/>
        </w:rPr>
      </w:pPr>
      <w:r>
        <w:rPr>
          <w:b/>
          <w:sz w:val="32"/>
          <w:szCs w:val="32"/>
        </w:rPr>
        <w:t>Сценарий пресс-конференции.</w:t>
      </w:r>
    </w:p>
    <w:p>
      <w:pPr>
        <w:pStyle w:val="Normal"/>
        <w:rPr>
          <w:b/>
          <w:b/>
          <w:sz w:val="32"/>
          <w:szCs w:val="32"/>
        </w:rPr>
      </w:pPr>
      <w:r>
        <w:rPr>
          <w:b/>
          <w:sz w:val="32"/>
          <w:szCs w:val="32"/>
        </w:rPr>
      </w:r>
    </w:p>
    <w:p>
      <w:pPr>
        <w:pStyle w:val="Normal"/>
        <w:jc w:val="center"/>
        <w:rPr>
          <w:i/>
          <w:i/>
        </w:rPr>
      </w:pPr>
      <w:r>
        <w:rPr>
          <w:i/>
        </w:rPr>
        <w:t>(Звучит красивая спокойная мелодия из цикла “Мир лечебных звуков”).</w:t>
      </w:r>
    </w:p>
    <w:p>
      <w:pPr>
        <w:pStyle w:val="Normal"/>
        <w:rPr/>
      </w:pPr>
      <w:r>
        <w:rPr>
          <w:b/>
        </w:rPr>
        <w:t>Ведущий 1.</w:t>
      </w:r>
      <w:r>
        <w:rPr/>
        <w:t>Прошу всех присутствующих принять удобную позу, снять с себя все дневные заботы и настроиться на восприятие серьёзной проблемы: “Наркомания: истоки, сущность, последствия”.</w:t>
      </w:r>
    </w:p>
    <w:p>
      <w:pPr>
        <w:pStyle w:val="Normal"/>
        <w:rPr>
          <w:i/>
          <w:i/>
        </w:rPr>
      </w:pPr>
      <w:r>
        <w:rPr/>
        <w:t>Читает эпиграф к пресс-конференции, записанный на доске: “</w:t>
      </w:r>
      <w:r>
        <w:rPr>
          <w:i/>
        </w:rPr>
        <w:t>Мы калечим жизнь своими безумствами и пороками, а потом жалуемся на беды, последовавшие за ними, и говорим, что несчастье заложено в самой природе вещей”. К. Боуви.</w:t>
      </w:r>
    </w:p>
    <w:p>
      <w:pPr>
        <w:pStyle w:val="Normal"/>
        <w:rPr/>
      </w:pPr>
      <w:r>
        <w:rPr>
          <w:b/>
        </w:rPr>
        <w:t>Ведущий 2.</w:t>
      </w:r>
      <w:r>
        <w:rPr/>
        <w:t xml:space="preserve"> Уважаемые дамы и господа! Мы собрались сегодня для того, чтобы обсудить одну из важнейших проблем многих стран - проблему наркомании. Не секрет, что в мире растет число людей, которые, пытаясь убежать от реальности, используют различные наркотики и галлюциногены. Люди продолжают употреблять их, несмотря на то, что с давних пор отмечались негативные последствия употребления наркотиков: адская зависимость, риск передозировки, умственная деградация, риск заболевания раком, СПИДом, ранняя смерть и другие. Одни делают это, чтобы устранить боль, другие, чтобы вызвать сон, третьи, чтобы взбодрить себя, чтобы почувствовать себя “иным”, обрести состояние внутреннего благополучия. Проблема наркомании не может не волновать. Сегодня мы обсудим вопросы: что такое наркотики, причины и последствия их употребления, как сказать “нет”.</w:t>
      </w:r>
    </w:p>
    <w:p>
      <w:pPr>
        <w:pStyle w:val="Normal"/>
        <w:rPr/>
      </w:pPr>
      <w:r>
        <w:rPr>
          <w:b/>
        </w:rPr>
        <w:t>Ведущий 1.</w:t>
      </w:r>
      <w:r>
        <w:rPr/>
        <w:t xml:space="preserve"> В работе пресс-конференции принимают участие: ученые, корреспонденты журналов и газет, врач-методист СПИД-центра, врач-нарколог, психолог, учителя-консультанты. Уважаемые гости и участники конференции! Разрешите открыть нашу пресс-конференцию. Прошу корреспондентов задавать вопросы. </w:t>
      </w:r>
    </w:p>
    <w:p>
      <w:pPr>
        <w:pStyle w:val="Normal"/>
        <w:rPr>
          <w:b/>
          <w:b/>
        </w:rPr>
      </w:pPr>
      <w:r>
        <w:rPr>
          <w:b/>
        </w:rPr>
        <w:t xml:space="preserve">Корреспондент газеты “Молодежный коктейль”. </w:t>
      </w:r>
    </w:p>
    <w:p>
      <w:pPr>
        <w:pStyle w:val="Normal"/>
        <w:rPr/>
      </w:pPr>
      <w:r>
        <w:rPr/>
        <w:t>(Ф.И.) Я хочу обратиться к истории. Как давно человечество знакомо с наркотическими веществами?</w:t>
      </w:r>
    </w:p>
    <w:p>
      <w:pPr>
        <w:pStyle w:val="Normal"/>
        <w:rPr/>
      </w:pPr>
      <w:r>
        <w:rPr>
          <w:b/>
        </w:rPr>
        <w:t>Эксперт-историк.</w:t>
      </w:r>
      <w:r>
        <w:rPr/>
        <w:t xml:space="preserve"> С веществами, которые теперь называют наркотиками, человек познакомился давно. Древние египтяне готовили из мака снотворное. Они получали опиум и употребляли его, желая уснуть или приглушить боль. </w:t>
      </w:r>
    </w:p>
    <w:p>
      <w:pPr>
        <w:pStyle w:val="Normal"/>
        <w:rPr/>
      </w:pPr>
      <w:r>
        <w:rPr/>
        <w:t>Опиум на Ближнем Востоке использовали сначала как лекарственное вещество. Использование опиума с целью наркотического опьянения началось с середины VII века, когда арабы (выходцы из Аравии) установили свою власть в Палестине, Сирии, Египте, Ливии. Армении, части Грузии и Азербайджана, в Иране и части Афганистана. Огромные территории и населяющие их народы оказались не только под властью, но и под очень сильным воздействием исламских завоевателей. Они несли с собой разрушение сложившегося жизненного уклада, свою религию и опиум.</w:t>
      </w:r>
    </w:p>
    <w:p>
      <w:pPr>
        <w:pStyle w:val="Normal"/>
        <w:rPr/>
      </w:pPr>
      <w:r>
        <w:rPr/>
        <w:t>В Европе же использование опиума в качестве средства удовольствия задержалось на несколько веков, а в медицине он применялся весьма редко. Возрождение роли опиума в европейской медицине связано с именем знаменитого врача, физика, алхимика, философа и авантюриста Парацельса (1493 - 1541). Лишь на смертном одре он продиктовал состав изобретенного им лечебного питья, в которое входили алкоголь и опиум, настоянные на можжевельнике и других растениях. Лауданум - так называл его Парацельс, стал довольно популярным, особенно в качестве снотворного.</w:t>
      </w:r>
    </w:p>
    <w:p>
      <w:pPr>
        <w:pStyle w:val="Normal"/>
        <w:rPr/>
      </w:pPr>
      <w:r>
        <w:rPr/>
        <w:t xml:space="preserve">В XIX веке десятки разновидностей лауданума продавались в быстро растущих городах европейских стран в виде успокоительного средства, лекарства от бессонницы, сердечных капель. </w:t>
      </w:r>
    </w:p>
    <w:p>
      <w:pPr>
        <w:pStyle w:val="Normal"/>
        <w:rPr/>
      </w:pPr>
      <w:r>
        <w:rPr/>
        <w:t>К концу XIX века в европейских столицах и крупных городах в моду вошли “опиум-салоны”, где за большие деньги можно было выпить настойку или выкурить трубку опиума. И все же проблемой Европы было пьянство, а наркомания представляла собой явление экзотическое и, в общем, редкое, в дальнейшем прямого продолжения не получившее.</w:t>
      </w:r>
    </w:p>
    <w:p>
      <w:pPr>
        <w:pStyle w:val="Normal"/>
        <w:rPr/>
      </w:pPr>
      <w:r>
        <w:rPr/>
        <w:t>А вот бедуины, отправляясь в дальний переход, запасались бангом - смолой, известной под названием марихуаны и гашиша. Смолу курили, желая снять психическую нагрузку, вызванную однообразным пейзажем пустыни.</w:t>
      </w:r>
    </w:p>
    <w:p>
      <w:pPr>
        <w:pStyle w:val="Normal"/>
        <w:rPr/>
      </w:pPr>
      <w:r>
        <w:rPr/>
        <w:t>Шахтеры Боливии издавна получали часть жалования не деньгами, а листьями растения, содержащего кокаин, который жевали или курили. Это помогало им восстановить силы и хоть немного забыться после каждодневной изнурительной работы под землей. Вообще нет такого народа, который не употреблял бы в том или ином виде наркотическое вещество.</w:t>
      </w:r>
    </w:p>
    <w:p>
      <w:pPr>
        <w:pStyle w:val="Normal"/>
        <w:rPr/>
      </w:pPr>
      <w:r>
        <w:rPr>
          <w:b/>
        </w:rPr>
        <w:t>Ведущий 2.</w:t>
      </w:r>
      <w:r>
        <w:rPr/>
        <w:t xml:space="preserve"> Спасибо. Существует гипотеза, что еще 40 тыс. лет до н.э. люди познали таинственную силу корней, листьев растений.</w:t>
      </w:r>
    </w:p>
    <w:p>
      <w:pPr>
        <w:pStyle w:val="Normal"/>
        <w:rPr/>
      </w:pPr>
      <w:r>
        <w:rPr>
          <w:b/>
        </w:rPr>
        <w:t>Корреспондент газеты “Комсомольская правда”.</w:t>
      </w:r>
      <w:r>
        <w:rPr/>
        <w:t xml:space="preserve"> Я читала, что чай и кофе содержат вещества, близкие по своему действию к наркотикам. Верно это?</w:t>
      </w:r>
    </w:p>
    <w:p>
      <w:pPr>
        <w:pStyle w:val="Normal"/>
        <w:rPr/>
      </w:pPr>
      <w:r>
        <w:rPr>
          <w:b/>
        </w:rPr>
        <w:t>Эксперт-пищевик.</w:t>
      </w:r>
      <w:r>
        <w:rPr/>
        <w:t xml:space="preserve"> Люди каждый день употребляют вещества, которые можно охарактеризовать как наркотики. Вместе с чашкой чая или кофе, стаканчиком кока-колы в организм попадает кофеин (кстати, раньше в кока-колу добавляли вместо кофеина кокаин), с плиткой шоколада - теобромин, с кефиром - этиловый спирт, с табачным дымом - никотин. Однако содержание наркотических веществ в перечисленных продуктах настолько мало, что они оказывают на организм лишь бодрящее действие. Это особенно хорошо видно в случае с этиловым спиртом, присутствие которого в кефире человек не замечает. Именно поэтому в 1961 г. Всемирная Организация Здравоохранения рекомендовала все перечисленные продукты питания из оборота не изымать.</w:t>
      </w:r>
    </w:p>
    <w:p>
      <w:pPr>
        <w:pStyle w:val="Normal"/>
        <w:rPr/>
      </w:pPr>
      <w:r>
        <w:rPr>
          <w:b/>
        </w:rPr>
        <w:t>Ведущий 1.</w:t>
      </w:r>
      <w:r>
        <w:rPr/>
        <w:t xml:space="preserve"> Благодарю за обстоятельный рассказ. Организм человека сложен, поэтому влияние многих веществ на него еще недостаточно хорошо изучено. Тем не менее, любого человека можно отнести к наркоманам хотя бы потому, что он дышит. Как объяснить это?</w:t>
      </w:r>
    </w:p>
    <w:p>
      <w:pPr>
        <w:pStyle w:val="Normal"/>
        <w:rPr/>
      </w:pPr>
      <w:r>
        <w:rPr>
          <w:b/>
        </w:rPr>
        <w:t>Эксперт-биолог.</w:t>
      </w:r>
      <w:r>
        <w:rPr/>
        <w:t xml:space="preserve"> Я отвечу на этот вопрос. Мы дышим воздухом, который на 78% по объему содержит азот. Люди не замечают этого, поскольку находятся под его воздействием при нормальном атмосферном давлении. Но стоит увеличить парциальное давление азота, и его наркотический эффект станет очевидным. Водолазам этот эффект известен давно. Вот как описывает азотное опьянение известный подводный исследователь Жак Ив Кусто: “На глубине двухсот футов я ощутил во рту металлический привкус сжатого азота. Глубинное опьянение поразило меня внезапно и сразу с большой силой. Я сжал трос и остановился. Меня обуревало беспричинное веселье, все стало нипочем... Я повис на канате в состоянии полного отупения. Рядом со мной стоял, весело улыбаясь, другой человек, мое второе Я, отменно владеющий собой и снисходительно посмеивающийся над одуревшим ныряльщиком”...</w:t>
      </w:r>
    </w:p>
    <w:p>
      <w:pPr>
        <w:pStyle w:val="Normal"/>
        <w:rPr/>
      </w:pPr>
      <w:r>
        <w:rPr>
          <w:b/>
        </w:rPr>
        <w:t>Ведущий 2.</w:t>
      </w:r>
      <w:r>
        <w:rPr/>
        <w:t xml:space="preserve"> Благодарю. Корреспонденты! Ваши вопросы! </w:t>
      </w:r>
    </w:p>
    <w:p>
      <w:pPr>
        <w:pStyle w:val="Normal"/>
        <w:rPr>
          <w:b/>
          <w:b/>
        </w:rPr>
      </w:pPr>
      <w:r>
        <w:rPr>
          <w:b/>
        </w:rPr>
        <w:t xml:space="preserve">Корреспондент журнала “Здоровье”: </w:t>
      </w:r>
    </w:p>
    <w:p>
      <w:pPr>
        <w:pStyle w:val="Normal"/>
        <w:rPr/>
      </w:pPr>
      <w:r>
        <w:rPr/>
        <w:t xml:space="preserve">Хочется уточнить, что же это такое “наркотик”? </w:t>
      </w:r>
    </w:p>
    <w:p>
      <w:pPr>
        <w:pStyle w:val="Normal"/>
        <w:rPr/>
      </w:pPr>
      <w:r>
        <w:rPr>
          <w:b/>
        </w:rPr>
        <w:t>Ведущий 2.</w:t>
      </w:r>
      <w:r>
        <w:rPr/>
        <w:t xml:space="preserve"> Попросим ответить эксперта-химика.</w:t>
      </w:r>
    </w:p>
    <w:p>
      <w:pPr>
        <w:pStyle w:val="Normal"/>
        <w:rPr/>
      </w:pPr>
      <w:r>
        <w:rPr>
          <w:b/>
        </w:rPr>
        <w:t>Эксперт-химик.</w:t>
      </w:r>
      <w:r>
        <w:rPr/>
        <w:t xml:space="preserve"> Термин “наркотик” происходит от греческого глагола “narkoo”, что означает оцепенеть, сделаться нечувствительным. По химическому составу - это азотосодержащие органические основания природного происхождения. Принятая классификация основана на строении углеродно-азотного скелета. Рассмотрим основные группы наркотиков (схема на доске).</w:t>
      </w:r>
    </w:p>
    <w:p>
      <w:pPr>
        <w:pStyle w:val="Normal"/>
        <w:rPr/>
      </w:pPr>
      <w:r>
        <w:rPr>
          <w:i/>
        </w:rPr>
        <w:t xml:space="preserve">Опиаты </w:t>
      </w:r>
      <w:r>
        <w:rPr/>
        <w:t>- вещества, выделяемые из мака, и их производные морфин и кодеин, из морфина синтетически получают героин.</w:t>
      </w:r>
    </w:p>
    <w:p>
      <w:pPr>
        <w:pStyle w:val="Normal"/>
        <w:rPr/>
      </w:pPr>
      <w:r>
        <w:rPr>
          <w:b/>
        </w:rPr>
        <w:t>Эксперт-историк.</w:t>
      </w:r>
      <w:r>
        <w:rPr/>
        <w:t xml:space="preserve"> Разрешите дополнить. Морфин был впервые получен в самом начале XIX века немецким химиком Фридрихом Зертюрнером. Он считал морфин безвредным заменителем опиума и хорошим снотворным, поэтому назвал свое детище в честь бога сна Морфея - морфиум. Зертюрнер и другие врачи долгое время применяли морфин в качестве не только заменителя опиума, но и для лечения опиомании. Попытки такого лечения были успешными, и далеко не сразу выяснилось, что морфин вызывает еще более сильное пристрастие.</w:t>
      </w:r>
    </w:p>
    <w:p>
      <w:pPr>
        <w:pStyle w:val="Normal"/>
        <w:rPr/>
      </w:pPr>
      <w:r>
        <w:rPr/>
        <w:t>Создатель нового лекарства испытал это на себе, но лишь к концу жизни осознал, что с ним происходит.</w:t>
      </w:r>
    </w:p>
    <w:p>
      <w:pPr>
        <w:pStyle w:val="Normal"/>
        <w:rPr/>
      </w:pPr>
      <w:r>
        <w:rPr/>
        <w:t>История повторилась в нашем веке, когда был получен героин. Поначалу он рекламировался как “превосходное средство от кашля”, а, кроме того, считался заменителем морфина. Героин - препарат еще более мощный. Зависимость формируется еще быстрее, чем при употреблении морфина, и оказывается еще более жесткой. Когда раскрылись его подлинные свойства, героин как лечебное средство был изъят из медицинского употребления.</w:t>
      </w:r>
    </w:p>
    <w:p>
      <w:pPr>
        <w:pStyle w:val="Normal"/>
        <w:rPr/>
      </w:pPr>
      <w:r>
        <w:rPr>
          <w:b/>
        </w:rPr>
        <w:t>Эксперт-химик.</w:t>
      </w:r>
      <w:r>
        <w:rPr/>
        <w:t xml:space="preserve"> Спасибо. При употреблении опиатов быстро развивается привыкание, для достижения такого же по силе эффекта, как первоначально, необходимо увеличить дозу наркотика в 10 раз. Появляется психическая зависимость от наркотика. В опии различают более 20 составляющих (алкалоидов), которыми определяются его разнообразные воздействия на нервную систему. Фундаментальным свойством опия, лежащим в основе использования его в качестве наркотиков, является то, что он угнетает одни нервные центры - те, с которыми связаны неприятные ощущения, и одновременно возбуждает другие - продуцирующие радость и удовольствие. При отсутствии наркотика наблюдаются боли в животе, ломка суставов, слезотечение, насморк, сердечная аритмия, удушье, отдышка.</w:t>
      </w:r>
    </w:p>
    <w:p>
      <w:pPr>
        <w:pStyle w:val="Normal"/>
        <w:rPr/>
      </w:pPr>
      <w:r>
        <w:rPr>
          <w:i/>
        </w:rPr>
        <w:t xml:space="preserve">Психостимуляторы </w:t>
      </w:r>
      <w:r>
        <w:rPr/>
        <w:t>- вещества, созданные на основе амфетамина, стимулирующего центральную нервную систему, - кокаин, эфедрин и другие. Сюда же относятся марихуана, высушенные и измельченные листья конопли, гашиш, смола конопли. Основное действующее вещество - каннабинал. В малых дозах он вызывает легкое опьянение, с увеличением дозы возможно нарушение чувствительных и двигательных реакций, слуховые и двигательные галлюцинации, вплоть до острого психического расстройства. Эти вещества повышают психическую активность, снимают ощущения усталости, сонливости, подавляют чувство голода. При регулярном применении они истощают нервную систему, развивается подавленное состояние, иногда переходящее в склонность к самоубийству, наблюдается мышечная слабость.</w:t>
      </w:r>
    </w:p>
    <w:p>
      <w:pPr>
        <w:pStyle w:val="Normal"/>
        <w:rPr/>
      </w:pPr>
      <w:r>
        <w:rPr>
          <w:i/>
        </w:rPr>
        <w:t>Галлюциногены -</w:t>
      </w:r>
      <w:r>
        <w:rPr/>
        <w:t xml:space="preserve"> вещества, способные вызвать глубокие изменения психики, что ведет к галлюцинациям. Человеку кажется, что он “слышит” цвет звука, нюхает музыку и т.д. Такое вещество диэтиламид лизергиновой кислоты (ЛСД), открытый в 1943 г. швейцарским биохимиком А. Гофманом случайно: изучая алкалоиды спорыньи (низшего гриба, паразитирующего на ржи), он обнаружил, что они вызывают фантастические видения и потерю чувства реальности.</w:t>
      </w:r>
    </w:p>
    <w:p>
      <w:pPr>
        <w:pStyle w:val="Normal"/>
        <w:rPr/>
      </w:pPr>
      <w:r>
        <w:rPr>
          <w:b/>
        </w:rPr>
        <w:t>Ведущий 1.</w:t>
      </w:r>
      <w:r>
        <w:rPr/>
        <w:t xml:space="preserve"> Слово врачу-наркологу. Расскажите подробнее о действии галлюциногена ЛСД.</w:t>
      </w:r>
    </w:p>
    <w:p>
      <w:pPr>
        <w:pStyle w:val="Normal"/>
        <w:rPr/>
      </w:pPr>
      <w:r>
        <w:rPr>
          <w:b/>
        </w:rPr>
        <w:t>Врач-нарколог.</w:t>
      </w:r>
      <w:r>
        <w:rPr/>
        <w:t xml:space="preserve"> Первые признаки действия ЛСД проявляются в обострении восприятия окружающего. Цвет предметов кажется необычно сочным, насыщенным, краски переливаются, фосфорисцируют. Стоит закрыть глаза, и в воображении возникают яркие образы. Затем нарушается правильная оценка времени и пространства, размеры предметов искажаются до неузнаваемости.</w:t>
      </w:r>
    </w:p>
    <w:p>
      <w:pPr>
        <w:pStyle w:val="Normal"/>
        <w:rPr/>
      </w:pPr>
      <w:r>
        <w:rPr/>
        <w:t>На смену ЛСД на дискотеках пришел “экстази”, который, как и ЛСД, славится своей способностью переносить человека в мир новых ощущений. Самая большая опасность “экстази” - это так называемый перегрев, обезвоживание организма. Человек становится необыкновенно энергичен и вынослив. Под воздействием “экстази” можно танцевать без устали несколько часов подряд в душном, переполненном людьми и громкой музыкой помещении и не чувствовать ни мышечной усталости, ни голода, ни жажды. В этом-то и таится его опасность, потому что после окончания действия “экстази” бодрость улетучивается, а человек обнаруживает себя в буквальном смысле смертельно усталым, не способным разогнуть руки и ноги и самое главное - с температурой до 42 градусов и практически “высушенным”. Под воздействием этого наркотика к человеку часто приходят так называемые внутренние видения, которые могут его расстроить до глубины души и привести к нервному стрессу. Через несколько приёмов ощущения, которые так нравятся вначале, начинают притупляться и вскоре совсем пропадают. Велика опасность увлечения более сильным наркотикам</w:t>
      </w:r>
    </w:p>
    <w:p>
      <w:pPr>
        <w:pStyle w:val="Normal"/>
        <w:rPr/>
      </w:pPr>
      <w:r>
        <w:rPr>
          <w:b/>
        </w:rPr>
        <w:t>Ведущий 2.</w:t>
      </w:r>
      <w:r>
        <w:rPr/>
        <w:t xml:space="preserve"> Спасибо за рассказ. Продолжим разговор о классификации наркотиков. Слово вновь представляется эксперту-химику.</w:t>
      </w:r>
    </w:p>
    <w:p>
      <w:pPr>
        <w:pStyle w:val="Normal"/>
        <w:rPr>
          <w:b/>
          <w:b/>
        </w:rPr>
      </w:pPr>
      <w:r>
        <w:rPr>
          <w:b/>
        </w:rPr>
        <w:t xml:space="preserve">Эксперт-химик. </w:t>
      </w:r>
    </w:p>
    <w:p>
      <w:pPr>
        <w:pStyle w:val="Normal"/>
        <w:rPr/>
      </w:pPr>
      <w:r>
        <w:rPr>
          <w:i/>
        </w:rPr>
        <w:t xml:space="preserve">Снотворные </w:t>
      </w:r>
      <w:r>
        <w:rPr/>
        <w:t>- безобидные на первый взгляд лекарства могут развивать привыкание, как настоящие наркотики. Наиболее опасные из них - производные барбитуровой кислоты (барбитураты). Они не вызывают эйфории, однако привыкание к ним развивается очень быстро. При этом они не приносят отдыха, остается ощущение слабости, болит голова, подташнивает. Синдром лишения барбитуратов протекает тяжело с угрозой перехода в белую горячку. К барбитуратам относится димедрол.</w:t>
      </w:r>
    </w:p>
    <w:p>
      <w:pPr>
        <w:pStyle w:val="Normal"/>
        <w:rPr/>
      </w:pPr>
      <w:r>
        <w:rPr>
          <w:i/>
        </w:rPr>
        <w:t>Ингаляты</w:t>
      </w:r>
      <w:r>
        <w:rPr/>
        <w:t xml:space="preserve"> - вещества, которые вводят в организм через дыхательные пути. Как правило, ими увлекаются подростки и учащиеся младших классов. Это клей, бензин, ацетон и другие токсичные вещества. По своему действию они близки к галлюциногенам и также разрушают здоровье, приводят детей к умственной деградации.</w:t>
      </w:r>
    </w:p>
    <w:p>
      <w:pPr>
        <w:pStyle w:val="Normal"/>
        <w:rPr/>
      </w:pPr>
      <w:r>
        <w:rPr>
          <w:b/>
        </w:rPr>
        <w:t>Ведущий 1.</w:t>
      </w:r>
      <w:r>
        <w:rPr/>
        <w:t xml:space="preserve"> Благодарю Вас. И все же большое число молодых людей заблуждаются, считая, что использование определенного вида наркотиков не приносят особого вреда. Предлагаю посмотреть кадры видеофильма. (Демонстрация видеофильма о наркоманах, действии наркотических веществ, о смерти от наркотиков).</w:t>
      </w:r>
    </w:p>
    <w:p>
      <w:pPr>
        <w:pStyle w:val="Normal"/>
        <w:rPr/>
      </w:pPr>
      <w:r>
        <w:rPr>
          <w:b/>
        </w:rPr>
        <w:t>Ведущий 2.</w:t>
      </w:r>
      <w:r>
        <w:rPr/>
        <w:t xml:space="preserve"> Вы видели, что наркотическая эйфория длится не более 1-5 минут, а остальное время человек находится в фазе расслабления, переходящего в состояние бреда или сна. Причем сновидения не всегда доставляют удовольствия. Кошмар картины своей смерти, расчленения своего трупа и похорон - острые ощущения не для широкого круга. Если наркотик - лишь трехминутное удовольствие, то уже спустя месяц наркоман не может без него существовать.</w:t>
      </w:r>
    </w:p>
    <w:p>
      <w:pPr>
        <w:pStyle w:val="Normal"/>
        <w:rPr/>
      </w:pPr>
      <w:r>
        <w:rPr>
          <w:b/>
        </w:rPr>
        <w:t>Корреспондент  газеты «За новую жизнь».</w:t>
      </w:r>
    </w:p>
    <w:p>
      <w:pPr>
        <w:pStyle w:val="Normal"/>
        <w:rPr/>
      </w:pPr>
      <w:r>
        <w:rPr/>
        <w:t>Почему же, несмотря на знания, молодежь тянется к наркотикам?</w:t>
      </w:r>
    </w:p>
    <w:p>
      <w:pPr>
        <w:pStyle w:val="Normal"/>
        <w:rPr/>
      </w:pPr>
      <w:r>
        <w:rPr>
          <w:b/>
        </w:rPr>
        <w:t>Ведущий 1.</w:t>
      </w:r>
      <w:r>
        <w:rPr/>
        <w:t xml:space="preserve"> Ответить на этот вопрос я попрошу психолога.</w:t>
      </w:r>
    </w:p>
    <w:p>
      <w:pPr>
        <w:pStyle w:val="Normal"/>
        <w:rPr/>
      </w:pPr>
      <w:r>
        <w:rPr>
          <w:b/>
        </w:rPr>
        <w:t>Психолог.</w:t>
      </w:r>
      <w:r>
        <w:rPr/>
        <w:t xml:space="preserve"> Причин много. Среди них объективные: социальное неблагополучие; скверное соседство и необустроенность; частые переезды или переводы из одной школы в другую; доступность. Вторая группа факторов, приводящих к риску наркомании среди подростков - субъективные: семейная предрасположенность, неумелость в воспитании; употребление наркотиков родителями; неуспеваемость; отсутствие желания учебы; отчуждение и бунтарство; общение с употребляющими наркотики; приобщение к алкоголю и наркотикам в раннем возрасте; стремление к самоутверждению.</w:t>
      </w:r>
    </w:p>
    <w:p>
      <w:pPr>
        <w:pStyle w:val="Normal"/>
        <w:rPr/>
      </w:pPr>
      <w:r>
        <w:rPr/>
        <w:t>Дело еще в том, что это очень выгодный запретный бизнес, приносящий доход многим людям - от контрабандистов до политиков. Вот данные Организации Объединенных Наций, приведенные газетой “Известия” в январе 1998 года: один доллар, вложенный в операции с наркотиками, приносит 12240 долларов. Это даже не чума. Это тяжелый танк, который на своем пути сметает и скупает все, что ему нужно. Надо учитывать, что существуют люди, которым выгодно приобщить новенького к наркотикам. За год каждый из них приобщает к наркотикам четырех человек, из которых прочно садятся на иглу двое. Зачастую это опытные психологи, у которых отработаны разнообразные приемы. Я опишу некоторые из них.</w:t>
      </w:r>
    </w:p>
    <w:p>
      <w:pPr>
        <w:pStyle w:val="Normal"/>
        <w:rPr/>
      </w:pPr>
      <w:r>
        <w:rPr/>
        <w:t>“</w:t>
      </w:r>
      <w:r>
        <w:rPr>
          <w:i/>
        </w:rPr>
        <w:t>Хвастовство и зависть”.</w:t>
      </w:r>
      <w:r>
        <w:rPr/>
        <w:t xml:space="preserve"> Друзья неоднократно хвастали, что накануне вечером очень славно провели время: собрались на квартире одного из старших парней и курили травку. Как правило, описание “кайфа” сильно преувеличены, не говорится о негативных ощущениях, расхваливаются эйфорические. “Брось свои дела, заходи”. Любопытство и зависть берут свое - и подросток заходит.</w:t>
      </w:r>
    </w:p>
    <w:p>
      <w:pPr>
        <w:pStyle w:val="Normal"/>
        <w:rPr/>
      </w:pPr>
      <w:r>
        <w:rPr/>
        <w:t>“</w:t>
      </w:r>
      <w:r>
        <w:rPr>
          <w:i/>
        </w:rPr>
        <w:t>Дружеская шутка”.</w:t>
      </w:r>
      <w:r>
        <w:rPr/>
        <w:t xml:space="preserve"> Подросток приходит к другу на квартиру, где они намереваются тайно покурить сигареты. Но на этот раз друг предлагает импортные, от которых возникают необычные ощущения. После обмена мнениями тайна раскрывается. Так неожиданно приобретен первый наркотический опыт. Другой раз можно сознательно покурить эти же сигареты, вроде не страшно.</w:t>
      </w:r>
    </w:p>
    <w:p>
      <w:pPr>
        <w:pStyle w:val="Normal"/>
        <w:rPr/>
      </w:pPr>
      <w:r>
        <w:rPr>
          <w:i/>
        </w:rPr>
        <w:t>“</w:t>
      </w:r>
      <w:r>
        <w:rPr>
          <w:i/>
        </w:rPr>
        <w:t>Дружеский шантаж”.</w:t>
      </w:r>
      <w:r>
        <w:rPr/>
        <w:t xml:space="preserve"> Подросток подошел к компании авторитетных друзей. Они курят марихуану. “Попробуй!”, “Ты что - слабак?”</w:t>
      </w:r>
    </w:p>
    <w:p>
      <w:pPr>
        <w:pStyle w:val="Normal"/>
        <w:rPr/>
      </w:pPr>
      <w:r>
        <w:rPr>
          <w:i/>
        </w:rPr>
        <w:t>“</w:t>
      </w:r>
      <w:r>
        <w:rPr>
          <w:i/>
        </w:rPr>
        <w:t>В пьяном угаре”.</w:t>
      </w:r>
      <w:r>
        <w:rPr/>
        <w:t xml:space="preserve"> В состоянии алкогольного опьянения утрачивается осторожность. Проще принимаются решения попробовать наркотик.</w:t>
      </w:r>
    </w:p>
    <w:p>
      <w:pPr>
        <w:pStyle w:val="Normal"/>
        <w:rPr/>
      </w:pPr>
      <w:r>
        <w:rPr/>
        <w:t>“</w:t>
      </w:r>
      <w:r>
        <w:rPr>
          <w:i/>
        </w:rPr>
        <w:t>Амурный шантаж”.</w:t>
      </w:r>
      <w:r>
        <w:rPr/>
        <w:t xml:space="preserve"> Применяется для вовлечения чаще всего девушек. “Если ты меня любишь, то попробуешь” - и многие доказывают свою любовь так, как требует партнер.</w:t>
      </w:r>
    </w:p>
    <w:p>
      <w:pPr>
        <w:pStyle w:val="Normal"/>
        <w:rPr/>
      </w:pPr>
      <w:r>
        <w:rPr/>
      </w:r>
    </w:p>
    <w:p>
      <w:pPr>
        <w:pStyle w:val="Normal"/>
        <w:rPr/>
      </w:pPr>
      <w:r>
        <w:rPr/>
        <w:t>“</w:t>
      </w:r>
      <w:r>
        <w:rPr>
          <w:i/>
        </w:rPr>
        <w:t>Наркомафиозный шантаж”.</w:t>
      </w:r>
      <w:r>
        <w:rPr/>
        <w:t xml:space="preserve"> Как правило сначала дают наркотик даром - “рассчитаешься потом”. Когда у подростка возникает зависимость, предъявляют счет. Многие напрасно думают, что наркоторговцев интересуют только деньги - платой за наркотик может быть привлечение к распространению наркотиков.</w:t>
      </w:r>
    </w:p>
    <w:p>
      <w:pPr>
        <w:pStyle w:val="Normal"/>
        <w:rPr/>
      </w:pPr>
      <w:r>
        <w:rPr>
          <w:b/>
        </w:rPr>
        <w:t>Ведущий 2.</w:t>
      </w:r>
      <w:r>
        <w:rPr/>
        <w:t xml:space="preserve"> Как видим, стать рабом нескольких граммов дряни очень просто. Корреспонденты, ваши вопросы!</w:t>
      </w:r>
    </w:p>
    <w:p>
      <w:pPr>
        <w:pStyle w:val="Normal"/>
        <w:rPr>
          <w:b/>
          <w:b/>
        </w:rPr>
      </w:pPr>
      <w:r>
        <w:rPr>
          <w:b/>
        </w:rPr>
        <w:t>Корреспондент газеты “Молодежный коктейль”.</w:t>
      </w:r>
    </w:p>
    <w:p>
      <w:pPr>
        <w:pStyle w:val="Normal"/>
        <w:rPr/>
      </w:pPr>
      <w:r>
        <w:rPr/>
        <w:t>В чем выражается зависимость от наркотиков?</w:t>
      </w:r>
    </w:p>
    <w:p>
      <w:pPr>
        <w:pStyle w:val="Normal"/>
        <w:rPr/>
      </w:pPr>
      <w:r>
        <w:rPr>
          <w:b/>
        </w:rPr>
        <w:t>Эксперт-нарколог.</w:t>
      </w:r>
      <w:r>
        <w:rPr/>
        <w:t xml:space="preserve"> Из - за постоянного введения в кровь наркотических веществ в организме перестают вырабатываться собственные болеутоляющие вещества, и человек начинает ощущать боль не только от прикосновения кожи, но и пульсации сосудов и даже трения суставов при движении. Его тело превращается в одну сплошную рану, причиняющую нескончаемую боль. Нет больших страданий, чем те, которые испытывают наркоманы при отсутствии наркотиков. Абстинентный синдром, или синдром лишения – мучительное состояние, вызываемое острой потребностью в новой дозе. Сами наркоманы называли это ломкой. Она появляется, если наркотик в организме отсутствует 10-12 часов. Нарастает беспокойство и слабость, наркоман начинает дрожать, все время поеживается, зевает, обливается потом. Вскоре к этому добавляются неудержимые слезы и выделения из носа, обильная слюна, расстройство желудка. Затем наступает провал в сознании, полубред - полусон, из которого он выходит спустя сутки или около того после очередной дозы. Затем человек становится холодным, появляется гусиная кожа и, наконец, начинают работать с невероятной силой внутренности, причиняя ужасную боль (ломят и крутят суставы, сводит в спазмах желудок, иногда идет сильная рвота с кровью), его всего трясет, он кричит от боли, не находит себе места, и то пытается зарыться в одеяле и согреться, то мечется из угла в угол, то валится на пол. Не у каждого нервная система это выдерживает, некоторые теряют сознание. Ломка продолжается несколько дней, до недели и дольше, после чего наркоман постепенно восстанавливается. Он теряет в весе по нескольку килограммов в день, естественно, не спит, не ест (только пьет), под конец он не в состоянии не то что встать, а буквально поднять голову.</w:t>
      </w:r>
    </w:p>
    <w:p>
      <w:pPr>
        <w:pStyle w:val="Normal"/>
        <w:rPr/>
      </w:pPr>
      <w:r>
        <w:rPr>
          <w:b/>
        </w:rPr>
        <w:t xml:space="preserve">Ведущий 1. </w:t>
      </w:r>
      <w:r>
        <w:rPr/>
        <w:t>Несмотря на знания о вреде наркотиков, возникает ситуация, когда их распространители умело внедряют в умы подростков мифы, которые способствуют привлечению ребят в ряды наркоманов. Кто желает развеять эти мифы?</w:t>
      </w:r>
    </w:p>
    <w:p>
      <w:pPr>
        <w:pStyle w:val="Normal"/>
        <w:rPr>
          <w:i/>
          <w:i/>
        </w:rPr>
      </w:pPr>
      <w:r>
        <w:rPr>
          <w:i/>
        </w:rPr>
        <w:t>(Эксперты-социологи поочередно рассказывают о мифах)</w:t>
      </w:r>
    </w:p>
    <w:p>
      <w:pPr>
        <w:pStyle w:val="Normal"/>
        <w:rPr/>
      </w:pPr>
      <w:r>
        <w:rPr>
          <w:b/>
        </w:rPr>
        <w:t>Эксперт-социолог 1</w:t>
      </w:r>
      <w:r>
        <w:rPr/>
        <w:t>. Миф первый. “Попробуй - пробуют все”. Это неправда: обследования показывают, что лишь один из пяти старшеклассников употребляет наркотики. Чаще жертвами ложной аргументации становятся подростки невысоких психических устоев: конфликтные, склонные к мелкому воровству, лживые, агрессивные. Они же впоследствии становятся распространителями наркотиков.</w:t>
      </w:r>
    </w:p>
    <w:p>
      <w:pPr>
        <w:pStyle w:val="Normal"/>
        <w:rPr/>
      </w:pPr>
      <w:r>
        <w:rPr>
          <w:b/>
        </w:rPr>
        <w:t>Эксперт-социолог 2.</w:t>
      </w:r>
      <w:r>
        <w:rPr/>
        <w:t xml:space="preserve"> Миф второй. “Попробуй - вредных последствий не будет”. Это ложь. Прежде всего, пристрастие к некоторым наркотикам может возникнуть и после одной дозы приема. Кроме того, существует индивидуальная чувствительность, возможно гибель даже при первой инъекции.</w:t>
      </w:r>
    </w:p>
    <w:p>
      <w:pPr>
        <w:pStyle w:val="Normal"/>
        <w:rPr/>
      </w:pPr>
      <w:r>
        <w:rPr>
          <w:b/>
        </w:rPr>
        <w:t>Социолог 1.</w:t>
      </w:r>
      <w:r>
        <w:rPr/>
        <w:t xml:space="preserve"> Миф третий. “Попробуй - если не понравится, бросишь”. Хотя подростки слышали кое - что про ломку, но убеждены, что ее можно преодолеть либо с помощью врачей, либо усилием воли. Это тоже ложь. Известно, что даже после 2-3 месяцев не употребления наркотиков вновь возвращаются к приему.</w:t>
      </w:r>
    </w:p>
    <w:p>
      <w:pPr>
        <w:pStyle w:val="Normal"/>
        <w:rPr/>
      </w:pPr>
      <w:r>
        <w:rPr>
          <w:b/>
        </w:rPr>
        <w:t>Социолог 2.</w:t>
      </w:r>
      <w:r>
        <w:rPr/>
        <w:t xml:space="preserve"> Миф четвертый. Существуют “безвредные” наркотики. Безвредных наркотиков нет. Не все наркотики вызывают физическую зависимость, но все они, даже при незначительном потреблении, пагубно влияют на личность. Зависимость развивается даже в случае употребления таких “легких” наркотиков, как марихуана. В США, например, ежегодно обращаются в клиники, пытаясь излечиться от наркотической зависимости, более 100 тысяч человек.</w:t>
      </w:r>
    </w:p>
    <w:p>
      <w:pPr>
        <w:pStyle w:val="Normal"/>
        <w:rPr>
          <w:b/>
          <w:b/>
        </w:rPr>
      </w:pPr>
      <w:r>
        <w:rPr>
          <w:b/>
        </w:rPr>
        <w:t>Корреспондент журнала “Здоровье”.</w:t>
      </w:r>
    </w:p>
    <w:p>
      <w:pPr>
        <w:pStyle w:val="Normal"/>
        <w:rPr/>
      </w:pPr>
      <w:r>
        <w:rPr/>
        <w:t>- Какова ситуация с наркоманией в нашем районе?</w:t>
      </w:r>
    </w:p>
    <w:p>
      <w:pPr>
        <w:pStyle w:val="Normal"/>
        <w:rPr/>
      </w:pPr>
      <w:r>
        <w:rPr>
          <w:b/>
        </w:rPr>
        <w:t>Ведущий 2.</w:t>
      </w:r>
      <w:r>
        <w:rPr/>
        <w:t xml:space="preserve"> Осветить эту проблему нам поможет врач-нарколог психонаркологического диспансера.</w:t>
      </w:r>
    </w:p>
    <w:p>
      <w:pPr>
        <w:pStyle w:val="Normal"/>
        <w:rPr/>
      </w:pPr>
      <w:r>
        <w:rPr/>
        <w:t>(</w:t>
      </w:r>
      <w:r>
        <w:rPr>
          <w:i/>
        </w:rPr>
        <w:t>Врач-нарколог обстоятельно освещает проблему наркомании. Материал готовится по обзору местной печати.</w:t>
      </w:r>
    </w:p>
    <w:p>
      <w:pPr>
        <w:pStyle w:val="Normal"/>
        <w:rPr/>
      </w:pPr>
      <w:r>
        <w:rPr>
          <w:b/>
        </w:rPr>
        <w:t>Ведущий 1.</w:t>
      </w:r>
      <w:r>
        <w:rPr/>
        <w:t xml:space="preserve"> Благодарю. Какие вопросы имеются еще у прессы?</w:t>
      </w:r>
    </w:p>
    <w:p>
      <w:pPr>
        <w:pStyle w:val="Normal"/>
        <w:rPr>
          <w:b/>
          <w:b/>
        </w:rPr>
      </w:pPr>
      <w:r>
        <w:rPr>
          <w:b/>
        </w:rPr>
        <w:t xml:space="preserve">Корреспондент газеты “Молодежный коктейль” </w:t>
      </w:r>
    </w:p>
    <w:p>
      <w:pPr>
        <w:pStyle w:val="Normal"/>
        <w:rPr/>
      </w:pPr>
      <w:r>
        <w:rPr/>
        <w:t>Я читал, что ежедневно наркоману необходимо ввести себе наркотик на сумму от 100 до 400 рублей. Откуда же берут молодые люди деньги, тем более, что большинство из ни не работают?</w:t>
      </w:r>
    </w:p>
    <w:p>
      <w:pPr>
        <w:pStyle w:val="Normal"/>
        <w:rPr/>
      </w:pPr>
      <w:r>
        <w:rPr>
          <w:b/>
        </w:rPr>
        <w:t>Эксперт-юрист</w:t>
      </w:r>
      <w:r>
        <w:rPr/>
        <w:t>. В наши дни наркомания - болезнь незащищенных слоев общества. Доходы подпольных корпораций по торговле наркотиками превышают доходы от продажи нефти. В подростковой среде всегда найдется “добрый дядя”, который любыми способами будет стараться убедить ребят попробовать наркотик. Мошенничество, вымогательство, кражи, проституция - единственно доступные для большинства способы добытая наркотиков. Распространители зелья действуют или под маской направителя - “Попробуй, от одного раза еще никто не умирал!” - или в компании - “Мы все в кайфе, а ты еще нет!”. Или подтрунивая - “Трус, мужчина ты или маменькин сынок!” Миллионы наркоманов умирают ради обогащения воротил наркобизнеса.</w:t>
      </w:r>
    </w:p>
    <w:p>
      <w:pPr>
        <w:pStyle w:val="Normal"/>
        <w:rPr/>
      </w:pPr>
      <w:r>
        <w:rPr>
          <w:b/>
        </w:rPr>
        <w:t>Корреспондент газеты “За новую жизнь”.</w:t>
      </w:r>
    </w:p>
    <w:p>
      <w:pPr>
        <w:pStyle w:val="Normal"/>
        <w:rPr/>
      </w:pPr>
      <w:r>
        <w:rPr/>
        <w:t>Как наркомания связана с распространением СПИДа?</w:t>
      </w:r>
    </w:p>
    <w:p>
      <w:pPr>
        <w:pStyle w:val="Normal"/>
        <w:rPr/>
      </w:pPr>
      <w:r>
        <w:rPr>
          <w:b/>
        </w:rPr>
        <w:t>Ведущий 2.</w:t>
      </w:r>
      <w:r>
        <w:rPr/>
        <w:t xml:space="preserve"> О проблеме наркомании и СПИДа попросим рассказать врача-методиста СПИД-центра.</w:t>
      </w:r>
    </w:p>
    <w:p>
      <w:pPr>
        <w:pStyle w:val="Normal"/>
        <w:rPr/>
      </w:pPr>
      <w:r>
        <w:rPr>
          <w:b/>
        </w:rPr>
        <w:t>Врач-методист СПИД-центра.</w:t>
      </w:r>
      <w:r>
        <w:rPr/>
        <w:t xml:space="preserve"> Сейчас в мире около сорока млн. заболевших СПИДом. В России - примерно 260 тысяч. Инфекция быстро распространяется в России, Эстонии, на Украине. В крае 5107 вич - инфицированных. Реальная цифра больше в 10 раз. Из 5107 вич - инфицированных 37% - наркоманы. По России более 80% случаев заражения отмечается среди лиц, употребляющих наркотики инъекционным способом. Причем в этом мы отличаемся от остального мира, где основным путем передачи является секс-контакт. Наркоманы употребляют всяческое кустарное варево, всевозможные опиумные растворы, в то время как на Западе чаще употребляют ЛСД, “Экстази” и другие наркотики через которые наркоманы “зависают” в притоне, т.е. несколько дней живут вместе, не выходя из состояния наркотического опьянения. Даже брезгливые и чистоплотные люди в такой ситуации могут пользоваться одним шприцем со всеми, вкалывая вместе с наркотиком различную заразу. Врачи с тревогой отмечают рост случаев заражения смертельной болезнью через донорскую кровь. Это связано с тем, что изменился социальный состав доноров - кровь все чаще стали сдавать наркоманы с целью подзаработать денег. Причем у некоторых из них СПИД в крови обнаружить не удается из-за слишком короткого времени, прошедшего с момента заражения.</w:t>
      </w:r>
    </w:p>
    <w:p>
      <w:pPr>
        <w:pStyle w:val="Normal"/>
        <w:rPr>
          <w:b/>
          <w:b/>
        </w:rPr>
      </w:pPr>
      <w:r>
        <w:rPr>
          <w:b/>
        </w:rPr>
        <w:t>Корреспондент журнала “Здоровье”.</w:t>
      </w:r>
    </w:p>
    <w:p>
      <w:pPr>
        <w:pStyle w:val="Normal"/>
        <w:rPr/>
      </w:pPr>
      <w:r>
        <w:rPr/>
        <w:t>Отчего умирают наркоманы?</w:t>
      </w:r>
    </w:p>
    <w:p>
      <w:pPr>
        <w:pStyle w:val="Normal"/>
        <w:rPr/>
      </w:pPr>
      <w:r>
        <w:rPr>
          <w:b/>
        </w:rPr>
        <w:t>Эксперт-биолог.</w:t>
      </w:r>
      <w:r>
        <w:rPr/>
        <w:t xml:space="preserve"> Редкий наркоман доживает до 30 лет. Обычно он погибает от передозировки, общей дистрофии, сердечной недостаточности, в драке, криминальной разборке, от заражения инфекционными болезнями, гепатитом, СПИДом.</w:t>
      </w:r>
    </w:p>
    <w:p>
      <w:pPr>
        <w:pStyle w:val="Normal"/>
        <w:rPr>
          <w:b/>
          <w:b/>
        </w:rPr>
      </w:pPr>
      <w:r>
        <w:rPr>
          <w:b/>
        </w:rPr>
        <w:t>Корреспондент газеты “Комсомольская правда”.</w:t>
      </w:r>
    </w:p>
    <w:p>
      <w:pPr>
        <w:pStyle w:val="Normal"/>
        <w:rPr/>
      </w:pPr>
      <w:r>
        <w:rPr/>
        <w:t>Существует ли уголовная ответственность за употребление и распространение наркотиков?</w:t>
      </w:r>
    </w:p>
    <w:p>
      <w:pPr>
        <w:pStyle w:val="Normal"/>
        <w:rPr/>
      </w:pPr>
      <w:r>
        <w:rPr>
          <w:b/>
        </w:rPr>
        <w:t>Эксперт-юрист.</w:t>
      </w:r>
      <w:r>
        <w:rPr/>
        <w:t xml:space="preserve"> Я убеждена, что чуть ли не с детского возраста надо воспитывать у детей презрение и ненависть к тем, кто потребляет наркотики и алкоголь. И, конечно, существуют статьи в УК РФ, касающиеся проблемы наркомании. Это статьи 224, 224(1), 224(2), 225, 226. Надо помнить, что вообще любое действие, связанное с наркотиками, - уголовное преступление. Приобретение и хранение наркотиков карается лишением свободы на срок до трех лет, если же доказано, что имеет место, сбыт наркотиков, - срок увеличивается до семи лет. В случае если вышесказанное совершается организованной группой и в особо крупных размерах, срок увеличивается до 15 лет.</w:t>
      </w:r>
    </w:p>
    <w:p>
      <w:pPr>
        <w:pStyle w:val="Normal"/>
        <w:rPr/>
      </w:pPr>
      <w:r>
        <w:rPr>
          <w:b/>
        </w:rPr>
        <w:t>Ведущий 1.</w:t>
      </w:r>
      <w:r>
        <w:rPr/>
        <w:t xml:space="preserve"> Наша конференция подходит к концу. Предлагаю вашему вниманию заповеди о том, как не стать жертвой наркотиков. Слово экспертам - социологам.</w:t>
      </w:r>
    </w:p>
    <w:p>
      <w:pPr>
        <w:pStyle w:val="Normal"/>
        <w:rPr/>
      </w:pPr>
      <w:r>
        <w:rPr>
          <w:b/>
        </w:rPr>
        <w:t>Эксперт - социолог 1.</w:t>
      </w:r>
      <w:r>
        <w:rPr/>
        <w:t xml:space="preserve"> Прежде, чем приобрести порцию “дури”, хорошенько подумай: тебе это надо?</w:t>
      </w:r>
    </w:p>
    <w:p>
      <w:pPr>
        <w:pStyle w:val="Normal"/>
        <w:rPr/>
      </w:pPr>
      <w:r>
        <w:rPr>
          <w:b/>
        </w:rPr>
        <w:t>Эксперт-социолог 2.</w:t>
      </w:r>
      <w:r>
        <w:rPr/>
        <w:t xml:space="preserve"> Если ты все же купил эту дрянь, не поленись донести ее до унитаза.</w:t>
      </w:r>
    </w:p>
    <w:p>
      <w:pPr>
        <w:pStyle w:val="Normal"/>
        <w:rPr/>
      </w:pPr>
      <w:r>
        <w:rPr>
          <w:b/>
        </w:rPr>
        <w:t>Эксперт-социолог 1.</w:t>
      </w:r>
      <w:r>
        <w:rPr/>
        <w:t xml:space="preserve"> Боже упаси согласиться передать кулек или пакетик с сомнительным содержимым кому-нибудь.</w:t>
      </w:r>
    </w:p>
    <w:p>
      <w:pPr>
        <w:pStyle w:val="Normal"/>
        <w:rPr/>
      </w:pPr>
      <w:r>
        <w:rPr>
          <w:b/>
        </w:rPr>
        <w:t>Эксперт-социолог 2.</w:t>
      </w:r>
      <w:r>
        <w:rPr/>
        <w:t xml:space="preserve"> Каким бы заманчивым не показалось предложение попробовать немного счастья - откажись.</w:t>
      </w:r>
    </w:p>
    <w:p>
      <w:pPr>
        <w:pStyle w:val="Normal"/>
        <w:rPr/>
      </w:pPr>
      <w:r>
        <w:rPr>
          <w:b/>
        </w:rPr>
        <w:t>Эксперт-социолог 1.</w:t>
      </w:r>
      <w:r>
        <w:rPr/>
        <w:t xml:space="preserve"> Если, попробовав “дурь”, ты не прочь повторить, не забывай - за все надо платить.</w:t>
      </w:r>
    </w:p>
    <w:p>
      <w:pPr>
        <w:pStyle w:val="Normal"/>
        <w:rPr/>
      </w:pPr>
      <w:r>
        <w:rPr>
          <w:b/>
        </w:rPr>
        <w:t>Корреспонденты газеты “За новую жизнь”.</w:t>
      </w:r>
    </w:p>
    <w:p>
      <w:pPr>
        <w:pStyle w:val="Normal"/>
        <w:rPr/>
      </w:pPr>
      <w:r>
        <w:rPr/>
        <w:t>Известно, что алкоголь и табак вызывают в организме привыкание, тягу. Относятся ли эти вещества по своему действию к наркотикам?</w:t>
      </w:r>
    </w:p>
    <w:p>
      <w:pPr>
        <w:pStyle w:val="Normal"/>
        <w:rPr/>
      </w:pPr>
      <w:r>
        <w:rPr>
          <w:b/>
        </w:rPr>
        <w:t>Эксперт-нарколог.</w:t>
      </w:r>
      <w:r>
        <w:rPr/>
        <w:t xml:space="preserve"> По своему действию на организм человека алкоголь и никотин признаны слабыми наркотическими веществами, вызывающими зависимость и довольно-таки стойкую.</w:t>
      </w:r>
    </w:p>
    <w:p>
      <w:pPr>
        <w:pStyle w:val="Normal"/>
        <w:rPr/>
      </w:pPr>
      <w:r>
        <w:rPr>
          <w:b/>
        </w:rPr>
        <w:t>Ведущий 2</w:t>
      </w:r>
      <w:r>
        <w:rPr/>
        <w:t xml:space="preserve">. Готовясь к пресс-конференции, мы просмотрели периодическую печать района. Позвольте ознакомить вас с публикациями, заслуживающими внимания. </w:t>
      </w:r>
      <w:r>
        <w:rPr>
          <w:i/>
        </w:rPr>
        <w:t>(Зачитываются выдержки 2-3 статей рубрики “Нет - наркотикам!”.</w:t>
      </w:r>
    </w:p>
    <w:p>
      <w:pPr>
        <w:pStyle w:val="Normal"/>
        <w:rPr/>
      </w:pPr>
      <w:r>
        <w:rPr>
          <w:b/>
        </w:rPr>
        <w:t>Ведущий 1.</w:t>
      </w:r>
      <w:r>
        <w:rPr/>
        <w:t xml:space="preserve"> Сегодня мы затронули одну из важнейших проблем современности. Наркотики могут разрушить всю структуру общества, ведь чтобы общество нормально развивалось, требуются крепкие семьи, здоровые работники, надежное правительство, неподкупные правоохранительные органы, законопослушные граждане.</w:t>
      </w:r>
    </w:p>
    <w:p>
      <w:pPr>
        <w:pStyle w:val="Normal"/>
        <w:rPr/>
      </w:pPr>
      <w:r>
        <w:rPr/>
        <w:t>Статистика показывает, что средний возраст наркоманов в России составляет 13 -15 лет. Число смертей от наркотиков среди несовершеннолетних за 8 лет выросло в 42 раза. Средняя продолжительность жизни активного наркомана составляет 3 года. Дети, рожденные от наркоманов, умирают очень быстро, доживая минимум до 4 месяцев.</w:t>
      </w:r>
    </w:p>
    <w:p>
      <w:pPr>
        <w:pStyle w:val="Normal"/>
        <w:rPr/>
      </w:pPr>
      <w:r>
        <w:rPr>
          <w:b/>
        </w:rPr>
        <w:t>Ведущий 2.</w:t>
      </w:r>
      <w:r>
        <w:rPr/>
        <w:t xml:space="preserve"> XXI век - век огромных скоростей. Не каждому человеку удается успевать за жизнью, его часто подстерегают стрессы. Люди спасаются по-разному: одни находят отдушину в различных добрых увлечениях, другие - в алкоголе и наркотиках, т.е. в смерти. Выбор за вами! Мы молоды, за нами будущее нашей планеты, мы должны сохранить генофонд homo sapiens. Помните: богатство нации в её здоровье. Позвольте процитировать Жана Кокто: “</w:t>
      </w:r>
      <w:r>
        <w:rPr>
          <w:i/>
        </w:rPr>
        <w:t>Все, чем мы занимаемся в жизни, даже любовью, мы делаем, находясь в скором поезде, который несется к смерти: “Курить опиум - все равно, что выпрыгивать из поезда на полном ходу...” Помните и не делайте этого!</w:t>
      </w:r>
    </w:p>
    <w:p>
      <w:pPr>
        <w:pStyle w:val="Normal"/>
        <w:rPr>
          <w:i/>
          <w:i/>
        </w:rPr>
      </w:pPr>
      <w:r>
        <w:rPr>
          <w:i/>
        </w:rPr>
      </w:r>
    </w:p>
    <w:p>
      <w:pPr>
        <w:pStyle w:val="Normal"/>
        <w:rPr>
          <w:i/>
          <w:i/>
        </w:rPr>
      </w:pPr>
      <w:r>
        <w:rPr>
          <w:i/>
        </w:rPr>
        <w:t>В заключение конференции проводится небольшой блицтурнир или анкетирование “Что мы узнали о наркотиках?” Всем участникам раздаются листовки “Как сказать нет” наркотикам, памятки “Действия в ситуациях неотложной помощи при наркомании”.</w:t>
      </w:r>
    </w:p>
    <w:p>
      <w:pPr>
        <w:pStyle w:val="Normal"/>
        <w:rPr>
          <w:i/>
          <w:i/>
        </w:rPr>
      </w:pPr>
      <w:r>
        <w:rPr>
          <w:i/>
        </w:rPr>
      </w:r>
    </w:p>
    <w:p>
      <w:pPr>
        <w:pStyle w:val="Normal"/>
        <w:rPr/>
      </w:pPr>
      <w:r>
        <w:rPr/>
      </w:r>
    </w:p>
    <w:p>
      <w:pPr>
        <w:pStyle w:val="Normal"/>
        <w:jc w:val="center"/>
        <w:rPr>
          <w:b/>
          <w:b/>
          <w:sz w:val="32"/>
          <w:szCs w:val="32"/>
        </w:rPr>
      </w:pPr>
      <w:r>
        <w:rPr>
          <w:b/>
          <w:sz w:val="32"/>
          <w:szCs w:val="32"/>
        </w:rPr>
        <w:t>Использованная литература:</w:t>
      </w:r>
    </w:p>
    <w:p>
      <w:pPr>
        <w:pStyle w:val="Normal"/>
        <w:rPr/>
      </w:pPr>
      <w:r>
        <w:rPr/>
        <w:t>1. Журнал “Биология в школе” №2, 2002 год.</w:t>
      </w:r>
    </w:p>
    <w:p>
      <w:pPr>
        <w:pStyle w:val="Normal"/>
        <w:rPr/>
      </w:pPr>
      <w:r>
        <w:rPr/>
        <w:t>2. Журнал “Директор школы” (приложение) январь 2002 год.</w:t>
      </w:r>
    </w:p>
    <w:p>
      <w:pPr>
        <w:pStyle w:val="Normal"/>
        <w:rPr/>
      </w:pPr>
      <w:r>
        <w:rPr/>
        <w:t>3. Материалы местной печа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ОУ Алферьевская средняя общеобразовательная школ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5.2pt;width:407.1pt;height:55.1pt;mso-wrap-style:none;v-text-anchor:middle;mso-position-vertical:top" type="_x0000_t136">
            <v:path textpathok="t"/>
            <v:textpath on="t" fitshape="t" string="Пресс-конференция" style="font-family:&quot;Arial&quot;;font-size:12pt"/>
            <v:fill o:detectmouseclick="t" on="false" color2="black"/>
            <v:stroke color="black" weight="9360" joinstyle="miter" endcap="flat"/>
            <w10:wrap type="square"/>
          </v:shape>
        </w:pict>
      </w:r>
    </w:p>
    <w:p>
      <w:pPr>
        <w:pStyle w:val="Normal"/>
        <w:jc w:val="center"/>
        <w:rPr>
          <w:b/>
          <w:b/>
          <w:sz w:val="36"/>
          <w:szCs w:val="36"/>
        </w:rPr>
      </w:pPr>
      <w:r>
        <w:rPr>
          <w:b/>
          <w:sz w:val="36"/>
          <w:szCs w:val="36"/>
        </w:rPr>
        <w:pict>
          <v:shape id="shape_0" fillcolor="blue" stroked="f" o:allowincell="f" style="position:absolute;margin-left:0pt;margin-top:-80.25pt;width:466.95pt;height:80.15pt;mso-wrap-style:none;v-text-anchor:middle;mso-position-vertical:top" type="_x0000_t136">
            <v:path textpathok="t"/>
            <v:textpath on="t" fitshape="t" string="&quot;Наркомания: истоки, сущность, последствия&quot;." style="font-family:&quot;Impact&quot;;font-size:12pt"/>
            <v:fill o:detectmouseclick="t" type="solid" color2="yellow"/>
            <v:stroke color="#3465a4" joinstyle="round" endcap="flat"/>
            <v:shadow on="t" obscured="f" color="silver"/>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Классы: 5-11</w:t>
      </w:r>
    </w:p>
    <w:p>
      <w:pPr>
        <w:pStyle w:val="Normal"/>
        <w:jc w:val="right"/>
        <w:rPr>
          <w:b/>
          <w:b/>
          <w:sz w:val="36"/>
          <w:szCs w:val="36"/>
        </w:rPr>
      </w:pPr>
      <w:r>
        <w:rPr>
          <w:b/>
          <w:sz w:val="36"/>
          <w:szCs w:val="36"/>
        </w:rPr>
        <w:t>Классный руководитель:</w:t>
      </w:r>
    </w:p>
    <w:p>
      <w:pPr>
        <w:pStyle w:val="Normal"/>
        <w:jc w:val="right"/>
        <w:rPr>
          <w:b/>
          <w:b/>
          <w:sz w:val="36"/>
          <w:szCs w:val="36"/>
        </w:rPr>
      </w:pPr>
      <w:r>
        <w:rPr>
          <w:b/>
          <w:sz w:val="36"/>
          <w:szCs w:val="36"/>
        </w:rPr>
        <w:t>Агапова А.А.</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2010 год.</w:t>
      </w:r>
    </w:p>
    <w:p>
      <w:pPr>
        <w:pStyle w:val="Normal"/>
        <w:rPr>
          <w:b/>
          <w:b/>
          <w:sz w:val="36"/>
          <w:szCs w:val="36"/>
        </w:rPr>
      </w:pPr>
      <w:r>
        <w:rPr>
          <w:b/>
          <w:sz w:val="36"/>
          <w:szCs w:val="36"/>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03:00Z</dcterms:created>
  <dc:creator>Пользователь</dc:creator>
  <dc:description/>
  <cp:keywords/>
  <dc:language>en-US</dc:language>
  <cp:lastModifiedBy>Пользователь</cp:lastModifiedBy>
  <cp:lastPrinted>2010-03-04T10:43:00Z</cp:lastPrinted>
  <dcterms:modified xsi:type="dcterms:W3CDTF">2010-03-04T07:47:00Z</dcterms:modified>
  <cp:revision>2</cp:revision>
  <dc:subject/>
  <dc:title>Сценарий пресс-конференции для учащихся 10-11-х классов "Наркомания: истоки, сущность, последствия</dc:title>
</cp:coreProperties>
</file>