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Работа с текстом учебника  как средство формиро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еучебных умений и навыков у детей с нарушенным слухом</w:t>
      </w:r>
    </w:p>
    <w:p>
      <w:pPr>
        <w:pStyle w:val="Normal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фронова Валентина Георгиевна, 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географии и биологии муниципаль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общеобразовательной 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 xml:space="preserve">школы-интерна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ида г. Советска Киров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ы живем в такое время, когда школа меняется, обновляется и перестраивается. Сложное экономическое положение, новые рыночные отношения поставили перед школой задачу воспитать и вооружить ученика такими знаниями, чтобы он мог занять достойное место в обществе и приносить ему максимальную пользу. Одним из важнейших направлений решения этой проблемы является интенсификация учебного процесса, т. е. разработка и внедрение таких форм и методов обучения, которые предусматривали бы целенаправленное развитие максимальных способностей уча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педагога сегодня - не столько быть источником знаний, сколько организовать процесс позн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главных инструментов воздействия в педагогической деятельности учителя выступает общение и работа с учебником и учебным материалом. Не так просто убедить учащихся, что учебник- это их помощник, что он является как справочником, в котором ученик может найти материал и уточнить то, что он забыл или недостаточно усвоил, так и источником новых знаний. Эффективных результатов работы с учебником можно добиться только при хорошей ее организации. Работа с учебником должна проводиться сначала с помощью учителя. Начинаю работу с ознакомления с учебником: кто автор учебника, год издания, рассматриваем форзац, оглавление, обозначение и т.д. Такая работа проводится на первом уроке по предмету обязательно, и знакомство с каждым новым учебником в последующих классах тоже начинаю с данной работы. Именно в начале важно продумать систему уроков по обучению работе над учебным текстом и осуществлять ее от простого к сложному: работа с учебником после объяснения нового материала, чтение текста учителем с выделением главных мыслей, чтение текста учителем и составление плана прочитанного, составление учителем образца ответа по составленному плану, ответ учащихся по составленному плану, чтение текста учащимися и разбиение его на составные части, чтение учащимися текста и самостоятельное составление плана прочитан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работа по данному плану дает хороший результат: готовность детей к самостоятельной работе с учебником. Самостоятельная работа над статьями учебника имеет важное значение  для слабослышащих учащихся. Ученики, прослушав учителя, могут прочитать материал в учебнике любое число раз и вопросами уточнить содерж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иком дает возможность для повтор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с учебником с помощью учителя и самостоятельная работа с ним формируют следующие навыки и умения: уметь выделять главное в тексте, составление вопросов по тексту, составление  по тексту плана рассказа, ведение словаря географических терминов по теме, выполнение схем, таблиц, графиков по тексту учебника (с различными параметрами и с самостоятельным названием граф), сравнение и  обобщение, выводы по тексту; анализ текста, рисунка в тексте, готовность делать сообщения, писать конспекты, «сочинения», умение охватывать текст как единое речевое целое; установление логических связей и зависимостей между сведениями, изложенными в тексте учебника и сведениями из других источ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ует соблюдать ряд условий  для организации работы с учебником: наличие минимума знаний, позволяющих понять цель задания, его содержание и последовательность выполнения; присутствие в содержании задания нового материала, придающего заданию исследовательское направление, вызывающего познавательный интерес учащихся и требующего самостоятельного решения; фиксация результатов самостоятельной работы в записях, рисунках, чертежах, схемах; сочетание с другими видами самостоятельной работы на уроке; систематич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текста учебника возможно на разных этапах урока, но особую значимость приобретает при изучении нового материала. Формулирование заданий разного уровня сложности позволяет осуществлять реализацию принципа индивидуального и дифференцированного обучения детей с ограниченными возможностями здоров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с учебником позволяют вырабатывать навыки самостоятельно добывать знания, умения задавать вопросы и находить на них ответы, различным образом оформлять и применять свои зн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образования в школе состоит не только в том, чтобы дать ученикам теоретические и практические знания в различных областях, но и очень важно научить их добывать эти знания самостоятельно. Помощником в этой работе  служит школьный 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03:00Z</dcterms:created>
  <dc:creator>user1</dc:creator>
  <dc:description/>
  <cp:keywords/>
  <dc:language>en-US</dc:language>
  <cp:lastModifiedBy>user1</cp:lastModifiedBy>
  <cp:lastPrinted>2011-10-27T19:14:00Z</cp:lastPrinted>
  <dcterms:modified xsi:type="dcterms:W3CDTF">2011-10-27T16:03:00Z</dcterms:modified>
  <cp:revision>2</cp:revision>
  <dc:subject/>
  <dc:title>Работа с текстом учебника  как средство формирования</dc:title>
</cp:coreProperties>
</file>