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ОЛОГИЯ КОЛЛЕКТИВНОГО СПОСОБА ОБУЧ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ры сменного соста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ория вопроса</w:t>
      </w:r>
    </w:p>
    <w:p>
      <w:pPr>
        <w:pStyle w:val="Normal"/>
        <w:jc w:val="both"/>
        <w:rPr/>
      </w:pPr>
      <w:r>
        <w:rPr/>
        <w:t>Коллективный способ обучения (КСО) включает в себя все четыре организационные формы. Исходя из этого под коллективным способом обучения понимается такая его организация, при которой обучение осуществляется путем общения в динамических парах, когда каждый учит каждого.</w:t>
      </w:r>
    </w:p>
    <w:p>
      <w:pPr>
        <w:pStyle w:val="Normal"/>
        <w:jc w:val="both"/>
        <w:rPr/>
      </w:pPr>
      <w:r>
        <w:rPr/>
        <w:t>Работа в парах сменного состав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Целевые установки рассматриваемой технологи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изация усвоения материала (обычно это усвоение правил и алгоритмов деятельности в ЧС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витие коммуникативных умений (умений слушать, объяснять, задавать вопросы, аргументировано возражать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учение навыком сотрудничества, совместной творческой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лгоритм деятельности учителя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вводное слово учителя по теме урока,</w:t>
      </w:r>
      <w:r>
        <w:rPr/>
        <w:t xml:space="preserve"> настрой на работу и объяснение требований к деятельности и к ее результату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выдача индивидуальных карточек.</w:t>
      </w:r>
      <w:r>
        <w:rPr/>
        <w:t xml:space="preserve"> Карточки подготавливаются учителем заранее по количеству учеников. Карточки делаются разного цвета в зависимости от планируемого числа малых групп (от 3 до 5 групп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организация работы в парах сменного состава.</w:t>
      </w:r>
      <w:r>
        <w:rPr/>
        <w:t xml:space="preserve"> Ученик, получив от учителя карточку, прочитывает ее, стараясь запомнить содержание. После этого подходит к любому ученику, имеющему карточку другого цвета, рассказывает ему содержание своей карточки и выслушивает содержание карточки партнера. Затем ученики задают друг другу вопросы на понимание или уточнение и обмениваются карточками. Таким образом идет работа учащихся в парах сменного состава и заканчивается тогда, когда каждый ученик поработал с карточками всех цветов и его первоначальная карточка вернулась к нему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работа в малых группах.</w:t>
      </w:r>
      <w:r>
        <w:rPr/>
        <w:t xml:space="preserve"> Учитель организовывает работу учащихся в малых группах. Малая группа – это все ученики, имеющие карточки одного цвета. Задание малой группе: наглядно (схематично, рисунком) представить содержание карточки. Оформляется задание или на ватмане или в тетради, а потом предъявляется на доске всему классу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обобщение работы малых групп.</w:t>
      </w:r>
      <w:r>
        <w:rPr/>
        <w:t xml:space="preserve"> Учитель просит группы представить содержание карточек на доске. Учащиеся изображают и проговаривают его. Важно соблюсти последовательность действий, если содержание карточки относится к  поведению в Ч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самостоятельная работа учащихся.</w:t>
      </w:r>
      <w:r>
        <w:rPr/>
        <w:t xml:space="preserve"> Ученики записывают в свою тетрадь изученные правила (содержание карточек). Опорой являются изображения на доске – результат работы малых групп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взаимоконтроль.</w:t>
      </w:r>
      <w:r>
        <w:rPr/>
        <w:t xml:space="preserve"> Учитель организовывает взаимоконтроль: учащиеся обмениваются тетрадями и проверяют работу друг друга. Можно вносить исправления, можно задавать вопросы друг другу и учителю, можно выставлять друг другу оцен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подведение итога урока.</w:t>
      </w:r>
      <w:r>
        <w:rPr/>
        <w:t xml:space="preserve"> Учитель подводит итог урока и выставляет оценки. Возможны варианты: утвердить выставленные оценки учащихся на основании взаимоконтроля, можно взять на проверку тетради учащихся (либо все, либо выборочно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лгоритм деятельности учащихся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Инструкция для ученика </w:t>
      </w:r>
      <w:r>
        <w:rPr>
          <w:sz w:val="32"/>
          <w:szCs w:val="32"/>
        </w:rPr>
        <w:t>«Работа в парах сменного состава»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запишите в тетрадях дату и тему урока.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лучите карточку с заданием, прочитайте ее, разберитесь в смысле и постарайтесь запомнить.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ыберете себе партнера с карточкой другого цвета, не такого как у вас. Перескажите ему содержание вашей карточки.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ыслушайте содержание карточки партнера.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задайте друг другу вопросы на понимание и уточнение содержания карточек с тем, чтобы лучше понять и запомнить материал.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бменяйтесь карточками. Обменивайтесь карточками до тех пор, пока не узнаете содержание всех цветов: ваша карточка должна вернуться к вам.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оберитесь в малые группы по цвету карточек. Изобразите графически (схематично, рисунком) содержание вашей карточки.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ыйдите к доске и представьте работу малой группы (зарисуйте и прочитайте содержание вашей карточки).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запишите в своих тетрадях содержание всех карточек.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дайте тетради на проверку (или взаимоконтроль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цениваться деятельность ученика может по следующим параметрам:</w:t>
      </w:r>
    </w:p>
    <w:p>
      <w:pPr>
        <w:pStyle w:val="Normal"/>
        <w:numPr>
          <w:ilvl w:val="1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ачество воспроизведения содержания всех карточек</w:t>
      </w:r>
    </w:p>
    <w:p>
      <w:pPr>
        <w:pStyle w:val="Normal"/>
        <w:numPr>
          <w:ilvl w:val="1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умение общаться в парах и в малой группе</w:t>
      </w:r>
    </w:p>
    <w:p>
      <w:pPr>
        <w:pStyle w:val="Normal"/>
        <w:numPr>
          <w:ilvl w:val="1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умение организовать собственную познавательную деятельность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поведения и действия населения при радиационных авариях и радиоактивном заражении мест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Учебник: Смирнов А.Т., Литвинов Е.Н. и др. Основы безопасности жизнедеятельности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М.: АСТ, 1999. – 160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Карточка</w:t>
      </w:r>
      <w:r>
        <w:rPr>
          <w:b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По возможности укрыться в ближайшем здании, защитном сооружении или лучше всего – в собственной квартире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омещении снять верхнюю одежду, поместить ее и обувь в полиэтиленовый пакет или пленку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ить телевизор или радиоприемник и быть готовым к приему информации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ходить из помещения только при крайней необходимости и на короткое время. При выходе защитить органы дыхания, кожу, надеть плащи, накид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Карточка</w:t>
      </w:r>
      <w:r>
        <w:rPr>
          <w:b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Провести герметизацию помещения и защиту продукт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елать все щели в окнах и дверях, заклеить вентиляционные отверст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укты положить в полиэтиленовую пленк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делать запас воды в закрытых сосудах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акованные продукты и воду поместить в холодильник, закрываемые шкафы или кладо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Карточка</w:t>
      </w:r>
      <w:r>
        <w:rPr>
          <w:b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В течении 10 дней ежедневно принимать по одной таблетке (0,125 г) йодного кал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блетки выдаются лечебно-профилактическими учреждениями в первые часы после авари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таблеток использовать 5%-ный раствор йода: 20-25 капель на стакан воды для взрослых, 10-12 капель на 100 г воды для детей от 3 до 14 лет. Детям до 3 лет нанести йодную сетку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имать таблетки или пить раствор йода через каждые 5-7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Карточка</w:t>
      </w:r>
      <w:r>
        <w:rPr>
          <w:b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Защитить органы дыхани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еть маски противогазов, респираторы или многослойные марлевые повязк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ручные средства (шарфы, платки, другие тканевые изделия)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ыть окна, двери, отключить вентиля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Карточка.</w:t>
      </w:r>
      <w:r>
        <w:rPr>
          <w:b/>
          <w:i/>
          <w:sz w:val="28"/>
          <w:szCs w:val="28"/>
        </w:rPr>
        <w:t xml:space="preserve"> Строго соблюдать правила гигиены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мывать при приготовлении и приеме пищи все продукты, выдерживающие воздействие воды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ила личной гигиены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одить ежедневную влажную уборку помещений в резиновых перчатках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комендации по использованию технологии КСО: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та в парах сменного состав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ана технология – работа в парах сменного состава – является наиболее эффективной при усвоении знаний, которые сформулированы в виде определенных правил, алгоритмов, действий. Законов. Эффективность усвоения достигается за счет того, что ученик выступает в роли обучающего и неоднократно (до семи раз) прорабатывает учебный материал. Считается, что ученик. Который преподает, т.е. выступает в роли учителя, сам усваивает до 90% преподаваемого материала. Неоднократное повторение ведет к запоминанию, осознанию и хорошему воспроизведению знани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Как насчитывается семикратное прорабатывание материала? Первый ученик прорабатывает содержание карточки самостоятельно (читает текст); второй раз – пересказывает партнеру; третий раз (перед окончанием обмена карточками-заданиями) – выслушивает одноклассника; четвертый раз прорабатывает содержание карточки в малой группе, готовясь к выступлению перед классом пятый раз – выступая перед классом; шестой раз – работая самостоятельно в тетради; седьмой раз – при взаимоконтроле ил при выполнении домашнего зада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акая тщательная работа по организации усвоения знаний накладывает определенные требования к содержанию, которое подлежит усвоению. Во-первых, отбираться должен значимый, жизненно необходимый материал, без лишней детализации. Во-вторых, он должен быть безукоризненным с научной точки зрения, отражать общепринятые и выверенные истины, а не мнения отдельных ученых или практик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Технология работы в парах  сменного состава имеет ярко выраженную репродуктивную направленность и потому нуждается в творческо-поисковом проблемном дополнении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анная технология развивает коммуникативные умения: умение слушать, объяснять, развивает речь учеников, обучает навыкам совместной деятельности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9T10:53:00Z</dcterms:created>
  <dc:creator>Лариса</dc:creator>
  <dc:description/>
  <cp:keywords/>
  <dc:language>en-US</dc:language>
  <cp:lastModifiedBy>Лариса</cp:lastModifiedBy>
  <dcterms:modified xsi:type="dcterms:W3CDTF">2006-12-15T12:58:00Z</dcterms:modified>
  <cp:revision>4</cp:revision>
  <dc:subject/>
  <dc:title>ТЕХНОЛОГИЯ КОЛЛЕКТИВНОГО СПОСОБА ОБУЧЕНИЯ</dc:title>
</cp:coreProperties>
</file>