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литературному чт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077"/>
        <w:gridCol w:w="873"/>
        <w:gridCol w:w="74"/>
        <w:gridCol w:w="3165"/>
        <w:gridCol w:w="1438"/>
        <w:gridCol w:w="221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триместр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е жанры фольклора. Повторе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т. стр.5 – 6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 Иван царевич и Серый волк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5 – 9, 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Иван царевич и Серый вол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5 – 15, перечитать  Р.т. стр.6 – 8,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Русская народная сказка Марья Моревна в пересказе А.Н.Афанасье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т. стр.9 – 10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. «Волх Всеславович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 – 20, переска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Былины «Вольга Святославович», «Святого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в тетради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енда. Легенда о граде Китеж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2, задание 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енда о покорении Сибири Ермако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. Прочитать «Рыцарь – эльф»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ческая песня. Кузьма Минин и Дмитрий Пожарский во главе ополчени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6 – 27, 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героическая песня «Суворов приказывает армии переплыть море», песня – слава «Русская земл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, 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Библейское предание «Суд Соломона», книга «Детская библ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 «Произведения фольклора. Сказки, легенды, былины, героические песн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й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и. Русские баснописцы. И.Крылов. «Стрекоза и Мураве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3 – 34, задание 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Химницер «Стрекоза», Л.Н. Толстой «Стрекоза и муравь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 – 37, 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Химницер «Друзь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9, задание 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И.А. Крылов  «Крестьянин в бед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Е. Измайлов «Кукушка», И.А. Крылов « Осёл и солове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Крылов. «Мартышка и очки» , «Кварте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1 – 44, наизусть по выбор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Дмитриев «Мух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6, задание 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Басн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  «Песн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9. задание 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 «Ночь», «Воспоминани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9 – 51, 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В.А.Жуковский «Там небеса и воды ясны», «Вечер», загадк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.а Жуковский. Сказка «Спящая царевна»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отрывк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В.А. Жуковский «Сказка о царе Берендее, о сыне его Иване-царевиче, о хитростях Кощея Бессмертного и о премудростях Марьи-царевны Кощеевой дочер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В.А. Жуковский Баллада. «Светла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трывок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Произведения В.А. Жуковског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отрывки «Осень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И.И.Пущину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6, задание 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ущин «Записки о Пушкин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8, задание 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Зимняя дорога» Из воспоминаний В.И.Да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9, задание 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А.С.Пушкин «Сказка о золотом петушк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с. А.С.Пушкин «Песнь о вещем Олеге», «Песни о Стеньке Разине»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Произведения А.С.Пушки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«Москва, Москва!...» , «Пару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дно из стихотворен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«Горные вершины», «Утё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5, задание 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М.Ю.Лермонтов «Казачья колыбельная песня», «Три пальм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Произведения М.Ю.Лермонтов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Ершов «Конёк – Горбуно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всю сказк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Ершов «Конёк – Горбуно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в тетрад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Ершов «Конёк – Горбуно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дну часть сказк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Ершов «Кто он?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Гаршин «Лягушка – путешественниц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В.М.Гаршин «Сказка о жабе и роз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В.М. Гаршин «Пленница», «Принцесса Атал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В.М.Гаршин «Сказание о гордом Агге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Произведения П.П.Ершова, В.М.Гарши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Гарин – Михайловский «Старый колодезь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К.М. Станюкович «Максимк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Д.Н.Мамин – Сибиряк «Вертел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 «Приключения Тома Сойер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ать отдельные главы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 «Приключения Тома Сойер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тётушке Полл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Марк Твен «Приключения Гекльберри Фин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В.Гюго «Козетт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плану</w:t>
            </w:r>
          </w:p>
        </w:tc>
      </w:tr>
      <w:tr>
        <w:trPr>
          <w:trHeight w:val="38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-К. Андерсен «Дикие лебед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итать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-К. Андерсен «Дикие лебед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Х.-К. Андерсен «Самое невероятно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-К. Андерсен «Дети год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Х.-К. Андерсен «Девочка со спичкам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К.Г. Паустовский «Великий сказочни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Произведения зарубежных писателе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народов мира. «Арион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греческий миф «Дедеал и Ика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жизни Дедеал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й миф «Ярило солнц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индийский миф «Творени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Древнеиндийский миф «Создание ноч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китайский миф «Подвиги стрелка 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Мифы народов мир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и Древней Руси. Отрывок из жития «О князе Владимире»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о мудром старик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а книгам. Деятельность Яросла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4, задание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Из повести временных лет: «О Никите Кожемяке», «О Константине и Мефодии», «Наставления Ярослава Мудрог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одного из отрывков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учение Владимира Маномах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6, задание 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2Книги Древней Рус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. повторение изученных произведений. «Акул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, задание 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Сказка «Два брат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, задание 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Басня. «Мужик и водян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1 – 12, перечитать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Рассказ. «Черепаха», «Руса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, задание 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Былина  «Святогор – богатырь» «Воспоминания Л.Н.Толстог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1, задание 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Л.Н.Толстой «Кавказский пленни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 «Росс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-24. наизусть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 «Рождеств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, задание 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А.А.Блок «На поле Куликовом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Бальмонт «Россия», «К зим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дно из стихотворен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Бальмонт «Снежинка», «Камыш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Бальмонт «У чудищ», «Как я пишу стих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4, задание 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К.Д.Бальмонт «Русский язык», Золотая рыбк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  «Скворц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расска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 Скворц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6, задание 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А.И.Куприн «Четверо нищих», «воспоминание об А.П.Чехов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с.Э.Сетон – Томпсон «Виннипегский волк» . Очерк В.М. Пескова «В гостях у Сетон – Томпсона»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разделу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 «Гаснет вечер, даль синеет», «Детств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0, задание 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 «Листопад», «Шире грудь, распахнись для принятия…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51 – 52, 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Н.А.Некрасов «Генерал Топтыгин», Очерк К.И.Чуковского «Н.А.Некрасову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 «Стихи русских поэто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 «Словарь», «Загадки», «Зелёная застав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7, задание 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 «Двенадцать месяце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сказк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 «Двенадцать месяце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ить свою пьесу – сказку о детях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С.Я. Маршак «Сказка про козл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Бёрнс «В горах моё сердце» в переводе С.Я.Марша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7, задание 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С.Я.Маршак «Ледяной остро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Заболоцкий «Детств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9. задание 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Заболоцкий «Лебедь в зоопарке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1, задание 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детях войны. Л.с. В.П,Катаев «Сын полк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К.М. Симонов «Сын артиллерист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Рубцов. Берёзы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93. задание 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Рубцов «Тихая моя родина», «Ласточк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3 – 94, выразительное чт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А.П.Платонов «Любовь к родине, или Путешествие воробь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изученным раздела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ихалков «»Школа», «Хижина дяди Тома»,  «Как мы жили без кни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одно из стихотворени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«Зеркало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3, задание 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С.В.Михалков «Любитель книг», «Чужая бед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у из басен наизусть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С.В. Михалков «Как старик корову продавал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истические произведения. Н.Н.Носов «Федина задач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Гамазкова «Страдания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9, задание 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В.Ю. Драгунский «Тайное становится явным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. И.С. Соколов – Микитов «Родина», М.А.Шолохов Любимая мать – отчиз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 «Сказки Пушки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4, задание 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Шер «Картины – сказк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9, задание 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Я. Яковлев «Право на жизнь»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Р.С.Сеф «О стихах Джона Чиард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изученным раздела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, путешествия, Фантастика. Н.П.Вагнер «Фея Фантаст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итать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.Вагнер «Фея Фантаст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й 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. Вагнер «Берёзк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5, задание 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Н.П.Вагнер «Сказк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 в тетради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Н.П. Вагнер «Руф и Руфи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тать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 Н.П. Вагнер «Руф и Руфин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й пересказ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вифт «Гулливер в стране лилипуто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6 -143, перечитать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вифт «Гулливер в стране лилипуто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3 -150, перечитать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вифт «Гулливер в стране лилипуто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4, задание 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вифт «Гулливер в стране лилипутов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Рыбаков «О книге Дж.Свифт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Вересаев «Легенд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,Вересаев Восточная сказка «Звезд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изученным раздела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й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ый урок. «В мире книг» Летнее чтение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0:58:00Z</dcterms:created>
  <dc:creator>Customer</dc:creator>
  <dc:description/>
  <cp:keywords/>
  <dc:language>en-US</dc:language>
  <cp:lastModifiedBy>Прокофьева</cp:lastModifiedBy>
  <cp:lastPrinted>2009-11-18T22:18:00Z</cp:lastPrinted>
  <dcterms:modified xsi:type="dcterms:W3CDTF">2010-08-26T09:48:00Z</dcterms:modified>
  <cp:revision>4</cp:revision>
  <dc:subject/>
  <dc:title>Тематическое планирование по литературному чтению</dc:title>
</cp:coreProperties>
</file>