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планирование по окружающему миру в 4 класс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43"/>
        <w:gridCol w:w="3903"/>
        <w:gridCol w:w="1888"/>
        <w:gridCol w:w="209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 человечество. Введени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зделами учебника, тетрадь в клетку, атлас-определитель «От земли до неба»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глазами астронома. Вселенная. Солнце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 – 8. Задание «Подумай»  на срт. 7, ответы на вопросы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 Солнечной системы. Отчего на Земле сменяются день, ночь, времена год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 – 15. Ответить на вопросы стр.14. Задание 1,2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ёздное небо – великая книга природы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 – 21. Написать памятку «Как наблюдать звёздное небо?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глазами географа. Глобус и географическая карта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 – 29. Ответить на вопросы «Проверь себя», задание 1,2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а земл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0 -34. Задание 1, срт.34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глазами истори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5 – 41. Задание 1,2, стр.41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– путешествие в глубь времени. Карта – помощница.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2 – 46. Задание 1,2, стр. 46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лое и настоящее глазами эколога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7 – 53. «Подумай» - вопрос 3. «Проверь себя» - задание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овища Земли под охраной человечеств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4 – 62. Задание 1,2, стр. 62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разделу «Земля и человечество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чинение на тему «Каким бы я хотел видеть окружающий нас мир»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ины и горы России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4 – 71.Задание «Проверь себя». Нарисовать машину, на которой можно двигаться по воде и суш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я, озёра и реки Росси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2 – 77. Задание 4, стр. 75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рктических пустын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8 – 86. Задание 1,2, оформить на альбомном лист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др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7 – 97. «Проверь себя» - 1,2 задани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 Росси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8 – 105. Задание 1,2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и челове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6 – 113. Памятку записать в тетрадь.  Прочитать рассказ из книги «Великан на поляне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тепей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4 – 122. задание 1,2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н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22 – 131. Рассказ – отчёт о работе нашей экспедиции в пустыне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Чёрного моря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32 – 140. Задание 1,3,4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ое равновесие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игре «Путешествие  по природным зонам России». Стр. 141, 142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– игра «По природным зонам Росси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Что я расскажу иностранцам о своём городе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нашего кра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47 – 153. Задание 1 – 4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ёмы нашего кра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4 – 158. Задние 2,3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и подземные богатства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9 – 170. Изготовить карточки с условным обозначением полезных ископаемых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кормилиц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 для работников сельского хозяйства «Как защитить почву на полях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леса. Лес – природное сообщество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5 – 182. Познакомиться с Красной книгой нашего кра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луга. Луг – природное сообщество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2 – 190. Задание 3,5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пресного водоём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1 – 200. Задание 2,4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 в нашем кра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 201 – 207. Сообщение о куль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растении, выращиваемом на территории нашего кра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тные защитники урож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8 – 213, сделать книжку «Незаметные защитники урожая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 в нашем кра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4 – 222, подготовиться к зачёту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– игра «Я знаю родной край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истории человече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 – 6, задание 1 –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древности: далёкий и близк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б интересных фактах, об одном из государств Древнего мир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ека: время рыцарей и замк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, задание 1- 3, стр. 15 –20,прочитать   текс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время: встреча Европы и Амер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 – 26, прочитать, задание 1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ейшее время: история продолжается сегодн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8 – 31, прочитать, задание 1 – 3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Страницы всемирной истори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древних славя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34 – 38, прочитать, задание 1 – 4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ена Древней Рус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0 – 45, задание к текст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горо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6 – 54, задание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нижной сокровищницы Древней Рус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5 – 57, ответить на вопро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времена на Русской земл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9 – 63, ответить на вопро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расправляет крыль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5 – 69,сообщение о возникновении Москвы, кремл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ская би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0 – 73, пересказ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5 -78, вопро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ечатных де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2 – 85, пересказ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ы Росс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7 – 89, вопро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Велик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4 – 100, вопро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асильевич Ломонос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1 – 104, сообщение о Ломоносов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ели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5 – 110, сообщение о Суворове, Ушакове и взятии крепости Измаил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война 1812 г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2 – 117, вопро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истории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е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2 – 125, вопро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ступает в ХХ ве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7 – 132, пересказ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истории 20 – 30-х го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6 – 138, пересказ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война и Великая Побе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2 – 145, пересказ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а, открывшая путь в космо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6 – 149, подготовиться к проверочной работ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По страницам истории отечеств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кон России и права челове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6 – 159, задание стр.159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меют право на особую защиту и помощ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0 – 163, прочитат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– граждане Росс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4 – 166, прочитать, стр. 167 – выполнить зад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ные символы Росс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8 – 173, прочитат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разные праздн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5 – 178, прочитат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Росс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5, ответить на вопро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ая игра «Крестики – нолик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– игра КВ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5:00Z</dcterms:created>
  <dc:creator>Customer</dc:creator>
  <dc:description/>
  <cp:keywords/>
  <dc:language>en-US</dc:language>
  <cp:lastModifiedBy>Прокофьева</cp:lastModifiedBy>
  <dcterms:modified xsi:type="dcterms:W3CDTF">2009-09-02T16:24:00Z</dcterms:modified>
  <cp:revision>2</cp:revision>
  <dc:subject/>
  <dc:title>Тематическое планирование по окружающему миру в 4 классе</dc:title>
</cp:coreProperties>
</file>