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 русскому язык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002"/>
        <w:gridCol w:w="836"/>
        <w:gridCol w:w="3197"/>
        <w:gridCol w:w="1617"/>
        <w:gridCol w:w="203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Знакомство с учебником. Что мы знаем о слов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, упр.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: слово, предложение, текс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, упр.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, упр.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, упр.1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в предложе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, упр.1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, упр.1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, буквы, слог, ударение в слов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, упр.2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 Роль каждой части слова в язы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, упр.3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корне слова, приставках, суффиксах, окончан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, упр.3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корне с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, упр.3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 по теме «Повторе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пражнение в написании корня сл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, упр.4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повествовательного текс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непроизносимыми и двойными согласны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7, упр.5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и предло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,упр.5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, упр.6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Имя существительн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5, упр.6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Правописание слов с проверяемыми безударными гласным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клонение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7, упр.7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 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0, упр.7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3, упр.8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 по теме «Части реч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Однородные члены предложения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5,упр.8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в распознавании однородных членов предложения. Запятая в предложении с однородными членами без союз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8,упр.8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с союз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0, упр.9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с союзами И, А,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2, упр.9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ильном построении предложений с однородными член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3, упр.9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Однородные члены предложени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5-6 загадок с однородными членам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 основная мысль текс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7, упр.10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с элементами описания по картине русского художн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клонение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3, упр.11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склонении имён существительных. Несклоняемые имена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4, упр.11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падеж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6, упр.1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9, упр.1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падеж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1, упр.12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 падеж имён 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4,упр.13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падеж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5, упр.13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ный падеж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7, упр.144</w:t>
            </w:r>
          </w:p>
          <w:p>
            <w:pPr>
              <w:pStyle w:val="Normal"/>
              <w:rPr/>
            </w:pPr>
            <w:r>
              <w:rPr/>
              <w:t>Стр.79, упр.148 (устно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и винительный падеж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0, упр.15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 и предложный падежи (в сопоставлени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, воспринятого на слу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знаний о падежах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5, упр.16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склонения имён существительны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9, упр.16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по теме: «Склонение имён существительных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определении склонений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1, упр.17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спознавании типа склонения имён существительных, употреблённых в косвенных падеж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2, упр.17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окончания имён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, упр.18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ён существительных 1,2 и 3 скло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1, упр19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существительных в родительном падеж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, упр.19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серии картин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безударных окончаний существительных в дательном падеж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2, упр.19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существительных 1-го и 3-го склонения в родительном и дательном падеж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6, упр.20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Правописание окончаний существительных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Родительный и винительный падежи существительных 1-го и 2-го склонения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8, упр.20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существительных в творительном падеж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0, упр.21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существительных в предложном падеж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2, упр.2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мён существительных в предложном падеж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3, упр.22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окончаний существительных в родительном, дательном и предложном падеж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6, упр.22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мён существительных в родительном, дательном и предложном падеж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9, упр.23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мён существительных в родительном, дательном и предложном падеж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0, упр.23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частями текста. Обучающее излож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Множественное число имён существительных. Именительный падеж множественного чис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3, упр.24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и винительный падежи имён существительных множественного чис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7, упр.25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имён существительных во множественном числ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9, упр.25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ильном употреблении существительных в родительном падеже множественного чис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1, упр.25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 за первое полугод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, творительный и предложный падежи имён существительных во множественном числ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3, упр.26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окончаний имён существительных во множественном числ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5, упр.26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6, упр.26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родовых окончаний имён прилагательны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0, упр.27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4, упр.28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ён прилагательных мужского и средне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, упр.28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и винительный падежи прилагательных мужско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, упр.29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тельный текст с элементами описания. Сочинение по рисунк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Письм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исьмо родным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мужского и среднего рода имён прилага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, упр29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ный падеж имён прилагательных мужского и среднего род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, упр.30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падеж имён прилагательных мужского и средне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, упр.30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и предложный падежи имён прилагательных мужского и средне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, упр.30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и предложный падежи имён прилагательных мужского и средне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, упр.31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текста – описан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окончаний имён прилагательных мужского и средне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Правописание окончаний имён прилагательных мужского и среднего род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15 существительных с прилагательным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 женско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, упр.31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ён прилагательных женско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, упр.32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 безударных окончаний имён прилагательных женского и средне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, упр.32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безударных окончаний имён прилагательных женского и средне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5, упр.32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имён прилагательных мужского и средне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, упр.33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 и творительный падежи имён прилагательных женского 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1, упр.33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 по готовому план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знаний о склонении прилагательных в единственном числ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по теме: «Падежное окончание имён прилагательных в единственном числ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 во множественном числ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6, упр.346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и винительный падежи множественного числа имён прилага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8, упр34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и предложный падежи множественного числа имён прилага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9, упр.35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и творительные падежи множественного числа имён прилага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1. упр.35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Повторение об имени прилагательном и имени существительном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3, упр.36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прилагательном и имени существительн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5, упр.36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Правописание падежных окончаний имён прилагательных и существительных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8, упр.37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естоиме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0. упр.37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1,2 и 3 ли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2, упр37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естоимений с предлог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4, упр.38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естоимений с предлог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9, упр.39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ильном употреблении и написании местоим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7. упр.390 (устно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 текста по картине И.Шишкина «Утро в сосновом бору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Глагол. Общее понят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, упр.40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5, упр.40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рошедшего време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7, упр.41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0, упр.41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ённая форма глагол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2, упр.41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3, упр.42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Изменение глаголов по временам. Неопределённая фориа глагол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лицам и числ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6, упр.426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 лицо глаголов единственного чис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8, упр.43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 2 спряжение глагол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1,упр.43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 2 спряжение глагол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2, упр44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 повествовательного текс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Будущее время глагола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7, упр.45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 в настоящем и будущем време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0, упр456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спряжения глаголов по неопределённой фор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3, упр.46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 в настоящем време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, упр.46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 в настоящем времени и будущ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6, упр.47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Правописание безударных личных  окончаний глагол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рн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с элементами описания по картин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Глаголы – исключен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, упр.48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ы – исключен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4, упр.49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изложение текс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глаголов в прошедшем времен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8, упр.49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 глагола. Правописание глагольных суффик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7. упр.51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4, упр.50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с глагол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3, упр.50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евероятной исто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Глагол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екст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предложе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.120, упр52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 упражнени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знаний о предложе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0, упр.52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 с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5, 53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корней сл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4, упр53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 (обобщ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7, упр.53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Имя существительн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1, упр.54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Имя существительн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2, упр.54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Имя прилагательн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9, упр.5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повествовательного текс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8, упр.55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. Местоим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0, упр56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Глаго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4, упр.57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4. упр.57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2, упр.57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. Глаго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. Глаго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верка слов с безударными гласными в корн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Проверка слов с парными согласным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верка слов с непроизносимыми согласны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Имя существительное, прилагательное, глаго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едлож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иды предложений по цели высказы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0:35:00Z</dcterms:created>
  <dc:creator>Customer</dc:creator>
  <dc:description/>
  <cp:keywords/>
  <dc:language>en-US</dc:language>
  <cp:lastModifiedBy>Прокофьева</cp:lastModifiedBy>
  <cp:lastPrinted>2009-11-18T21:59:00Z</cp:lastPrinted>
  <dcterms:modified xsi:type="dcterms:W3CDTF">2010-08-26T09:55:00Z</dcterms:modified>
  <cp:revision>5</cp:revision>
  <dc:subject/>
  <dc:title>Тематическое планирование по русскому языку </dc:title>
</cp:coreProperties>
</file>