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Тема урока:</w:t>
      </w:r>
      <w:r>
        <w:rPr>
          <w:b/>
          <w:i/>
          <w:sz w:val="28"/>
          <w:szCs w:val="28"/>
        </w:rPr>
        <w:t xml:space="preserve"> «Теорема о трех перпендикулярах»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Цель урока.</w:t>
      </w:r>
      <w:r>
        <w:rPr>
          <w:sz w:val="28"/>
          <w:szCs w:val="28"/>
        </w:rPr>
        <w:t xml:space="preserve"> Расширить знания  учащихся  по теореме о трех перпендикулярах, выработать умения применять теорему к решению зада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бразовательные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ь  учащихся строить наклонные, перпендикулярные прямой, расположенной на плоскости;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ь записывать решение задачи, описанию построения чертежа, доказательству полученных результа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ь решению задач на вычисление величины наклонной, перпендикулярной прямой, расположенной на плоскост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звивающие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ширить знания  учащихся о взаимном расположении в пространстве прямых и плоскостей;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28"/>
          <w:szCs w:val="28"/>
        </w:rPr>
        <w:t>развивать умения видеть и определять действие теоремы в различных ситуация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i/>
          <w:sz w:val="28"/>
          <w:szCs w:val="28"/>
          <w:u w:val="single"/>
          <w:lang w:val="en-US"/>
        </w:rPr>
        <w:t xml:space="preserve"> </w:t>
      </w:r>
      <w:r>
        <w:rPr>
          <w:i/>
          <w:sz w:val="28"/>
          <w:szCs w:val="28"/>
          <w:u w:val="single"/>
        </w:rPr>
        <w:t>Воспитательные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трудолюбие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ть доводить начатое дело до конца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имательно слушать  преподавателя и отвечающих учащихся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ние комментировать ответы товарищей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стетику оформления записей, построение чертежей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i/>
          <w:sz w:val="28"/>
          <w:szCs w:val="28"/>
          <w:u w:val="single"/>
        </w:rPr>
        <w:t>План урока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тивационная беседа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ходной контроль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ктикум по решению задач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вершающий контроль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флексия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орудование урока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дели многогранников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дель теоремы о 3-х перпендикулярах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сты с вопросами и задания к каждому этапу урока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очные лис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д урока.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тивационная беседа.</w:t>
      </w:r>
    </w:p>
    <w:p>
      <w:pPr>
        <w:pStyle w:val="Normal"/>
        <w:spacing w:lineRule="auto" w:line="360"/>
        <w:ind w:firstLine="357"/>
        <w:rPr>
          <w:sz w:val="28"/>
          <w:szCs w:val="28"/>
        </w:rPr>
      </w:pPr>
      <w:r>
        <w:rPr>
          <w:sz w:val="28"/>
          <w:szCs w:val="28"/>
        </w:rPr>
        <w:t>Повторение ранее пройденного: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ы расстояний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ения перпендикуляра к плоскости, наклонной и ее проекции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ения расстояний: между двумя точками, от точки до плоскости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улировка теоремы о трех перпендикулярах и ее доказательство по модели.</w:t>
      </w:r>
      <w:r>
        <w:br w:type="page"/>
      </w:r>
    </w:p>
    <w:p>
      <w:pPr>
        <w:pStyle w:val="Normal"/>
        <w:spacing w:lineRule="auto" w:line="360"/>
        <w:ind w:left="3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9"/>
        </w:numPr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ной контроль.</w:t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на различение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ком из чертежей </w:t>
      </w:r>
      <w:r>
        <w:rPr>
          <w:sz w:val="28"/>
          <w:szCs w:val="28"/>
          <w:lang w:val="en-US"/>
        </w:rPr>
        <w:t>MA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D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04140" simplePos="0" locked="0" layoutInCell="0" allowOverlap="1" relativeHeight="9">
                <wp:simplePos x="0" y="0"/>
                <wp:positionH relativeFrom="column">
                  <wp:posOffset>408940</wp:posOffset>
                </wp:positionH>
                <wp:positionV relativeFrom="paragraph">
                  <wp:posOffset>99695</wp:posOffset>
                </wp:positionV>
                <wp:extent cx="4697095" cy="1780540"/>
                <wp:effectExtent l="571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6920" cy="1780560"/>
                          <a:chOff x="0" y="0"/>
                          <a:chExt cx="4696920" cy="178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960" cy="1670760"/>
                          </a:xfrm>
                        </wpg:grpSpPr>
                        <wps:wsp>
                          <wps:cNvSpPr/>
                          <wps:spPr>
                            <a:xfrm>
                              <a:off x="1160640" y="795600"/>
                              <a:ext cx="370080" cy="16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3800" y="786600"/>
                              <a:ext cx="650880" cy="48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4520" y="956880"/>
                              <a:ext cx="101232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7120" y="147240"/>
                              <a:ext cx="0" cy="64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5400" y="147240"/>
                              <a:ext cx="621000" cy="1109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640" y="1167120"/>
                              <a:ext cx="583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98">
                                  <a:moveTo>
                                    <a:pt x="0" y="8"/>
                                  </a:moveTo>
                                  <a:cubicBezTo>
                                    <a:pt x="88" y="37"/>
                                    <a:pt x="7" y="0"/>
                                    <a:pt x="75" y="68"/>
                                  </a:cubicBezTo>
                                  <a:cubicBezTo>
                                    <a:pt x="88" y="81"/>
                                    <a:pt x="120" y="98"/>
                                    <a:pt x="120" y="9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1320"/>
                              <a:ext cx="1803960" cy="91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0" h="1875">
                                  <a:moveTo>
                                    <a:pt x="1035" y="0"/>
                                  </a:moveTo>
                                  <a:cubicBezTo>
                                    <a:pt x="1770" y="11"/>
                                    <a:pt x="2476" y="48"/>
                                    <a:pt x="3210" y="60"/>
                                  </a:cubicBezTo>
                                  <a:cubicBezTo>
                                    <a:pt x="3275" y="75"/>
                                    <a:pt x="3348" y="71"/>
                                    <a:pt x="3405" y="105"/>
                                  </a:cubicBezTo>
                                  <a:cubicBezTo>
                                    <a:pt x="3478" y="149"/>
                                    <a:pt x="3525" y="225"/>
                                    <a:pt x="3585" y="285"/>
                                  </a:cubicBezTo>
                                  <a:cubicBezTo>
                                    <a:pt x="3600" y="300"/>
                                    <a:pt x="3630" y="330"/>
                                    <a:pt x="3630" y="330"/>
                                  </a:cubicBezTo>
                                  <a:cubicBezTo>
                                    <a:pt x="3660" y="478"/>
                                    <a:pt x="3658" y="436"/>
                                    <a:pt x="3630" y="675"/>
                                  </a:cubicBezTo>
                                  <a:cubicBezTo>
                                    <a:pt x="3625" y="716"/>
                                    <a:pt x="3623" y="761"/>
                                    <a:pt x="3600" y="795"/>
                                  </a:cubicBezTo>
                                  <a:cubicBezTo>
                                    <a:pt x="3581" y="823"/>
                                    <a:pt x="3574" y="858"/>
                                    <a:pt x="3555" y="885"/>
                                  </a:cubicBezTo>
                                  <a:cubicBezTo>
                                    <a:pt x="3539" y="908"/>
                                    <a:pt x="3513" y="924"/>
                                    <a:pt x="3495" y="945"/>
                                  </a:cubicBezTo>
                                  <a:cubicBezTo>
                                    <a:pt x="3350" y="1114"/>
                                    <a:pt x="3564" y="875"/>
                                    <a:pt x="3450" y="1035"/>
                                  </a:cubicBezTo>
                                  <a:cubicBezTo>
                                    <a:pt x="3434" y="1058"/>
                                    <a:pt x="3407" y="1072"/>
                                    <a:pt x="3390" y="1095"/>
                                  </a:cubicBezTo>
                                  <a:cubicBezTo>
                                    <a:pt x="3377" y="1113"/>
                                    <a:pt x="3373" y="1137"/>
                                    <a:pt x="3360" y="1155"/>
                                  </a:cubicBezTo>
                                  <a:cubicBezTo>
                                    <a:pt x="3323" y="1207"/>
                                    <a:pt x="3280" y="1255"/>
                                    <a:pt x="3240" y="1305"/>
                                  </a:cubicBezTo>
                                  <a:cubicBezTo>
                                    <a:pt x="3152" y="1415"/>
                                    <a:pt x="3286" y="1318"/>
                                    <a:pt x="3150" y="1440"/>
                                  </a:cubicBezTo>
                                  <a:cubicBezTo>
                                    <a:pt x="3123" y="1464"/>
                                    <a:pt x="3060" y="1500"/>
                                    <a:pt x="3060" y="1500"/>
                                  </a:cubicBezTo>
                                  <a:cubicBezTo>
                                    <a:pt x="3037" y="1570"/>
                                    <a:pt x="3004" y="1594"/>
                                    <a:pt x="2955" y="1650"/>
                                  </a:cubicBezTo>
                                  <a:cubicBezTo>
                                    <a:pt x="2902" y="1711"/>
                                    <a:pt x="2869" y="1796"/>
                                    <a:pt x="2790" y="1830"/>
                                  </a:cubicBezTo>
                                  <a:cubicBezTo>
                                    <a:pt x="2771" y="1838"/>
                                    <a:pt x="2749" y="1838"/>
                                    <a:pt x="2730" y="1845"/>
                                  </a:cubicBezTo>
                                  <a:cubicBezTo>
                                    <a:pt x="2709" y="1853"/>
                                    <a:pt x="2690" y="1865"/>
                                    <a:pt x="2670" y="1875"/>
                                  </a:cubicBezTo>
                                  <a:cubicBezTo>
                                    <a:pt x="2575" y="1870"/>
                                    <a:pt x="2480" y="1869"/>
                                    <a:pt x="2385" y="1860"/>
                                  </a:cubicBezTo>
                                  <a:cubicBezTo>
                                    <a:pt x="2302" y="1852"/>
                                    <a:pt x="2224" y="1807"/>
                                    <a:pt x="2145" y="1785"/>
                                  </a:cubicBezTo>
                                  <a:cubicBezTo>
                                    <a:pt x="2117" y="1777"/>
                                    <a:pt x="1972" y="1759"/>
                                    <a:pt x="1950" y="1755"/>
                                  </a:cubicBezTo>
                                  <a:cubicBezTo>
                                    <a:pt x="1880" y="1743"/>
                                    <a:pt x="1811" y="1714"/>
                                    <a:pt x="1740" y="1710"/>
                                  </a:cubicBezTo>
                                  <a:cubicBezTo>
                                    <a:pt x="1570" y="1701"/>
                                    <a:pt x="1400" y="1700"/>
                                    <a:pt x="1230" y="1695"/>
                                  </a:cubicBezTo>
                                  <a:cubicBezTo>
                                    <a:pt x="1101" y="1675"/>
                                    <a:pt x="1021" y="1667"/>
                                    <a:pt x="900" y="1635"/>
                                  </a:cubicBezTo>
                                  <a:cubicBezTo>
                                    <a:pt x="869" y="1627"/>
                                    <a:pt x="838" y="1619"/>
                                    <a:pt x="810" y="1605"/>
                                  </a:cubicBezTo>
                                  <a:cubicBezTo>
                                    <a:pt x="790" y="1595"/>
                                    <a:pt x="771" y="1582"/>
                                    <a:pt x="750" y="1575"/>
                                  </a:cubicBezTo>
                                  <a:cubicBezTo>
                                    <a:pt x="678" y="1551"/>
                                    <a:pt x="598" y="1551"/>
                                    <a:pt x="525" y="1530"/>
                                  </a:cubicBezTo>
                                  <a:cubicBezTo>
                                    <a:pt x="430" y="1503"/>
                                    <a:pt x="335" y="1487"/>
                                    <a:pt x="240" y="1455"/>
                                  </a:cubicBezTo>
                                  <a:cubicBezTo>
                                    <a:pt x="210" y="1445"/>
                                    <a:pt x="150" y="1425"/>
                                    <a:pt x="150" y="1425"/>
                                  </a:cubicBezTo>
                                  <a:cubicBezTo>
                                    <a:pt x="85" y="1376"/>
                                    <a:pt x="82" y="1385"/>
                                    <a:pt x="45" y="1305"/>
                                  </a:cubicBezTo>
                                  <a:cubicBezTo>
                                    <a:pt x="32" y="1276"/>
                                    <a:pt x="25" y="1245"/>
                                    <a:pt x="15" y="1215"/>
                                  </a:cubicBezTo>
                                  <a:cubicBezTo>
                                    <a:pt x="10" y="1200"/>
                                    <a:pt x="0" y="1170"/>
                                    <a:pt x="0" y="1170"/>
                                  </a:cubicBezTo>
                                  <a:cubicBezTo>
                                    <a:pt x="10" y="1115"/>
                                    <a:pt x="2" y="1053"/>
                                    <a:pt x="30" y="1005"/>
                                  </a:cubicBezTo>
                                  <a:cubicBezTo>
                                    <a:pt x="78" y="924"/>
                                    <a:pt x="246" y="868"/>
                                    <a:pt x="330" y="840"/>
                                  </a:cubicBezTo>
                                  <a:cubicBezTo>
                                    <a:pt x="355" y="820"/>
                                    <a:pt x="379" y="799"/>
                                    <a:pt x="405" y="780"/>
                                  </a:cubicBezTo>
                                  <a:cubicBezTo>
                                    <a:pt x="434" y="759"/>
                                    <a:pt x="495" y="720"/>
                                    <a:pt x="495" y="720"/>
                                  </a:cubicBezTo>
                                  <a:cubicBezTo>
                                    <a:pt x="535" y="660"/>
                                    <a:pt x="588" y="614"/>
                                    <a:pt x="630" y="555"/>
                                  </a:cubicBezTo>
                                  <a:cubicBezTo>
                                    <a:pt x="672" y="496"/>
                                    <a:pt x="706" y="433"/>
                                    <a:pt x="750" y="375"/>
                                  </a:cubicBezTo>
                                  <a:cubicBezTo>
                                    <a:pt x="793" y="203"/>
                                    <a:pt x="733" y="415"/>
                                    <a:pt x="795" y="270"/>
                                  </a:cubicBezTo>
                                  <a:cubicBezTo>
                                    <a:pt x="822" y="207"/>
                                    <a:pt x="793" y="171"/>
                                    <a:pt x="870" y="120"/>
                                  </a:cubicBezTo>
                                  <a:cubicBezTo>
                                    <a:pt x="900" y="100"/>
                                    <a:pt x="925" y="69"/>
                                    <a:pt x="960" y="60"/>
                                  </a:cubicBezTo>
                                  <a:cubicBezTo>
                                    <a:pt x="980" y="55"/>
                                    <a:pt x="1004" y="58"/>
                                    <a:pt x="1020" y="45"/>
                                  </a:cubicBezTo>
                                  <a:cubicBezTo>
                                    <a:pt x="1032" y="35"/>
                                    <a:pt x="1030" y="15"/>
                                    <a:pt x="1035" y="0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640" y="1177920"/>
                              <a:ext cx="28116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lIns="71280" rIns="71280" tIns="35640" bIns="35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560" y="1157760"/>
                              <a:ext cx="408240" cy="21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, В</w:t>
                                </w:r>
                              </w:p>
                            </w:txbxContent>
                          </wps:txbx>
                          <wps:bodyPr wrap="square" lIns="71280" rIns="71280" tIns="35640" bIns="35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8240" y="657360"/>
                              <a:ext cx="26532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square" lIns="71280" rIns="71280" tIns="35640" bIns="35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3320" y="0"/>
                              <a:ext cx="28656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lIns="71280" rIns="71280" tIns="35640" bIns="35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8800" y="897120"/>
                              <a:ext cx="25020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71280" rIns="71280" tIns="35640" bIns="35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3200" y="114480"/>
                            <a:ext cx="1953720" cy="1666080"/>
                          </a:xfrm>
                        </wpg:grpSpPr>
                        <wps:wsp>
                          <wps:cNvSpPr/>
                          <wps:spPr>
                            <a:xfrm>
                              <a:off x="1109880" y="756720"/>
                              <a:ext cx="661680" cy="18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7760" y="756720"/>
                              <a:ext cx="851400" cy="66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480" y="945360"/>
                              <a:ext cx="151308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880" y="756720"/>
                              <a:ext cx="188640" cy="28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9880" y="0"/>
                              <a:ext cx="0" cy="75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880" y="360"/>
                              <a:ext cx="204480" cy="10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5360" y="987120"/>
                              <a:ext cx="13572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360" y="1033560"/>
                              <a:ext cx="8820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1278000"/>
                              <a:ext cx="550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35">
                                  <a:moveTo>
                                    <a:pt x="0" y="0"/>
                                  </a:moveTo>
                                  <a:cubicBezTo>
                                    <a:pt x="83" y="55"/>
                                    <a:pt x="105" y="41"/>
                                    <a:pt x="105" y="13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1953720" cy="105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9" h="2000">
                                  <a:moveTo>
                                    <a:pt x="1080" y="77"/>
                                  </a:moveTo>
                                  <a:cubicBezTo>
                                    <a:pt x="1290" y="47"/>
                                    <a:pt x="1502" y="65"/>
                                    <a:pt x="1710" y="107"/>
                                  </a:cubicBezTo>
                                  <a:cubicBezTo>
                                    <a:pt x="2100" y="90"/>
                                    <a:pt x="2490" y="80"/>
                                    <a:pt x="2880" y="62"/>
                                  </a:cubicBezTo>
                                  <a:cubicBezTo>
                                    <a:pt x="3127" y="0"/>
                                    <a:pt x="3104" y="18"/>
                                    <a:pt x="3420" y="62"/>
                                  </a:cubicBezTo>
                                  <a:cubicBezTo>
                                    <a:pt x="3455" y="67"/>
                                    <a:pt x="3525" y="77"/>
                                    <a:pt x="3525" y="77"/>
                                  </a:cubicBezTo>
                                  <a:cubicBezTo>
                                    <a:pt x="3567" y="98"/>
                                    <a:pt x="3634" y="119"/>
                                    <a:pt x="3660" y="167"/>
                                  </a:cubicBezTo>
                                  <a:cubicBezTo>
                                    <a:pt x="3675" y="195"/>
                                    <a:pt x="3690" y="257"/>
                                    <a:pt x="3690" y="257"/>
                                  </a:cubicBezTo>
                                  <a:cubicBezTo>
                                    <a:pt x="3681" y="479"/>
                                    <a:pt x="3719" y="609"/>
                                    <a:pt x="3600" y="767"/>
                                  </a:cubicBezTo>
                                  <a:cubicBezTo>
                                    <a:pt x="3559" y="890"/>
                                    <a:pt x="3627" y="709"/>
                                    <a:pt x="3525" y="872"/>
                                  </a:cubicBezTo>
                                  <a:cubicBezTo>
                                    <a:pt x="3449" y="993"/>
                                    <a:pt x="3579" y="871"/>
                                    <a:pt x="3480" y="992"/>
                                  </a:cubicBezTo>
                                  <a:cubicBezTo>
                                    <a:pt x="3426" y="1058"/>
                                    <a:pt x="3354" y="1144"/>
                                    <a:pt x="3270" y="1172"/>
                                  </a:cubicBezTo>
                                  <a:cubicBezTo>
                                    <a:pt x="3250" y="1187"/>
                                    <a:pt x="3232" y="1205"/>
                                    <a:pt x="3210" y="1217"/>
                                  </a:cubicBezTo>
                                  <a:cubicBezTo>
                                    <a:pt x="3124" y="1266"/>
                                    <a:pt x="3206" y="1191"/>
                                    <a:pt x="3120" y="1262"/>
                                  </a:cubicBezTo>
                                  <a:cubicBezTo>
                                    <a:pt x="2996" y="1365"/>
                                    <a:pt x="3151" y="1243"/>
                                    <a:pt x="3045" y="1367"/>
                                  </a:cubicBezTo>
                                  <a:cubicBezTo>
                                    <a:pt x="3029" y="1386"/>
                                    <a:pt x="3005" y="1397"/>
                                    <a:pt x="2985" y="1412"/>
                                  </a:cubicBezTo>
                                  <a:cubicBezTo>
                                    <a:pt x="2973" y="1436"/>
                                    <a:pt x="2946" y="1496"/>
                                    <a:pt x="2925" y="1517"/>
                                  </a:cubicBezTo>
                                  <a:cubicBezTo>
                                    <a:pt x="2807" y="1635"/>
                                    <a:pt x="2958" y="1445"/>
                                    <a:pt x="2835" y="1592"/>
                                  </a:cubicBezTo>
                                  <a:cubicBezTo>
                                    <a:pt x="2790" y="1647"/>
                                    <a:pt x="2761" y="1701"/>
                                    <a:pt x="2700" y="1742"/>
                                  </a:cubicBezTo>
                                  <a:cubicBezTo>
                                    <a:pt x="2605" y="1884"/>
                                    <a:pt x="2748" y="1691"/>
                                    <a:pt x="2610" y="1802"/>
                                  </a:cubicBezTo>
                                  <a:cubicBezTo>
                                    <a:pt x="2598" y="1812"/>
                                    <a:pt x="2606" y="1836"/>
                                    <a:pt x="2595" y="1847"/>
                                  </a:cubicBezTo>
                                  <a:cubicBezTo>
                                    <a:pt x="2579" y="1863"/>
                                    <a:pt x="2554" y="1866"/>
                                    <a:pt x="2535" y="1877"/>
                                  </a:cubicBezTo>
                                  <a:cubicBezTo>
                                    <a:pt x="2435" y="1934"/>
                                    <a:pt x="2551" y="1900"/>
                                    <a:pt x="2355" y="1922"/>
                                  </a:cubicBezTo>
                                  <a:cubicBezTo>
                                    <a:pt x="2042" y="2000"/>
                                    <a:pt x="1796" y="1860"/>
                                    <a:pt x="1500" y="1847"/>
                                  </a:cubicBezTo>
                                  <a:cubicBezTo>
                                    <a:pt x="1390" y="1842"/>
                                    <a:pt x="1280" y="1837"/>
                                    <a:pt x="1170" y="1832"/>
                                  </a:cubicBezTo>
                                  <a:cubicBezTo>
                                    <a:pt x="1068" y="1807"/>
                                    <a:pt x="990" y="1785"/>
                                    <a:pt x="885" y="1772"/>
                                  </a:cubicBezTo>
                                  <a:cubicBezTo>
                                    <a:pt x="725" y="1652"/>
                                    <a:pt x="280" y="1664"/>
                                    <a:pt x="120" y="1652"/>
                                  </a:cubicBezTo>
                                  <a:cubicBezTo>
                                    <a:pt x="31" y="1563"/>
                                    <a:pt x="38" y="1555"/>
                                    <a:pt x="0" y="1442"/>
                                  </a:cubicBezTo>
                                  <a:cubicBezTo>
                                    <a:pt x="5" y="1372"/>
                                    <a:pt x="0" y="1301"/>
                                    <a:pt x="15" y="1232"/>
                                  </a:cubicBezTo>
                                  <a:cubicBezTo>
                                    <a:pt x="20" y="1208"/>
                                    <a:pt x="47" y="1193"/>
                                    <a:pt x="60" y="1172"/>
                                  </a:cubicBezTo>
                                  <a:cubicBezTo>
                                    <a:pt x="99" y="1110"/>
                                    <a:pt x="106" y="1062"/>
                                    <a:pt x="180" y="1037"/>
                                  </a:cubicBezTo>
                                  <a:cubicBezTo>
                                    <a:pt x="210" y="1007"/>
                                    <a:pt x="232" y="966"/>
                                    <a:pt x="270" y="947"/>
                                  </a:cubicBezTo>
                                  <a:cubicBezTo>
                                    <a:pt x="290" y="937"/>
                                    <a:pt x="313" y="931"/>
                                    <a:pt x="330" y="917"/>
                                  </a:cubicBezTo>
                                  <a:cubicBezTo>
                                    <a:pt x="368" y="886"/>
                                    <a:pt x="396" y="843"/>
                                    <a:pt x="435" y="812"/>
                                  </a:cubicBezTo>
                                  <a:cubicBezTo>
                                    <a:pt x="535" y="732"/>
                                    <a:pt x="626" y="628"/>
                                    <a:pt x="705" y="527"/>
                                  </a:cubicBezTo>
                                  <a:cubicBezTo>
                                    <a:pt x="727" y="499"/>
                                    <a:pt x="754" y="471"/>
                                    <a:pt x="765" y="437"/>
                                  </a:cubicBezTo>
                                  <a:cubicBezTo>
                                    <a:pt x="775" y="407"/>
                                    <a:pt x="777" y="373"/>
                                    <a:pt x="795" y="347"/>
                                  </a:cubicBezTo>
                                  <a:cubicBezTo>
                                    <a:pt x="879" y="222"/>
                                    <a:pt x="830" y="282"/>
                                    <a:pt x="945" y="167"/>
                                  </a:cubicBezTo>
                                  <a:cubicBezTo>
                                    <a:pt x="990" y="122"/>
                                    <a:pt x="1035" y="152"/>
                                    <a:pt x="1080" y="122"/>
                                  </a:cubicBezTo>
                                  <a:cubicBezTo>
                                    <a:pt x="1095" y="112"/>
                                    <a:pt x="1125" y="110"/>
                                    <a:pt x="1125" y="92"/>
                                  </a:cubicBezTo>
                                  <a:cubicBezTo>
                                    <a:pt x="1125" y="76"/>
                                    <a:pt x="1095" y="82"/>
                                    <a:pt x="1080" y="77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9720" y="696240"/>
                              <a:ext cx="26784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760" y="1276200"/>
                              <a:ext cx="27288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9320" y="1046160"/>
                              <a:ext cx="2520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4480" y="1148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148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2pt;margin-top:7.85pt;width:369.85pt;height:140.2pt" coordorigin="644,157" coordsize="7397,2804">
                <v:group id="shape_0" style="position:absolute;left:644;top:157;width:2841;height:2631">
                  <v:line id="shape_0" from="2472,1410" to="3054,167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69,1396" to="2493,215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70,1664" to="3063,2172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482,389" to="2482,140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03,389" to="2480,213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120,98" path="m0,8c88,37,7,0,75,68c88,81,120,98,120,98e" stroked="t" o:allowincell="f" style="position:absolute;left:1692;top:1995;width:91;height:7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3660,1875" path="m1035,0c1770,11,2476,48,3210,60c3275,75,3348,71,3405,105c3478,149,3525,225,3585,285c3600,300,3630,330,3630,330c3660,478,3658,436,3630,675c3625,716,3623,761,3600,795c3581,823,3574,858,3555,885c3539,908,3513,924,3495,945c3350,1114,3564,875,3450,1035c3434,1058,3407,1072,3390,1095c3377,1113,3373,1137,3360,1155c3323,1207,3280,1255,3240,1305c3152,1415,3286,1318,3150,1440c3123,1464,3060,1500,3060,1500c3037,1570,3004,1594,2955,1650c2902,1711,2869,1796,2790,1830c2771,1838,2749,1838,2730,1845c2709,1853,2690,1865,2670,1875c2575,1870,2480,1869,2385,1860c2302,1852,2224,1807,2145,1785c2117,1777,1972,1759,1950,1755c1880,1743,1811,1714,1740,1710c1570,1701,1400,1700,1230,1695c1101,1675,1021,1667,900,1635c869,1627,838,1619,810,1605c790,1595,771,1582,750,1575c678,1551,598,1551,525,1530c430,1503,335,1487,240,1455c210,1445,150,1425,150,1425c85,1376,82,1385,45,1305c32,1276,25,1245,15,1215c10,1200,0,1170,0,1170c10,1115,2,1053,30,1005c78,924,246,868,330,840c355,820,379,799,405,780c434,759,495,720,495,720c535,660,588,614,630,555c672,496,706,433,750,375c793,203,733,415,795,270c822,207,793,171,870,120c900,100,925,69,960,60c980,55,1004,58,1020,45c1032,35,1030,15,1035,0xe" stroked="t" o:allowincell="f" style="position:absolute;left:644;top:1340;width:2840;height:144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86;top:2012;width:442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52;top:1980;width:642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, 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21;top:1192;width:417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224;top:157;width:450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57;top:1570;width:393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4964;top:337;width:3077;height:2623">
                  <v:line id="shape_0" from="6712,1529" to="7753,182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370,1529" to="6710,257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371,1826" to="7753,256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12,1529" to="7008,197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12,337" to="6712,152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12,338" to="7033,20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36,1892" to="6949,196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36,1965" to="6874,209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105,135" path="m0,0c83,55,105,41,105,135e" stroked="t" o:allowincell="f" style="position:absolute;left:5646;top:2350;width:86;height:111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3719,2000" path="m1080,77c1290,47,1502,65,1710,107c2100,90,2490,80,2880,62c3127,0,3104,18,3420,62c3455,67,3525,77,3525,77c3567,98,3634,119,3660,167c3675,195,3690,257,3690,257c3681,479,3719,609,3600,767c3559,890,3627,709,3525,872c3449,993,3579,871,3480,992c3426,1058,3354,1144,3270,1172c3250,1187,3232,1205,3210,1217c3124,1266,3206,1191,3120,1262c2996,1365,3151,1243,3045,1367c3029,1386,3005,1397,2985,1412c2973,1436,2946,1496,2925,1517c2807,1635,2958,1445,2835,1592c2790,1647,2761,1701,2700,1742c2605,1884,2748,1691,2610,1802c2598,1812,2606,1836,2595,1847c2579,1863,2554,1866,2535,1877c2435,1934,2551,1900,2355,1922c2042,2000,1796,1860,1500,1847c1390,1842,1280,1837,1170,1832c1068,1807,990,1785,885,1772c725,1652,280,1664,120,1652c31,1563,38,1555,0,1442c5,1372,0,1301,15,1232c20,1208,47,1193,60,1172c99,1110,106,1062,180,1037c210,1007,232,966,270,947c290,937,313,931,330,917c368,886,396,843,435,812c535,732,626,628,705,527c727,499,754,471,765,437c775,407,777,373,795,347c879,222,830,282,945,167c990,122,1035,152,1080,122c1095,112,1125,110,1125,92c1125,76,1095,82,1080,77xe" stroked="t" o:allowincell="f" style="position:absolute;left:4964;top:1306;width:3076;height:165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5688;top:1434;width:421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058;top:2347;width:429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84;top:1985;width:396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824;top:33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44;top:33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b/>
        </w:rPr>
        <w:t>3)</w:t>
        <w:tab/>
        <w:tab/>
        <w:tab/>
        <w:tab/>
        <w:tab/>
      </w:r>
      <w:r>
        <w:rPr>
          <w:b/>
          <w:lang w:val="en-US"/>
        </w:rPr>
        <w:tab/>
      </w:r>
      <w:r>
        <w:rPr>
          <w:b/>
        </w:rPr>
        <w:t>4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1908175" cy="177419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8000" cy="1774080"/>
                          <a:chOff x="0" y="0"/>
                          <a:chExt cx="1908000" cy="1774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08000" cy="177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6680" y="30600"/>
                            <a:ext cx="1812240" cy="1679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30840" y="925200"/>
                              <a:ext cx="1106280" cy="51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1441440"/>
                              <a:ext cx="69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3720" y="918000"/>
                              <a:ext cx="378000" cy="52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7840" y="9504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6520" y="95040"/>
                              <a:ext cx="390600" cy="133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0960" y="1324440"/>
                              <a:ext cx="9144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1324440"/>
                              <a:ext cx="107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3400"/>
                              <a:ext cx="1812240" cy="93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1829">
                                  <a:moveTo>
                                    <a:pt x="1220" y="43"/>
                                  </a:moveTo>
                                  <a:cubicBezTo>
                                    <a:pt x="1350" y="0"/>
                                    <a:pt x="1189" y="45"/>
                                    <a:pt x="1490" y="73"/>
                                  </a:cubicBezTo>
                                  <a:cubicBezTo>
                                    <a:pt x="1729" y="95"/>
                                    <a:pt x="1970" y="91"/>
                                    <a:pt x="2210" y="103"/>
                                  </a:cubicBezTo>
                                  <a:cubicBezTo>
                                    <a:pt x="2507" y="84"/>
                                    <a:pt x="2798" y="57"/>
                                    <a:pt x="3095" y="43"/>
                                  </a:cubicBezTo>
                                  <a:cubicBezTo>
                                    <a:pt x="3180" y="52"/>
                                    <a:pt x="3271" y="40"/>
                                    <a:pt x="3350" y="73"/>
                                  </a:cubicBezTo>
                                  <a:cubicBezTo>
                                    <a:pt x="3380" y="85"/>
                                    <a:pt x="3398" y="116"/>
                                    <a:pt x="3425" y="133"/>
                                  </a:cubicBezTo>
                                  <a:cubicBezTo>
                                    <a:pt x="3438" y="141"/>
                                    <a:pt x="3456" y="141"/>
                                    <a:pt x="3470" y="148"/>
                                  </a:cubicBezTo>
                                  <a:cubicBezTo>
                                    <a:pt x="3486" y="156"/>
                                    <a:pt x="3500" y="168"/>
                                    <a:pt x="3515" y="178"/>
                                  </a:cubicBezTo>
                                  <a:cubicBezTo>
                                    <a:pt x="3539" y="299"/>
                                    <a:pt x="3521" y="347"/>
                                    <a:pt x="3470" y="448"/>
                                  </a:cubicBezTo>
                                  <a:cubicBezTo>
                                    <a:pt x="3442" y="504"/>
                                    <a:pt x="3421" y="579"/>
                                    <a:pt x="3380" y="628"/>
                                  </a:cubicBezTo>
                                  <a:cubicBezTo>
                                    <a:pt x="3368" y="642"/>
                                    <a:pt x="3349" y="646"/>
                                    <a:pt x="3335" y="658"/>
                                  </a:cubicBezTo>
                                  <a:cubicBezTo>
                                    <a:pt x="3319" y="672"/>
                                    <a:pt x="3303" y="686"/>
                                    <a:pt x="3290" y="703"/>
                                  </a:cubicBezTo>
                                  <a:cubicBezTo>
                                    <a:pt x="3268" y="731"/>
                                    <a:pt x="3255" y="768"/>
                                    <a:pt x="3230" y="793"/>
                                  </a:cubicBezTo>
                                  <a:cubicBezTo>
                                    <a:pt x="3215" y="808"/>
                                    <a:pt x="3197" y="821"/>
                                    <a:pt x="3185" y="838"/>
                                  </a:cubicBezTo>
                                  <a:cubicBezTo>
                                    <a:pt x="3145" y="895"/>
                                    <a:pt x="3117" y="959"/>
                                    <a:pt x="3080" y="1018"/>
                                  </a:cubicBezTo>
                                  <a:lnTo>
                                    <a:pt x="3080" y="1018"/>
                                  </a:lnTo>
                                  <a:cubicBezTo>
                                    <a:pt x="3055" y="1048"/>
                                    <a:pt x="3029" y="1077"/>
                                    <a:pt x="3005" y="1108"/>
                                  </a:cubicBezTo>
                                  <a:cubicBezTo>
                                    <a:pt x="2840" y="1320"/>
                                    <a:pt x="3092" y="1001"/>
                                    <a:pt x="2960" y="1198"/>
                                  </a:cubicBezTo>
                                  <a:cubicBezTo>
                                    <a:pt x="2937" y="1233"/>
                                    <a:pt x="2903" y="1251"/>
                                    <a:pt x="2870" y="1273"/>
                                  </a:cubicBezTo>
                                  <a:cubicBezTo>
                                    <a:pt x="2803" y="1373"/>
                                    <a:pt x="2735" y="1503"/>
                                    <a:pt x="2615" y="1543"/>
                                  </a:cubicBezTo>
                                  <a:cubicBezTo>
                                    <a:pt x="2540" y="1618"/>
                                    <a:pt x="2444" y="1615"/>
                                    <a:pt x="2345" y="1648"/>
                                  </a:cubicBezTo>
                                  <a:cubicBezTo>
                                    <a:pt x="2307" y="1661"/>
                                    <a:pt x="2281" y="1688"/>
                                    <a:pt x="2240" y="1693"/>
                                  </a:cubicBezTo>
                                  <a:cubicBezTo>
                                    <a:pt x="2085" y="1711"/>
                                    <a:pt x="1775" y="1738"/>
                                    <a:pt x="1775" y="1738"/>
                                  </a:cubicBezTo>
                                  <a:cubicBezTo>
                                    <a:pt x="1611" y="1779"/>
                                    <a:pt x="1500" y="1774"/>
                                    <a:pt x="1310" y="1783"/>
                                  </a:cubicBezTo>
                                  <a:cubicBezTo>
                                    <a:pt x="1078" y="1829"/>
                                    <a:pt x="911" y="1824"/>
                                    <a:pt x="665" y="1813"/>
                                  </a:cubicBezTo>
                                  <a:cubicBezTo>
                                    <a:pt x="637" y="1805"/>
                                    <a:pt x="518" y="1775"/>
                                    <a:pt x="485" y="1753"/>
                                  </a:cubicBezTo>
                                  <a:cubicBezTo>
                                    <a:pt x="351" y="1664"/>
                                    <a:pt x="496" y="1711"/>
                                    <a:pt x="365" y="1678"/>
                                  </a:cubicBezTo>
                                  <a:cubicBezTo>
                                    <a:pt x="268" y="1605"/>
                                    <a:pt x="200" y="1538"/>
                                    <a:pt x="80" y="1498"/>
                                  </a:cubicBezTo>
                                  <a:cubicBezTo>
                                    <a:pt x="11" y="1395"/>
                                    <a:pt x="0" y="1241"/>
                                    <a:pt x="110" y="1168"/>
                                  </a:cubicBezTo>
                                  <a:cubicBezTo>
                                    <a:pt x="120" y="1153"/>
                                    <a:pt x="126" y="1134"/>
                                    <a:pt x="140" y="1123"/>
                                  </a:cubicBezTo>
                                  <a:cubicBezTo>
                                    <a:pt x="187" y="1088"/>
                                    <a:pt x="290" y="1033"/>
                                    <a:pt x="290" y="1033"/>
                                  </a:cubicBezTo>
                                  <a:cubicBezTo>
                                    <a:pt x="338" y="961"/>
                                    <a:pt x="393" y="896"/>
                                    <a:pt x="440" y="823"/>
                                  </a:cubicBezTo>
                                  <a:cubicBezTo>
                                    <a:pt x="610" y="556"/>
                                    <a:pt x="372" y="931"/>
                                    <a:pt x="515" y="673"/>
                                  </a:cubicBezTo>
                                  <a:cubicBezTo>
                                    <a:pt x="557" y="597"/>
                                    <a:pt x="623" y="541"/>
                                    <a:pt x="680" y="478"/>
                                  </a:cubicBezTo>
                                  <a:cubicBezTo>
                                    <a:pt x="764" y="385"/>
                                    <a:pt x="684" y="445"/>
                                    <a:pt x="770" y="388"/>
                                  </a:cubicBezTo>
                                  <a:cubicBezTo>
                                    <a:pt x="841" y="281"/>
                                    <a:pt x="965" y="218"/>
                                    <a:pt x="1085" y="178"/>
                                  </a:cubicBezTo>
                                  <a:cubicBezTo>
                                    <a:pt x="1229" y="34"/>
                                    <a:pt x="1045" y="205"/>
                                    <a:pt x="1175" y="118"/>
                                  </a:cubicBezTo>
                                  <a:cubicBezTo>
                                    <a:pt x="1193" y="106"/>
                                    <a:pt x="1202" y="85"/>
                                    <a:pt x="1220" y="73"/>
                                  </a:cubicBezTo>
                                  <a:cubicBezTo>
                                    <a:pt x="1233" y="64"/>
                                    <a:pt x="1265" y="74"/>
                                    <a:pt x="1265" y="58"/>
                                  </a:cubicBezTo>
                                  <a:cubicBezTo>
                                    <a:pt x="1265" y="42"/>
                                    <a:pt x="1235" y="48"/>
                                    <a:pt x="1220" y="43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7760" y="734040"/>
                              <a:ext cx="27612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6280" y="0"/>
                              <a:ext cx="30096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1480" y="1379880"/>
                              <a:ext cx="25452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640" y="1345320"/>
                              <a:ext cx="27000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75pt;width:150.25pt;height:139.7pt" coordorigin="0,15" coordsize="3005,2794">
                <v:rect id="shape_0" stroked="f" o:allowincell="f" style="position:absolute;left:0;top:15;width:3004;height:2793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21;top:63;width:2854;height:2644">
                  <v:line id="shape_0" from="642,1520" to="2383,233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7,2333" to="1754,233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80,1509" to="2374,233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85,213" to="2385,150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69,213" to="2383,231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87,2149" to="1730,2332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31,2149" to="1899,216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3539,1829" path="m1220,43c1350,0,1189,45,1490,73c1729,95,1970,91,2210,103c2507,84,2798,57,3095,43c3180,52,3271,40,3350,73c3380,85,3398,116,3425,133c3438,141,3456,141,3470,148c3486,156,3500,168,3515,178c3539,299,3521,347,3470,448c3442,504,3421,579,3380,628c3368,642,3349,646,3335,658c3319,672,3303,686,3290,703c3268,731,3255,768,3230,793c3215,808,3197,821,3185,838c3145,895,3117,959,3080,1018l3080,1018c3055,1048,3029,1077,3005,1108c2840,1320,3092,1001,2960,1198c2937,1233,2903,1251,2870,1273c2803,1373,2735,1503,2615,1543c2540,1618,2444,1615,2345,1648c2307,1661,2281,1688,2240,1693c2085,1711,1775,1738,1775,1738c1611,1779,1500,1774,1310,1783c1078,1829,911,1824,665,1813c637,1805,518,1775,485,1753c351,1664,496,1711,365,1678c268,1605,200,1538,80,1498c11,1395,0,1241,110,1168c120,1153,126,1134,140,1123c187,1088,290,1033,290,1033c338,961,393,896,440,823c610,556,372,931,515,673c557,597,623,541,680,478c764,385,684,445,770,388c841,281,965,218,1085,178c1229,34,1045,205,1175,118c1193,106,1202,85,1220,73c1233,64,1265,74,1265,58c1265,42,1235,48,1220,43xe" stroked="t" o:allowincell="f" style="position:absolute;left:121;top:1234;width:2853;height:1473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952;top:1219;width:434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288;top:63;width:473;height:3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619;top:2236;width:400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61;top:2182;width:42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07950" distR="104140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23825</wp:posOffset>
                </wp:positionV>
                <wp:extent cx="1882140" cy="169100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2080" cy="1690920"/>
                          <a:chOff x="0" y="0"/>
                          <a:chExt cx="1882080" cy="1690920"/>
                        </a:xfrm>
                      </wpg:grpSpPr>
                      <wps:wsp>
                        <wps:cNvSpPr/>
                        <wps:spPr>
                          <a:xfrm>
                            <a:off x="351720" y="993600"/>
                            <a:ext cx="1280160" cy="343080"/>
                          </a:xfrm>
                          <a:prstGeom prst="parallelogram">
                            <a:avLst>
                              <a:gd name="adj" fmla="val 9328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1219680"/>
                            <a:ext cx="8712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27">
                                <a:moveTo>
                                  <a:pt x="0" y="31"/>
                                </a:moveTo>
                                <a:cubicBezTo>
                                  <a:pt x="36" y="40"/>
                                  <a:pt x="79" y="44"/>
                                  <a:pt x="105" y="76"/>
                                </a:cubicBezTo>
                                <a:cubicBezTo>
                                  <a:pt x="115" y="88"/>
                                  <a:pt x="113" y="107"/>
                                  <a:pt x="120" y="121"/>
                                </a:cubicBezTo>
                                <a:cubicBezTo>
                                  <a:pt x="128" y="137"/>
                                  <a:pt x="142" y="150"/>
                                  <a:pt x="150" y="166"/>
                                </a:cubicBezTo>
                                <a:cubicBezTo>
                                  <a:pt x="157" y="180"/>
                                  <a:pt x="165" y="227"/>
                                  <a:pt x="165" y="211"/>
                                </a:cubicBezTo>
                                <a:cubicBezTo>
                                  <a:pt x="165" y="168"/>
                                  <a:pt x="151" y="122"/>
                                  <a:pt x="120" y="91"/>
                                </a:cubicBezTo>
                                <a:cubicBezTo>
                                  <a:pt x="106" y="77"/>
                                  <a:pt x="30" y="41"/>
                                  <a:pt x="30" y="16"/>
                                </a:cubicBezTo>
                                <a:cubicBezTo>
                                  <a:pt x="30" y="0"/>
                                  <a:pt x="61" y="24"/>
                                  <a:pt x="75" y="31"/>
                                </a:cubicBezTo>
                                <a:cubicBezTo>
                                  <a:pt x="91" y="39"/>
                                  <a:pt x="105" y="51"/>
                                  <a:pt x="120" y="61"/>
                                </a:cubicBezTo>
                                <a:cubicBezTo>
                                  <a:pt x="144" y="134"/>
                                  <a:pt x="135" y="90"/>
                                  <a:pt x="135" y="1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520" y="169560"/>
                            <a:ext cx="0" cy="81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7040"/>
                            <a:ext cx="1882080" cy="86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1" h="1515">
                                <a:moveTo>
                                  <a:pt x="1145" y="0"/>
                                </a:moveTo>
                                <a:cubicBezTo>
                                  <a:pt x="1394" y="38"/>
                                  <a:pt x="1644" y="53"/>
                                  <a:pt x="1895" y="75"/>
                                </a:cubicBezTo>
                                <a:cubicBezTo>
                                  <a:pt x="2404" y="54"/>
                                  <a:pt x="2806" y="16"/>
                                  <a:pt x="3305" y="30"/>
                                </a:cubicBezTo>
                                <a:cubicBezTo>
                                  <a:pt x="3445" y="77"/>
                                  <a:pt x="3484" y="117"/>
                                  <a:pt x="3530" y="255"/>
                                </a:cubicBezTo>
                                <a:cubicBezTo>
                                  <a:pt x="3517" y="582"/>
                                  <a:pt x="3561" y="614"/>
                                  <a:pt x="3410" y="825"/>
                                </a:cubicBezTo>
                                <a:cubicBezTo>
                                  <a:pt x="3372" y="879"/>
                                  <a:pt x="3370" y="923"/>
                                  <a:pt x="3305" y="945"/>
                                </a:cubicBezTo>
                                <a:cubicBezTo>
                                  <a:pt x="3285" y="975"/>
                                  <a:pt x="3265" y="1005"/>
                                  <a:pt x="3245" y="1035"/>
                                </a:cubicBezTo>
                                <a:cubicBezTo>
                                  <a:pt x="3237" y="1048"/>
                                  <a:pt x="3100" y="1128"/>
                                  <a:pt x="3080" y="1140"/>
                                </a:cubicBezTo>
                                <a:cubicBezTo>
                                  <a:pt x="2951" y="1217"/>
                                  <a:pt x="3036" y="1185"/>
                                  <a:pt x="2945" y="1215"/>
                                </a:cubicBezTo>
                                <a:cubicBezTo>
                                  <a:pt x="2880" y="1312"/>
                                  <a:pt x="2959" y="1215"/>
                                  <a:pt x="2855" y="1275"/>
                                </a:cubicBezTo>
                                <a:cubicBezTo>
                                  <a:pt x="2698" y="1365"/>
                                  <a:pt x="2905" y="1288"/>
                                  <a:pt x="2765" y="1335"/>
                                </a:cubicBezTo>
                                <a:cubicBezTo>
                                  <a:pt x="2709" y="1418"/>
                                  <a:pt x="2654" y="1490"/>
                                  <a:pt x="2555" y="1515"/>
                                </a:cubicBezTo>
                                <a:cubicBezTo>
                                  <a:pt x="2150" y="1505"/>
                                  <a:pt x="1745" y="1499"/>
                                  <a:pt x="1340" y="1485"/>
                                </a:cubicBezTo>
                                <a:cubicBezTo>
                                  <a:pt x="1283" y="1483"/>
                                  <a:pt x="1231" y="1451"/>
                                  <a:pt x="1175" y="1440"/>
                                </a:cubicBezTo>
                                <a:cubicBezTo>
                                  <a:pt x="1029" y="1412"/>
                                  <a:pt x="970" y="1409"/>
                                  <a:pt x="830" y="1395"/>
                                </a:cubicBezTo>
                                <a:cubicBezTo>
                                  <a:pt x="739" y="1365"/>
                                  <a:pt x="656" y="1363"/>
                                  <a:pt x="560" y="1350"/>
                                </a:cubicBezTo>
                                <a:cubicBezTo>
                                  <a:pt x="444" y="1334"/>
                                  <a:pt x="332" y="1292"/>
                                  <a:pt x="215" y="1275"/>
                                </a:cubicBezTo>
                                <a:cubicBezTo>
                                  <a:pt x="165" y="1258"/>
                                  <a:pt x="115" y="1247"/>
                                  <a:pt x="65" y="1230"/>
                                </a:cubicBezTo>
                                <a:cubicBezTo>
                                  <a:pt x="6" y="1112"/>
                                  <a:pt x="0" y="994"/>
                                  <a:pt x="110" y="900"/>
                                </a:cubicBezTo>
                                <a:cubicBezTo>
                                  <a:pt x="127" y="885"/>
                                  <a:pt x="151" y="882"/>
                                  <a:pt x="170" y="870"/>
                                </a:cubicBezTo>
                                <a:cubicBezTo>
                                  <a:pt x="191" y="857"/>
                                  <a:pt x="208" y="837"/>
                                  <a:pt x="230" y="825"/>
                                </a:cubicBezTo>
                                <a:cubicBezTo>
                                  <a:pt x="272" y="802"/>
                                  <a:pt x="325" y="795"/>
                                  <a:pt x="365" y="765"/>
                                </a:cubicBezTo>
                                <a:cubicBezTo>
                                  <a:pt x="388" y="748"/>
                                  <a:pt x="403" y="723"/>
                                  <a:pt x="425" y="705"/>
                                </a:cubicBezTo>
                                <a:cubicBezTo>
                                  <a:pt x="453" y="682"/>
                                  <a:pt x="485" y="665"/>
                                  <a:pt x="515" y="645"/>
                                </a:cubicBezTo>
                                <a:cubicBezTo>
                                  <a:pt x="536" y="631"/>
                                  <a:pt x="543" y="603"/>
                                  <a:pt x="560" y="585"/>
                                </a:cubicBezTo>
                                <a:cubicBezTo>
                                  <a:pt x="618" y="521"/>
                                  <a:pt x="689" y="461"/>
                                  <a:pt x="740" y="390"/>
                                </a:cubicBezTo>
                                <a:cubicBezTo>
                                  <a:pt x="753" y="372"/>
                                  <a:pt x="757" y="348"/>
                                  <a:pt x="770" y="330"/>
                                </a:cubicBezTo>
                                <a:cubicBezTo>
                                  <a:pt x="811" y="276"/>
                                  <a:pt x="872" y="243"/>
                                  <a:pt x="920" y="195"/>
                                </a:cubicBezTo>
                                <a:cubicBezTo>
                                  <a:pt x="959" y="78"/>
                                  <a:pt x="1006" y="0"/>
                                  <a:pt x="1145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9600" y="1407240"/>
                            <a:ext cx="2944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8200" y="151200"/>
                            <a:ext cx="326520" cy="121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560" y="1221840"/>
                            <a:ext cx="25344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800" y="785520"/>
                            <a:ext cx="2757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760" y="837000"/>
                            <a:ext cx="2534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920" y="1284120"/>
                            <a:ext cx="2595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320" y="0"/>
                            <a:ext cx="3326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9.75pt;width:148.2pt;height:133.15pt" coordorigin="4680,195" coordsize="2964,2663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5234;top:1760;width:2015;height:539;mso-wrap-style:none;v-text-anchor:middle" type="_x0000_t7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coordsize="165,227" path="m0,31c36,40,79,44,105,76c115,88,113,107,120,121c128,137,142,150,150,166c157,180,165,227,165,211c165,168,151,122,120,91c106,77,30,41,30,16c30,0,61,24,75,31c91,39,105,51,120,61c144,134,135,90,135,196e" stroked="t" o:allowincell="f" style="position:absolute;left:5374;top:2116;width:136;height:20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5733,462" to="5733,174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coordsize="3561,1515" path="m1145,0c1394,38,1644,53,1895,75c2404,54,2806,16,3305,30c3445,77,3484,117,3530,255c3517,582,3561,614,3410,825c3372,879,3370,923,3305,945c3285,975,3265,1005,3245,1035c3237,1048,3100,1128,3080,1140c2951,1217,3036,1185,2945,1215c2880,1312,2959,1215,2855,1275c2698,1365,2905,1288,2765,1335c2709,1418,2654,1490,2555,1515c2150,1505,1745,1499,1340,1485c1283,1483,1231,1451,1175,1440c1029,1412,970,1409,830,1395c739,1365,656,1363,560,1350c444,1334,332,1292,215,1275c165,1258,115,1247,65,1230c6,1112,0,994,110,900c127,885,151,882,170,870c191,857,208,837,230,825c272,802,325,795,365,765c388,748,403,723,425,705c453,682,485,665,515,645c536,631,543,603,560,585c618,521,689,461,740,390c753,372,757,348,770,330c811,276,872,243,920,195c959,78,1006,0,1145,0xe" stroked="t" o:allowincell="f" style="position:absolute;left:4680;top:1450;width:2963;height:136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6443;top:2411;width:463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244,433" to="5757,235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933;top:2119;width:398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34;top:1432;width:433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41;top:1513;width:398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06;top:2217;width:408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08;top:195;width:523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– параллелограмм и </w:t>
      </w:r>
      <w:r>
        <w:rPr>
          <w:sz w:val="28"/>
          <w:szCs w:val="28"/>
          <w:lang w:val="en-US"/>
        </w:rPr>
        <w:t>NB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</w:t>
      </w:r>
      <w:r>
        <w:rPr>
          <w:sz w:val="28"/>
          <w:szCs w:val="28"/>
        </w:rPr>
        <w:t xml:space="preserve"> пл.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. Построить </w:t>
      </w:r>
      <w:r>
        <w:rPr>
          <w:sz w:val="28"/>
          <w:szCs w:val="28"/>
          <w:lang w:val="en-US"/>
        </w:rPr>
        <w:t>N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по алгоритму.</w:t>
      </w:r>
    </w:p>
    <w:p>
      <w:pPr>
        <w:pStyle w:val="Normal"/>
        <w:ind w:firstLine="3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07950" distR="104140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1882140" cy="153416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2080" cy="1534320"/>
                          <a:chOff x="0" y="0"/>
                          <a:chExt cx="1882080" cy="1534320"/>
                        </a:xfrm>
                      </wpg:grpSpPr>
                      <wps:wsp>
                        <wps:cNvSpPr/>
                        <wps:spPr>
                          <a:xfrm>
                            <a:off x="351720" y="835560"/>
                            <a:ext cx="1280880" cy="343440"/>
                          </a:xfrm>
                          <a:prstGeom prst="parallelogram">
                            <a:avLst>
                              <a:gd name="adj" fmla="val 9323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1062360"/>
                            <a:ext cx="874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27">
                                <a:moveTo>
                                  <a:pt x="0" y="31"/>
                                </a:moveTo>
                                <a:cubicBezTo>
                                  <a:pt x="36" y="40"/>
                                  <a:pt x="79" y="44"/>
                                  <a:pt x="105" y="76"/>
                                </a:cubicBezTo>
                                <a:cubicBezTo>
                                  <a:pt x="115" y="88"/>
                                  <a:pt x="113" y="107"/>
                                  <a:pt x="120" y="121"/>
                                </a:cubicBezTo>
                                <a:cubicBezTo>
                                  <a:pt x="128" y="137"/>
                                  <a:pt x="142" y="150"/>
                                  <a:pt x="150" y="166"/>
                                </a:cubicBezTo>
                                <a:cubicBezTo>
                                  <a:pt x="157" y="180"/>
                                  <a:pt x="165" y="227"/>
                                  <a:pt x="165" y="211"/>
                                </a:cubicBezTo>
                                <a:cubicBezTo>
                                  <a:pt x="165" y="168"/>
                                  <a:pt x="151" y="122"/>
                                  <a:pt x="120" y="91"/>
                                </a:cubicBezTo>
                                <a:cubicBezTo>
                                  <a:pt x="106" y="77"/>
                                  <a:pt x="30" y="41"/>
                                  <a:pt x="30" y="16"/>
                                </a:cubicBezTo>
                                <a:cubicBezTo>
                                  <a:pt x="30" y="0"/>
                                  <a:pt x="61" y="24"/>
                                  <a:pt x="75" y="31"/>
                                </a:cubicBezTo>
                                <a:cubicBezTo>
                                  <a:pt x="91" y="39"/>
                                  <a:pt x="105" y="51"/>
                                  <a:pt x="120" y="61"/>
                                </a:cubicBezTo>
                                <a:cubicBezTo>
                                  <a:pt x="144" y="134"/>
                                  <a:pt x="135" y="90"/>
                                  <a:pt x="135" y="1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3120" y="19800"/>
                            <a:ext cx="0" cy="81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8640"/>
                            <a:ext cx="1882080" cy="86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1" h="1515">
                                <a:moveTo>
                                  <a:pt x="1145" y="0"/>
                                </a:moveTo>
                                <a:cubicBezTo>
                                  <a:pt x="1394" y="38"/>
                                  <a:pt x="1644" y="53"/>
                                  <a:pt x="1895" y="75"/>
                                </a:cubicBezTo>
                                <a:cubicBezTo>
                                  <a:pt x="2404" y="54"/>
                                  <a:pt x="2806" y="16"/>
                                  <a:pt x="3305" y="30"/>
                                </a:cubicBezTo>
                                <a:cubicBezTo>
                                  <a:pt x="3445" y="77"/>
                                  <a:pt x="3484" y="117"/>
                                  <a:pt x="3530" y="255"/>
                                </a:cubicBezTo>
                                <a:cubicBezTo>
                                  <a:pt x="3517" y="582"/>
                                  <a:pt x="3561" y="614"/>
                                  <a:pt x="3410" y="825"/>
                                </a:cubicBezTo>
                                <a:cubicBezTo>
                                  <a:pt x="3372" y="879"/>
                                  <a:pt x="3370" y="923"/>
                                  <a:pt x="3305" y="945"/>
                                </a:cubicBezTo>
                                <a:cubicBezTo>
                                  <a:pt x="3285" y="975"/>
                                  <a:pt x="3265" y="1005"/>
                                  <a:pt x="3245" y="1035"/>
                                </a:cubicBezTo>
                                <a:cubicBezTo>
                                  <a:pt x="3237" y="1048"/>
                                  <a:pt x="3100" y="1128"/>
                                  <a:pt x="3080" y="1140"/>
                                </a:cubicBezTo>
                                <a:cubicBezTo>
                                  <a:pt x="2951" y="1217"/>
                                  <a:pt x="3036" y="1185"/>
                                  <a:pt x="2945" y="1215"/>
                                </a:cubicBezTo>
                                <a:cubicBezTo>
                                  <a:pt x="2880" y="1312"/>
                                  <a:pt x="2959" y="1215"/>
                                  <a:pt x="2855" y="1275"/>
                                </a:cubicBezTo>
                                <a:cubicBezTo>
                                  <a:pt x="2698" y="1365"/>
                                  <a:pt x="2905" y="1288"/>
                                  <a:pt x="2765" y="1335"/>
                                </a:cubicBezTo>
                                <a:cubicBezTo>
                                  <a:pt x="2709" y="1418"/>
                                  <a:pt x="2654" y="1490"/>
                                  <a:pt x="2555" y="1515"/>
                                </a:cubicBezTo>
                                <a:cubicBezTo>
                                  <a:pt x="2150" y="1505"/>
                                  <a:pt x="1745" y="1499"/>
                                  <a:pt x="1340" y="1485"/>
                                </a:cubicBezTo>
                                <a:cubicBezTo>
                                  <a:pt x="1283" y="1483"/>
                                  <a:pt x="1231" y="1451"/>
                                  <a:pt x="1175" y="1440"/>
                                </a:cubicBezTo>
                                <a:cubicBezTo>
                                  <a:pt x="1029" y="1412"/>
                                  <a:pt x="970" y="1409"/>
                                  <a:pt x="830" y="1395"/>
                                </a:cubicBezTo>
                                <a:cubicBezTo>
                                  <a:pt x="739" y="1365"/>
                                  <a:pt x="656" y="1363"/>
                                  <a:pt x="560" y="1350"/>
                                </a:cubicBezTo>
                                <a:cubicBezTo>
                                  <a:pt x="444" y="1334"/>
                                  <a:pt x="332" y="1292"/>
                                  <a:pt x="215" y="1275"/>
                                </a:cubicBezTo>
                                <a:cubicBezTo>
                                  <a:pt x="165" y="1258"/>
                                  <a:pt x="115" y="1247"/>
                                  <a:pt x="65" y="1230"/>
                                </a:cubicBezTo>
                                <a:cubicBezTo>
                                  <a:pt x="6" y="1112"/>
                                  <a:pt x="0" y="994"/>
                                  <a:pt x="110" y="900"/>
                                </a:cubicBezTo>
                                <a:cubicBezTo>
                                  <a:pt x="127" y="885"/>
                                  <a:pt x="151" y="882"/>
                                  <a:pt x="170" y="870"/>
                                </a:cubicBezTo>
                                <a:cubicBezTo>
                                  <a:pt x="191" y="857"/>
                                  <a:pt x="208" y="837"/>
                                  <a:pt x="230" y="825"/>
                                </a:cubicBezTo>
                                <a:cubicBezTo>
                                  <a:pt x="272" y="802"/>
                                  <a:pt x="325" y="795"/>
                                  <a:pt x="365" y="765"/>
                                </a:cubicBezTo>
                                <a:cubicBezTo>
                                  <a:pt x="388" y="748"/>
                                  <a:pt x="403" y="723"/>
                                  <a:pt x="425" y="705"/>
                                </a:cubicBezTo>
                                <a:cubicBezTo>
                                  <a:pt x="453" y="682"/>
                                  <a:pt x="485" y="665"/>
                                  <a:pt x="515" y="645"/>
                                </a:cubicBezTo>
                                <a:cubicBezTo>
                                  <a:pt x="536" y="631"/>
                                  <a:pt x="543" y="603"/>
                                  <a:pt x="560" y="585"/>
                                </a:cubicBezTo>
                                <a:cubicBezTo>
                                  <a:pt x="618" y="521"/>
                                  <a:pt x="689" y="461"/>
                                  <a:pt x="740" y="390"/>
                                </a:cubicBezTo>
                                <a:cubicBezTo>
                                  <a:pt x="753" y="372"/>
                                  <a:pt x="757" y="348"/>
                                  <a:pt x="770" y="330"/>
                                </a:cubicBezTo>
                                <a:cubicBezTo>
                                  <a:pt x="811" y="276"/>
                                  <a:pt x="872" y="243"/>
                                  <a:pt x="920" y="195"/>
                                </a:cubicBezTo>
                                <a:cubicBezTo>
                                  <a:pt x="959" y="78"/>
                                  <a:pt x="1006" y="0"/>
                                  <a:pt x="1145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9600" y="1249560"/>
                            <a:ext cx="29448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" y="1064160"/>
                            <a:ext cx="2534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080" y="627840"/>
                            <a:ext cx="276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3480" y="679320"/>
                            <a:ext cx="2541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3640" y="1126440"/>
                            <a:ext cx="2595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040" y="0"/>
                            <a:ext cx="3326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8pt;width:148.2pt;height:120.75pt" coordorigin="180,156" coordsize="2964,2415">
                <v:shape id="shape_0" fillcolor="white" stroked="t" o:allowincell="f" style="position:absolute;left:734;top:1472;width:2016;height:540;mso-wrap-style:none;v-text-anchor:middle" type="_x0000_t7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coordsize="165,227" path="m0,31c36,40,79,44,105,76c115,88,113,107,120,121c128,137,142,150,150,166c157,180,165,227,165,211c165,168,151,122,120,91c106,77,30,41,30,16c30,0,61,24,75,31c91,39,105,51,120,61c144,134,135,90,135,196e" stroked="t" o:allowincell="f" style="position:absolute;left:874;top:1829;width:137;height:20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1225,187" to="1225,147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coordsize="3561,1515" path="m1145,0c1394,38,1644,53,1895,75c2404,54,2806,16,3305,30c3445,77,3484,117,3530,255c3517,582,3561,614,3410,825c3372,879,3370,923,3305,945c3285,975,3265,1005,3245,1035c3237,1048,3100,1128,3080,1140c2951,1217,3036,1185,2945,1215c2880,1312,2959,1215,2855,1275c2698,1365,2905,1288,2765,1335c2709,1418,2654,1490,2555,1515c2150,1505,1745,1499,1340,1485c1283,1483,1231,1451,1175,1440c1029,1412,970,1409,830,1395c739,1365,656,1363,560,1350c444,1334,332,1292,215,1275c165,1258,115,1247,65,1230c6,1112,0,994,110,900c127,885,151,882,170,870c191,857,208,837,230,825c272,802,325,795,365,765c388,748,403,723,425,705c453,682,485,665,515,645c536,631,543,603,560,585c618,521,689,461,740,390c753,372,757,348,770,330c811,276,872,243,920,195c959,78,1006,0,1145,0xe" stroked="t" o:allowincell="f" style="position:absolute;left:180;top:1162;width:2963;height:136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1943;top:2124;width:463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4;top:1832;width:398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3;top:1145;width:4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42;top:1226;width:39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07;top:1930;width:408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09;top:156;width:523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– параллелограмм и </w:t>
      </w:r>
      <w:r>
        <w:rPr>
          <w:sz w:val="28"/>
          <w:szCs w:val="28"/>
          <w:lang w:val="en-US"/>
        </w:rPr>
        <w:t>NB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</w:t>
      </w:r>
      <w:r>
        <w:rPr>
          <w:sz w:val="28"/>
          <w:szCs w:val="28"/>
        </w:rPr>
        <w:t xml:space="preserve"> пл.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, то для того, чтобы построить </w:t>
      </w:r>
      <w:r>
        <w:rPr>
          <w:sz w:val="28"/>
          <w:szCs w:val="28"/>
          <w:lang w:val="en-US"/>
        </w:rPr>
        <w:t>N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, необходимо: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ть </w:t>
      </w:r>
      <w:r>
        <w:rPr>
          <w:sz w:val="28"/>
          <w:szCs w:val="28"/>
          <w:lang w:val="en-US"/>
        </w:rPr>
        <w:t>B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BX</w:t>
      </w:r>
      <w:r>
        <w:rPr>
          <w:sz w:val="28"/>
          <w:szCs w:val="28"/>
        </w:rPr>
        <w:t xml:space="preserve"> = Пр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X</w:t>
      </w:r>
      <w:r>
        <w:rPr>
          <w:sz w:val="28"/>
          <w:szCs w:val="28"/>
        </w:rPr>
        <w:t xml:space="preserve"> и соединить т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 т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 xml:space="preserve">Доказать, что </w:t>
      </w:r>
      <w:r>
        <w:rPr>
          <w:sz w:val="28"/>
          <w:szCs w:val="28"/>
          <w:lang w:val="en-US"/>
        </w:rPr>
        <w:t>N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, используя теорему о 3-х перпендикулярах.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2"/>
        </w:numPr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кум по решению задач.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на построени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) Коллективная работа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строить 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325755</wp:posOffset>
                </wp:positionV>
                <wp:extent cx="1926590" cy="194246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6720" cy="1942560"/>
                          <a:chOff x="0" y="0"/>
                          <a:chExt cx="1926720" cy="1942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92672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894240"/>
                            <a:ext cx="2286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5.65pt;width:151.7pt;height:152.95pt" coordorigin="360,513" coordsize="3034,3059">
                <v:rect id="shape_0" stroked="f" o:allowincell="f" style="position:absolute;left:360;top:513;width:3033;height:305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619;top:1921;width:359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7950" distR="104140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534670</wp:posOffset>
                </wp:positionV>
                <wp:extent cx="1882140" cy="153416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2080" cy="1534320"/>
                          <a:chOff x="0" y="0"/>
                          <a:chExt cx="1882080" cy="1534320"/>
                        </a:xfrm>
                      </wpg:grpSpPr>
                      <wps:wsp>
                        <wps:cNvSpPr/>
                        <wps:spPr>
                          <a:xfrm>
                            <a:off x="351720" y="835560"/>
                            <a:ext cx="1280880" cy="343440"/>
                          </a:xfrm>
                          <a:prstGeom prst="parallelogram">
                            <a:avLst>
                              <a:gd name="adj" fmla="val 9323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1062360"/>
                            <a:ext cx="874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27">
                                <a:moveTo>
                                  <a:pt x="0" y="31"/>
                                </a:moveTo>
                                <a:cubicBezTo>
                                  <a:pt x="36" y="40"/>
                                  <a:pt x="79" y="44"/>
                                  <a:pt x="105" y="76"/>
                                </a:cubicBezTo>
                                <a:cubicBezTo>
                                  <a:pt x="115" y="88"/>
                                  <a:pt x="113" y="107"/>
                                  <a:pt x="120" y="121"/>
                                </a:cubicBezTo>
                                <a:cubicBezTo>
                                  <a:pt x="128" y="137"/>
                                  <a:pt x="142" y="150"/>
                                  <a:pt x="150" y="166"/>
                                </a:cubicBezTo>
                                <a:cubicBezTo>
                                  <a:pt x="157" y="180"/>
                                  <a:pt x="165" y="227"/>
                                  <a:pt x="165" y="211"/>
                                </a:cubicBezTo>
                                <a:cubicBezTo>
                                  <a:pt x="165" y="168"/>
                                  <a:pt x="151" y="122"/>
                                  <a:pt x="120" y="91"/>
                                </a:cubicBezTo>
                                <a:cubicBezTo>
                                  <a:pt x="106" y="77"/>
                                  <a:pt x="30" y="41"/>
                                  <a:pt x="30" y="16"/>
                                </a:cubicBezTo>
                                <a:cubicBezTo>
                                  <a:pt x="30" y="0"/>
                                  <a:pt x="61" y="24"/>
                                  <a:pt x="75" y="31"/>
                                </a:cubicBezTo>
                                <a:cubicBezTo>
                                  <a:pt x="91" y="39"/>
                                  <a:pt x="105" y="51"/>
                                  <a:pt x="120" y="61"/>
                                </a:cubicBezTo>
                                <a:cubicBezTo>
                                  <a:pt x="144" y="134"/>
                                  <a:pt x="135" y="90"/>
                                  <a:pt x="135" y="1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3120" y="19800"/>
                            <a:ext cx="0" cy="81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8640"/>
                            <a:ext cx="1882080" cy="86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1" h="1515">
                                <a:moveTo>
                                  <a:pt x="1145" y="0"/>
                                </a:moveTo>
                                <a:cubicBezTo>
                                  <a:pt x="1394" y="38"/>
                                  <a:pt x="1644" y="53"/>
                                  <a:pt x="1895" y="75"/>
                                </a:cubicBezTo>
                                <a:cubicBezTo>
                                  <a:pt x="2404" y="54"/>
                                  <a:pt x="2806" y="16"/>
                                  <a:pt x="3305" y="30"/>
                                </a:cubicBezTo>
                                <a:cubicBezTo>
                                  <a:pt x="3445" y="77"/>
                                  <a:pt x="3484" y="117"/>
                                  <a:pt x="3530" y="255"/>
                                </a:cubicBezTo>
                                <a:cubicBezTo>
                                  <a:pt x="3517" y="582"/>
                                  <a:pt x="3561" y="614"/>
                                  <a:pt x="3410" y="825"/>
                                </a:cubicBezTo>
                                <a:cubicBezTo>
                                  <a:pt x="3372" y="879"/>
                                  <a:pt x="3370" y="923"/>
                                  <a:pt x="3305" y="945"/>
                                </a:cubicBezTo>
                                <a:cubicBezTo>
                                  <a:pt x="3285" y="975"/>
                                  <a:pt x="3265" y="1005"/>
                                  <a:pt x="3245" y="1035"/>
                                </a:cubicBezTo>
                                <a:cubicBezTo>
                                  <a:pt x="3237" y="1048"/>
                                  <a:pt x="3100" y="1128"/>
                                  <a:pt x="3080" y="1140"/>
                                </a:cubicBezTo>
                                <a:cubicBezTo>
                                  <a:pt x="2951" y="1217"/>
                                  <a:pt x="3036" y="1185"/>
                                  <a:pt x="2945" y="1215"/>
                                </a:cubicBezTo>
                                <a:cubicBezTo>
                                  <a:pt x="2880" y="1312"/>
                                  <a:pt x="2959" y="1215"/>
                                  <a:pt x="2855" y="1275"/>
                                </a:cubicBezTo>
                                <a:cubicBezTo>
                                  <a:pt x="2698" y="1365"/>
                                  <a:pt x="2905" y="1288"/>
                                  <a:pt x="2765" y="1335"/>
                                </a:cubicBezTo>
                                <a:cubicBezTo>
                                  <a:pt x="2709" y="1418"/>
                                  <a:pt x="2654" y="1490"/>
                                  <a:pt x="2555" y="1515"/>
                                </a:cubicBezTo>
                                <a:cubicBezTo>
                                  <a:pt x="2150" y="1505"/>
                                  <a:pt x="1745" y="1499"/>
                                  <a:pt x="1340" y="1485"/>
                                </a:cubicBezTo>
                                <a:cubicBezTo>
                                  <a:pt x="1283" y="1483"/>
                                  <a:pt x="1231" y="1451"/>
                                  <a:pt x="1175" y="1440"/>
                                </a:cubicBezTo>
                                <a:cubicBezTo>
                                  <a:pt x="1029" y="1412"/>
                                  <a:pt x="970" y="1409"/>
                                  <a:pt x="830" y="1395"/>
                                </a:cubicBezTo>
                                <a:cubicBezTo>
                                  <a:pt x="739" y="1365"/>
                                  <a:pt x="656" y="1363"/>
                                  <a:pt x="560" y="1350"/>
                                </a:cubicBezTo>
                                <a:cubicBezTo>
                                  <a:pt x="444" y="1334"/>
                                  <a:pt x="332" y="1292"/>
                                  <a:pt x="215" y="1275"/>
                                </a:cubicBezTo>
                                <a:cubicBezTo>
                                  <a:pt x="165" y="1258"/>
                                  <a:pt x="115" y="1247"/>
                                  <a:pt x="65" y="1230"/>
                                </a:cubicBezTo>
                                <a:cubicBezTo>
                                  <a:pt x="6" y="1112"/>
                                  <a:pt x="0" y="994"/>
                                  <a:pt x="110" y="900"/>
                                </a:cubicBezTo>
                                <a:cubicBezTo>
                                  <a:pt x="127" y="885"/>
                                  <a:pt x="151" y="882"/>
                                  <a:pt x="170" y="870"/>
                                </a:cubicBezTo>
                                <a:cubicBezTo>
                                  <a:pt x="191" y="857"/>
                                  <a:pt x="208" y="837"/>
                                  <a:pt x="230" y="825"/>
                                </a:cubicBezTo>
                                <a:cubicBezTo>
                                  <a:pt x="272" y="802"/>
                                  <a:pt x="325" y="795"/>
                                  <a:pt x="365" y="765"/>
                                </a:cubicBezTo>
                                <a:cubicBezTo>
                                  <a:pt x="388" y="748"/>
                                  <a:pt x="403" y="723"/>
                                  <a:pt x="425" y="705"/>
                                </a:cubicBezTo>
                                <a:cubicBezTo>
                                  <a:pt x="453" y="682"/>
                                  <a:pt x="485" y="665"/>
                                  <a:pt x="515" y="645"/>
                                </a:cubicBezTo>
                                <a:cubicBezTo>
                                  <a:pt x="536" y="631"/>
                                  <a:pt x="543" y="603"/>
                                  <a:pt x="560" y="585"/>
                                </a:cubicBezTo>
                                <a:cubicBezTo>
                                  <a:pt x="618" y="521"/>
                                  <a:pt x="689" y="461"/>
                                  <a:pt x="740" y="390"/>
                                </a:cubicBezTo>
                                <a:cubicBezTo>
                                  <a:pt x="753" y="372"/>
                                  <a:pt x="757" y="348"/>
                                  <a:pt x="770" y="330"/>
                                </a:cubicBezTo>
                                <a:cubicBezTo>
                                  <a:pt x="811" y="276"/>
                                  <a:pt x="872" y="243"/>
                                  <a:pt x="920" y="195"/>
                                </a:cubicBezTo>
                                <a:cubicBezTo>
                                  <a:pt x="959" y="78"/>
                                  <a:pt x="1006" y="0"/>
                                  <a:pt x="1145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9600" y="1249560"/>
                            <a:ext cx="29448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" y="1064160"/>
                            <a:ext cx="2534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080" y="627840"/>
                            <a:ext cx="276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3480" y="679320"/>
                            <a:ext cx="2541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3640" y="1126440"/>
                            <a:ext cx="2595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040" y="0"/>
                            <a:ext cx="3326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42.1pt;width:148.2pt;height:120.75pt" coordorigin="6300,842" coordsize="2964,2415">
                <v:shape id="shape_0" stroked="t" o:allowincell="f" style="position:absolute;left:6854;top:2158;width:2016;height:540;mso-wrap-style:none;v-text-anchor:middle" type="_x0000_t7">
                  <v:fill o:detectmouseclick="t" on="false"/>
                  <v:stroke color="black" weight="9360" joinstyle="miter" endcap="flat"/>
                  <w10:wrap type="square"/>
                </v:shape>
                <v:shape id="shape_0" coordsize="165,227" path="m0,31c36,40,79,44,105,76c115,88,113,107,120,121c128,137,142,150,150,166c157,180,165,227,165,211c165,168,151,122,120,91c106,77,30,41,30,16c30,0,61,24,75,31c91,39,105,51,120,61c144,134,135,90,135,196e" stroked="t" o:allowincell="f" style="position:absolute;left:6994;top:2515;width:137;height:20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7345,873" to="7345,215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coordsize="3561,1515" path="m1145,0c1394,38,1644,53,1895,75c2404,54,2806,16,3305,30c3445,77,3484,117,3530,255c3517,582,3561,614,3410,825c3372,879,3370,923,3305,945c3285,975,3265,1005,3245,1035c3237,1048,3100,1128,3080,1140c2951,1217,3036,1185,2945,1215c2880,1312,2959,1215,2855,1275c2698,1365,2905,1288,2765,1335c2709,1418,2654,1490,2555,1515c2150,1505,1745,1499,1340,1485c1283,1483,1231,1451,1175,1440c1029,1412,970,1409,830,1395c739,1365,656,1363,560,1350c444,1334,332,1292,215,1275c165,1258,115,1247,65,1230c6,1112,0,994,110,900c127,885,151,882,170,870c191,857,208,837,230,825c272,802,325,795,365,765c388,748,403,723,425,705c453,682,485,665,515,645c536,631,543,603,560,585c618,521,689,461,740,390c753,372,757,348,770,330c811,276,872,243,920,195c959,78,1006,0,1145,0xe" stroked="t" o:allowincell="f" style="position:absolute;left:6300;top:1848;width:2963;height:136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8063;top:2810;width:463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54;top:2518;width:398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53;top:1831;width:4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62;top:1912;width:39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27;top:2616;width:408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29;top:842;width:523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ab/>
        <w:t>1.</w:t>
        <w:tab/>
        <w:tab/>
        <w:tab/>
        <w:tab/>
        <w:t>2.</w:t>
        <w:tab/>
        <w:tab/>
        <w:tab/>
        <w:tab/>
        <w:tab/>
        <w:t>3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07950" distR="104140" simplePos="0" locked="0" layoutInCell="0" allowOverlap="1" relativeHeight="15">
                <wp:simplePos x="0" y="0"/>
                <wp:positionH relativeFrom="column">
                  <wp:posOffset>-443865</wp:posOffset>
                </wp:positionH>
                <wp:positionV relativeFrom="paragraph">
                  <wp:posOffset>227965</wp:posOffset>
                </wp:positionV>
                <wp:extent cx="1882140" cy="1553210"/>
                <wp:effectExtent l="0" t="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2080" cy="1553040"/>
                          <a:chOff x="0" y="0"/>
                          <a:chExt cx="1882080" cy="155304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1655280" cy="1534320"/>
                          </a:xfrm>
                        </wpg:grpSpPr>
                        <wps:wsp>
                          <wps:cNvSpPr/>
                          <wps:spPr>
                            <a:xfrm>
                              <a:off x="189720" y="835560"/>
                              <a:ext cx="1280880" cy="343440"/>
                            </a:xfrm>
                            <a:prstGeom prst="parallelogram">
                              <a:avLst>
                                <a:gd name="adj" fmla="val 93239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1062360"/>
                              <a:ext cx="874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227">
                                  <a:moveTo>
                                    <a:pt x="0" y="31"/>
                                  </a:moveTo>
                                  <a:cubicBezTo>
                                    <a:pt x="36" y="40"/>
                                    <a:pt x="79" y="44"/>
                                    <a:pt x="105" y="76"/>
                                  </a:cubicBezTo>
                                  <a:cubicBezTo>
                                    <a:pt x="115" y="88"/>
                                    <a:pt x="113" y="107"/>
                                    <a:pt x="120" y="121"/>
                                  </a:cubicBezTo>
                                  <a:cubicBezTo>
                                    <a:pt x="128" y="137"/>
                                    <a:pt x="142" y="150"/>
                                    <a:pt x="150" y="166"/>
                                  </a:cubicBezTo>
                                  <a:cubicBezTo>
                                    <a:pt x="157" y="180"/>
                                    <a:pt x="165" y="227"/>
                                    <a:pt x="165" y="211"/>
                                  </a:cubicBezTo>
                                  <a:cubicBezTo>
                                    <a:pt x="165" y="168"/>
                                    <a:pt x="151" y="122"/>
                                    <a:pt x="120" y="91"/>
                                  </a:cubicBezTo>
                                  <a:cubicBezTo>
                                    <a:pt x="106" y="77"/>
                                    <a:pt x="30" y="41"/>
                                    <a:pt x="30" y="16"/>
                                  </a:cubicBezTo>
                                  <a:cubicBezTo>
                                    <a:pt x="30" y="0"/>
                                    <a:pt x="61" y="24"/>
                                    <a:pt x="75" y="31"/>
                                  </a:cubicBezTo>
                                  <a:cubicBezTo>
                                    <a:pt x="91" y="39"/>
                                    <a:pt x="105" y="51"/>
                                    <a:pt x="120" y="61"/>
                                  </a:cubicBezTo>
                                  <a:cubicBezTo>
                                    <a:pt x="144" y="134"/>
                                    <a:pt x="135" y="90"/>
                                    <a:pt x="135" y="19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0760" y="19800"/>
                              <a:ext cx="0" cy="81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57240" y="1249560"/>
                              <a:ext cx="294480" cy="28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64160"/>
                              <a:ext cx="25344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080" y="627840"/>
                              <a:ext cx="27612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1120" y="679320"/>
                              <a:ext cx="25416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1640" y="1126440"/>
                              <a:ext cx="25956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7680" y="0"/>
                              <a:ext cx="3326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14920" y="827280"/>
                              <a:ext cx="125748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4920" y="0"/>
                                <a:ext cx="66672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2574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686520"/>
                            <a:ext cx="1882080" cy="86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1" h="1515">
                                <a:moveTo>
                                  <a:pt x="1145" y="0"/>
                                </a:moveTo>
                                <a:cubicBezTo>
                                  <a:pt x="1394" y="38"/>
                                  <a:pt x="1644" y="53"/>
                                  <a:pt x="1895" y="75"/>
                                </a:cubicBezTo>
                                <a:cubicBezTo>
                                  <a:pt x="2404" y="54"/>
                                  <a:pt x="2806" y="16"/>
                                  <a:pt x="3305" y="30"/>
                                </a:cubicBezTo>
                                <a:cubicBezTo>
                                  <a:pt x="3445" y="77"/>
                                  <a:pt x="3484" y="117"/>
                                  <a:pt x="3530" y="255"/>
                                </a:cubicBezTo>
                                <a:cubicBezTo>
                                  <a:pt x="3517" y="582"/>
                                  <a:pt x="3561" y="614"/>
                                  <a:pt x="3410" y="825"/>
                                </a:cubicBezTo>
                                <a:cubicBezTo>
                                  <a:pt x="3372" y="879"/>
                                  <a:pt x="3370" y="923"/>
                                  <a:pt x="3305" y="945"/>
                                </a:cubicBezTo>
                                <a:cubicBezTo>
                                  <a:pt x="3285" y="975"/>
                                  <a:pt x="3265" y="1005"/>
                                  <a:pt x="3245" y="1035"/>
                                </a:cubicBezTo>
                                <a:cubicBezTo>
                                  <a:pt x="3237" y="1048"/>
                                  <a:pt x="3100" y="1128"/>
                                  <a:pt x="3080" y="1140"/>
                                </a:cubicBezTo>
                                <a:cubicBezTo>
                                  <a:pt x="2951" y="1217"/>
                                  <a:pt x="3036" y="1185"/>
                                  <a:pt x="2945" y="1215"/>
                                </a:cubicBezTo>
                                <a:cubicBezTo>
                                  <a:pt x="2880" y="1312"/>
                                  <a:pt x="2959" y="1215"/>
                                  <a:pt x="2855" y="1275"/>
                                </a:cubicBezTo>
                                <a:cubicBezTo>
                                  <a:pt x="2698" y="1365"/>
                                  <a:pt x="2905" y="1288"/>
                                  <a:pt x="2765" y="1335"/>
                                </a:cubicBezTo>
                                <a:cubicBezTo>
                                  <a:pt x="2709" y="1418"/>
                                  <a:pt x="2654" y="1490"/>
                                  <a:pt x="2555" y="1515"/>
                                </a:cubicBezTo>
                                <a:cubicBezTo>
                                  <a:pt x="2150" y="1505"/>
                                  <a:pt x="1745" y="1499"/>
                                  <a:pt x="1340" y="1485"/>
                                </a:cubicBezTo>
                                <a:cubicBezTo>
                                  <a:pt x="1283" y="1483"/>
                                  <a:pt x="1231" y="1451"/>
                                  <a:pt x="1175" y="1440"/>
                                </a:cubicBezTo>
                                <a:cubicBezTo>
                                  <a:pt x="1029" y="1412"/>
                                  <a:pt x="970" y="1409"/>
                                  <a:pt x="830" y="1395"/>
                                </a:cubicBezTo>
                                <a:cubicBezTo>
                                  <a:pt x="739" y="1365"/>
                                  <a:pt x="656" y="1363"/>
                                  <a:pt x="560" y="1350"/>
                                </a:cubicBezTo>
                                <a:cubicBezTo>
                                  <a:pt x="444" y="1334"/>
                                  <a:pt x="332" y="1292"/>
                                  <a:pt x="215" y="1275"/>
                                </a:cubicBezTo>
                                <a:cubicBezTo>
                                  <a:pt x="165" y="1258"/>
                                  <a:pt x="115" y="1247"/>
                                  <a:pt x="65" y="1230"/>
                                </a:cubicBezTo>
                                <a:cubicBezTo>
                                  <a:pt x="6" y="1112"/>
                                  <a:pt x="0" y="994"/>
                                  <a:pt x="110" y="900"/>
                                </a:cubicBezTo>
                                <a:cubicBezTo>
                                  <a:pt x="127" y="885"/>
                                  <a:pt x="151" y="882"/>
                                  <a:pt x="170" y="870"/>
                                </a:cubicBezTo>
                                <a:cubicBezTo>
                                  <a:pt x="191" y="857"/>
                                  <a:pt x="208" y="837"/>
                                  <a:pt x="230" y="825"/>
                                </a:cubicBezTo>
                                <a:cubicBezTo>
                                  <a:pt x="272" y="802"/>
                                  <a:pt x="325" y="795"/>
                                  <a:pt x="365" y="765"/>
                                </a:cubicBezTo>
                                <a:cubicBezTo>
                                  <a:pt x="388" y="748"/>
                                  <a:pt x="403" y="723"/>
                                  <a:pt x="425" y="705"/>
                                </a:cubicBezTo>
                                <a:cubicBezTo>
                                  <a:pt x="453" y="682"/>
                                  <a:pt x="485" y="665"/>
                                  <a:pt x="515" y="645"/>
                                </a:cubicBezTo>
                                <a:cubicBezTo>
                                  <a:pt x="536" y="631"/>
                                  <a:pt x="543" y="603"/>
                                  <a:pt x="560" y="585"/>
                                </a:cubicBezTo>
                                <a:cubicBezTo>
                                  <a:pt x="618" y="521"/>
                                  <a:pt x="689" y="461"/>
                                  <a:pt x="740" y="390"/>
                                </a:cubicBezTo>
                                <a:cubicBezTo>
                                  <a:pt x="753" y="372"/>
                                  <a:pt x="757" y="348"/>
                                  <a:pt x="770" y="330"/>
                                </a:cubicBezTo>
                                <a:cubicBezTo>
                                  <a:pt x="811" y="276"/>
                                  <a:pt x="872" y="243"/>
                                  <a:pt x="920" y="195"/>
                                </a:cubicBezTo>
                                <a:cubicBezTo>
                                  <a:pt x="959" y="78"/>
                                  <a:pt x="1006" y="0"/>
                                  <a:pt x="1145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95pt;margin-top:17.95pt;width:148.2pt;height:122.3pt" coordorigin="-699,359" coordsize="2964,2446">
                <v:group id="shape_0" style="position:absolute;left:-519;top:359;width:2607;height:2415">
                  <v:shape id="shape_0" stroked="t" o:allowincell="f" style="position:absolute;left:-220;top:1675;width:2016;height:540;mso-wrap-style:none;v-text-anchor:middle" type="_x0000_t7">
                    <v:fill o:detectmouseclick="t" on="false"/>
                    <v:stroke color="black" weight="9360" joinstyle="miter" endcap="flat"/>
                    <w10:wrap type="square"/>
                  </v:shape>
                  <v:shape id="shape_0" coordsize="165,227" path="m0,31c36,40,79,44,105,76c115,88,113,107,120,121c128,137,142,150,150,166c157,180,165,227,165,211c165,168,151,122,120,91c106,77,30,41,30,16c30,0,61,24,75,31c91,39,105,51,120,61c144,134,135,90,135,196e" stroked="t" o:allowincell="f" style="position:absolute;left:-80;top:2032;width:137;height:203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270,390" to="270,1675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989;top:2327;width:463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519;top:2035;width:398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21;top:1348;width:43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688;top:1429;width:39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53;top:2133;width:408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5;top:359;width:523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-180;top:1662;width:1979;height:539">
                    <v:line id="shape_0" from="300,1662" to="1349,2201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-180,1662" to="1799,2201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square"/>
                    </v:line>
                  </v:group>
                </v:group>
                <v:shape id="shape_0" coordsize="3561,1515" path="m1145,0c1394,38,1644,53,1895,75c2404,54,2806,16,3305,30c3445,77,3484,117,3530,255c3517,582,3561,614,3410,825c3372,879,3370,923,3305,945c3285,975,3265,1005,3245,1035c3237,1048,3100,1128,3080,1140c2951,1217,3036,1185,2945,1215c2880,1312,2959,1215,2855,1275c2698,1365,2905,1288,2765,1335c2709,1418,2654,1490,2555,1515c2150,1505,1745,1499,1340,1485c1283,1483,1231,1451,1175,1440c1029,1412,970,1409,830,1395c739,1365,656,1363,560,1350c444,1334,332,1292,215,1275c165,1258,115,1247,65,1230c6,1112,0,994,110,900c127,885,151,882,170,870c191,857,208,837,230,825c272,802,325,795,365,765c388,748,403,723,425,705c453,682,485,665,515,645c536,631,543,603,560,585c618,521,689,461,740,390c753,372,757,348,770,330c811,276,872,243,920,195c959,78,1006,0,1145,0xe" stroked="t" o:allowincell="f" style="position:absolute;left:-699;top:1440;width:2963;height:136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6045" distR="113665" simplePos="0" locked="0" layoutInCell="0" allowOverlap="1" relativeHeight="16">
                <wp:simplePos x="0" y="0"/>
                <wp:positionH relativeFrom="column">
                  <wp:posOffset>-2729865</wp:posOffset>
                </wp:positionH>
                <wp:positionV relativeFrom="paragraph">
                  <wp:posOffset>113030</wp:posOffset>
                </wp:positionV>
                <wp:extent cx="1812290" cy="1731010"/>
                <wp:effectExtent l="0" t="0" r="0" b="63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2240" cy="1730880"/>
                          <a:chOff x="0" y="0"/>
                          <a:chExt cx="1812240" cy="1730880"/>
                        </a:xfrm>
                      </wpg:grpSpPr>
                      <wps:wsp>
                        <wps:cNvSpPr/>
                        <wps:spPr>
                          <a:xfrm flipH="1">
                            <a:off x="331560" y="953280"/>
                            <a:ext cx="110628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1486080"/>
                            <a:ext cx="69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080" y="946800"/>
                            <a:ext cx="378000" cy="53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8200" y="98280"/>
                            <a:ext cx="0" cy="84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7240" y="98280"/>
                            <a:ext cx="390600" cy="137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1680" y="1365120"/>
                            <a:ext cx="9144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1365120"/>
                            <a:ext cx="1072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5720"/>
                            <a:ext cx="1812240" cy="96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9" h="1829">
                                <a:moveTo>
                                  <a:pt x="1220" y="43"/>
                                </a:moveTo>
                                <a:cubicBezTo>
                                  <a:pt x="1350" y="0"/>
                                  <a:pt x="1189" y="45"/>
                                  <a:pt x="1490" y="73"/>
                                </a:cubicBezTo>
                                <a:cubicBezTo>
                                  <a:pt x="1729" y="95"/>
                                  <a:pt x="1970" y="91"/>
                                  <a:pt x="2210" y="103"/>
                                </a:cubicBezTo>
                                <a:cubicBezTo>
                                  <a:pt x="2507" y="84"/>
                                  <a:pt x="2798" y="57"/>
                                  <a:pt x="3095" y="43"/>
                                </a:cubicBezTo>
                                <a:cubicBezTo>
                                  <a:pt x="3180" y="52"/>
                                  <a:pt x="3271" y="40"/>
                                  <a:pt x="3350" y="73"/>
                                </a:cubicBezTo>
                                <a:cubicBezTo>
                                  <a:pt x="3380" y="85"/>
                                  <a:pt x="3398" y="116"/>
                                  <a:pt x="3425" y="133"/>
                                </a:cubicBezTo>
                                <a:cubicBezTo>
                                  <a:pt x="3438" y="141"/>
                                  <a:pt x="3456" y="141"/>
                                  <a:pt x="3470" y="148"/>
                                </a:cubicBezTo>
                                <a:cubicBezTo>
                                  <a:pt x="3486" y="156"/>
                                  <a:pt x="3500" y="168"/>
                                  <a:pt x="3515" y="178"/>
                                </a:cubicBezTo>
                                <a:cubicBezTo>
                                  <a:pt x="3539" y="299"/>
                                  <a:pt x="3521" y="347"/>
                                  <a:pt x="3470" y="448"/>
                                </a:cubicBezTo>
                                <a:cubicBezTo>
                                  <a:pt x="3442" y="504"/>
                                  <a:pt x="3421" y="579"/>
                                  <a:pt x="3380" y="628"/>
                                </a:cubicBezTo>
                                <a:cubicBezTo>
                                  <a:pt x="3368" y="642"/>
                                  <a:pt x="3349" y="646"/>
                                  <a:pt x="3335" y="658"/>
                                </a:cubicBezTo>
                                <a:cubicBezTo>
                                  <a:pt x="3319" y="672"/>
                                  <a:pt x="3303" y="686"/>
                                  <a:pt x="3290" y="703"/>
                                </a:cubicBezTo>
                                <a:cubicBezTo>
                                  <a:pt x="3268" y="731"/>
                                  <a:pt x="3255" y="768"/>
                                  <a:pt x="3230" y="793"/>
                                </a:cubicBezTo>
                                <a:cubicBezTo>
                                  <a:pt x="3215" y="808"/>
                                  <a:pt x="3197" y="821"/>
                                  <a:pt x="3185" y="838"/>
                                </a:cubicBezTo>
                                <a:cubicBezTo>
                                  <a:pt x="3145" y="895"/>
                                  <a:pt x="3117" y="959"/>
                                  <a:pt x="3080" y="1018"/>
                                </a:cubicBezTo>
                                <a:lnTo>
                                  <a:pt x="3080" y="1018"/>
                                </a:lnTo>
                                <a:cubicBezTo>
                                  <a:pt x="3055" y="1048"/>
                                  <a:pt x="3029" y="1077"/>
                                  <a:pt x="3005" y="1108"/>
                                </a:cubicBezTo>
                                <a:cubicBezTo>
                                  <a:pt x="2840" y="1320"/>
                                  <a:pt x="3092" y="1001"/>
                                  <a:pt x="2960" y="1198"/>
                                </a:cubicBezTo>
                                <a:cubicBezTo>
                                  <a:pt x="2937" y="1233"/>
                                  <a:pt x="2903" y="1251"/>
                                  <a:pt x="2870" y="1273"/>
                                </a:cubicBezTo>
                                <a:cubicBezTo>
                                  <a:pt x="2803" y="1373"/>
                                  <a:pt x="2735" y="1503"/>
                                  <a:pt x="2615" y="1543"/>
                                </a:cubicBezTo>
                                <a:cubicBezTo>
                                  <a:pt x="2540" y="1618"/>
                                  <a:pt x="2444" y="1615"/>
                                  <a:pt x="2345" y="1648"/>
                                </a:cubicBezTo>
                                <a:cubicBezTo>
                                  <a:pt x="2307" y="1661"/>
                                  <a:pt x="2281" y="1688"/>
                                  <a:pt x="2240" y="1693"/>
                                </a:cubicBezTo>
                                <a:cubicBezTo>
                                  <a:pt x="2085" y="1711"/>
                                  <a:pt x="1775" y="1738"/>
                                  <a:pt x="1775" y="1738"/>
                                </a:cubicBezTo>
                                <a:cubicBezTo>
                                  <a:pt x="1611" y="1779"/>
                                  <a:pt x="1500" y="1774"/>
                                  <a:pt x="1310" y="1783"/>
                                </a:cubicBezTo>
                                <a:cubicBezTo>
                                  <a:pt x="1078" y="1829"/>
                                  <a:pt x="911" y="1824"/>
                                  <a:pt x="665" y="1813"/>
                                </a:cubicBezTo>
                                <a:cubicBezTo>
                                  <a:pt x="637" y="1805"/>
                                  <a:pt x="518" y="1775"/>
                                  <a:pt x="485" y="1753"/>
                                </a:cubicBezTo>
                                <a:cubicBezTo>
                                  <a:pt x="351" y="1664"/>
                                  <a:pt x="496" y="1711"/>
                                  <a:pt x="365" y="1678"/>
                                </a:cubicBezTo>
                                <a:cubicBezTo>
                                  <a:pt x="268" y="1605"/>
                                  <a:pt x="200" y="1538"/>
                                  <a:pt x="80" y="1498"/>
                                </a:cubicBezTo>
                                <a:cubicBezTo>
                                  <a:pt x="11" y="1395"/>
                                  <a:pt x="0" y="1241"/>
                                  <a:pt x="110" y="1168"/>
                                </a:cubicBezTo>
                                <a:cubicBezTo>
                                  <a:pt x="120" y="1153"/>
                                  <a:pt x="126" y="1134"/>
                                  <a:pt x="140" y="1123"/>
                                </a:cubicBezTo>
                                <a:cubicBezTo>
                                  <a:pt x="187" y="1088"/>
                                  <a:pt x="290" y="1033"/>
                                  <a:pt x="290" y="1033"/>
                                </a:cubicBezTo>
                                <a:cubicBezTo>
                                  <a:pt x="338" y="961"/>
                                  <a:pt x="393" y="896"/>
                                  <a:pt x="440" y="823"/>
                                </a:cubicBezTo>
                                <a:cubicBezTo>
                                  <a:pt x="610" y="556"/>
                                  <a:pt x="372" y="931"/>
                                  <a:pt x="515" y="673"/>
                                </a:cubicBezTo>
                                <a:cubicBezTo>
                                  <a:pt x="557" y="597"/>
                                  <a:pt x="623" y="541"/>
                                  <a:pt x="680" y="478"/>
                                </a:cubicBezTo>
                                <a:cubicBezTo>
                                  <a:pt x="764" y="385"/>
                                  <a:pt x="684" y="445"/>
                                  <a:pt x="770" y="388"/>
                                </a:cubicBezTo>
                                <a:cubicBezTo>
                                  <a:pt x="841" y="281"/>
                                  <a:pt x="965" y="218"/>
                                  <a:pt x="1085" y="178"/>
                                </a:cubicBezTo>
                                <a:cubicBezTo>
                                  <a:pt x="1229" y="34"/>
                                  <a:pt x="1045" y="205"/>
                                  <a:pt x="1175" y="118"/>
                                </a:cubicBezTo>
                                <a:cubicBezTo>
                                  <a:pt x="1193" y="106"/>
                                  <a:pt x="1202" y="85"/>
                                  <a:pt x="1220" y="73"/>
                                </a:cubicBezTo>
                                <a:cubicBezTo>
                                  <a:pt x="1233" y="64"/>
                                  <a:pt x="1265" y="74"/>
                                  <a:pt x="1265" y="58"/>
                                </a:cubicBezTo>
                                <a:cubicBezTo>
                                  <a:pt x="1265" y="42"/>
                                  <a:pt x="1235" y="48"/>
                                  <a:pt x="1220" y="43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8840" y="756360"/>
                            <a:ext cx="2761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6640" y="0"/>
                            <a:ext cx="30096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421640"/>
                            <a:ext cx="25452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1386720"/>
                            <a:ext cx="27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4.95pt;margin-top:8.9pt;width:142.7pt;height:136.3pt" coordorigin="-4299,178" coordsize="2854,2726">
                <v:line id="shape_0" from="-3777,1679" to="-2036,251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-3762,2518" to="-2665,25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2639,1669" to="-2045,251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-2034,333" to="-2034,16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-2650,333" to="-2036,250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-2832,2328" to="-2689,251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-2688,2328" to="-2520,23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3539,1829" path="m1220,43c1350,0,1189,45,1490,73c1729,95,1970,91,2210,103c2507,84,2798,57,3095,43c3180,52,3271,40,3350,73c3380,85,3398,116,3425,133c3438,141,3456,141,3470,148c3486,156,3500,168,3515,178c3539,299,3521,347,3470,448c3442,504,3421,579,3380,628c3368,642,3349,646,3335,658c3319,672,3303,686,3290,703c3268,731,3255,768,3230,793c3215,808,3197,821,3185,838c3145,895,3117,959,3080,1018l3080,1018c3055,1048,3029,1077,3005,1108c2840,1320,3092,1001,2960,1198c2937,1233,2903,1251,2870,1273c2803,1373,2735,1503,2615,1543c2540,1618,2444,1615,2345,1648c2307,1661,2281,1688,2240,1693c2085,1711,1775,1738,1775,1738c1611,1779,1500,1774,1310,1783c1078,1829,911,1824,665,1813c637,1805,518,1775,485,1753c351,1664,496,1711,365,1678c268,1605,200,1538,80,1498c11,1395,0,1241,110,1168c120,1153,126,1134,140,1123c187,1088,290,1033,290,1033c338,961,393,896,440,823c610,556,372,931,515,673c557,597,623,541,680,478c764,385,684,445,770,388c841,281,965,218,1085,178c1229,34,1045,205,1175,118c1193,106,1202,85,1220,73c1233,64,1265,74,1265,58c1265,42,1235,48,1220,43xe" stroked="t" o:allowincell="f" style="position:absolute;left:-4299;top:1384;width:2853;height:151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-3466;top:1369;width:434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2131;top:178;width:473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2799;top:2417;width:400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4057;top:2362;width:424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2832" w:firstLine="708"/>
        <w:jc w:val="both"/>
        <w:rPr>
          <w:sz w:val="28"/>
          <w:szCs w:val="28"/>
        </w:rPr>
      </w:pPr>
      <w:r>
        <w:rPr>
          <w:lang w:val="en-US"/>
        </w:rPr>
        <w:t>ABCE</w:t>
      </w:r>
      <w:r>
        <w:rPr/>
        <w:t xml:space="preserve"> – ромб; </w:t>
        <w:tab/>
        <w:tab/>
        <w:tab/>
        <w:tab/>
      </w:r>
      <w:r>
        <w:rPr>
          <w:lang w:val="en-US"/>
        </w:rPr>
        <w:t>ABCE</w:t>
      </w:r>
      <w:r>
        <w:rPr/>
        <w:t xml:space="preserve"> –параллелограм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543"/>
        <w:gridCol w:w="4243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амостоятельная работа.</w:t>
            </w:r>
          </w:p>
        </w:tc>
      </w:tr>
      <w:tr>
        <w:trPr/>
        <w:tc>
          <w:tcPr>
            <w:tcW w:w="47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вариант</w:t>
            </w:r>
          </w:p>
        </w:tc>
        <w:tc>
          <w:tcPr>
            <w:tcW w:w="47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вариан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</w:p>
        </w:tc>
        <w:tc>
          <w:tcPr>
            <w:tcW w:w="41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9855</wp:posOffset>
                      </wp:positionV>
                      <wp:extent cx="1732915" cy="1391285"/>
                      <wp:effectExtent l="0" t="0" r="0" b="0"/>
                      <wp:wrapSquare wrapText="bothSides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3040" cy="1391400"/>
                                <a:chOff x="0" y="0"/>
                                <a:chExt cx="1733040" cy="13914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33040" cy="1391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1600" y="66600"/>
                                  <a:ext cx="1475280" cy="117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52160" y="660600"/>
                                    <a:ext cx="739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5720" y="666720"/>
                                    <a:ext cx="236160" cy="292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5720" y="659880"/>
                                    <a:ext cx="965880" cy="299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81880" y="106920"/>
                                    <a:ext cx="0" cy="55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16960" y="660600"/>
                                    <a:ext cx="58320" cy="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3640" y="732960"/>
                                    <a:ext cx="102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07160"/>
                                    <a:ext cx="1475280" cy="76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30" h="1412">
                                        <a:moveTo>
                                          <a:pt x="795" y="77"/>
                                        </a:moveTo>
                                        <a:cubicBezTo>
                                          <a:pt x="1561" y="84"/>
                                          <a:pt x="2000" y="0"/>
                                          <a:pt x="2610" y="122"/>
                                        </a:cubicBezTo>
                                        <a:cubicBezTo>
                                          <a:pt x="2711" y="256"/>
                                          <a:pt x="2672" y="200"/>
                                          <a:pt x="2730" y="287"/>
                                        </a:cubicBezTo>
                                        <a:cubicBezTo>
                                          <a:pt x="2725" y="367"/>
                                          <a:pt x="2723" y="447"/>
                                          <a:pt x="2715" y="527"/>
                                        </a:cubicBezTo>
                                        <a:cubicBezTo>
                                          <a:pt x="2713" y="548"/>
                                          <a:pt x="2712" y="570"/>
                                          <a:pt x="2700" y="587"/>
                                        </a:cubicBezTo>
                                        <a:cubicBezTo>
                                          <a:pt x="2673" y="625"/>
                                          <a:pt x="2625" y="642"/>
                                          <a:pt x="2595" y="677"/>
                                        </a:cubicBezTo>
                                        <a:cubicBezTo>
                                          <a:pt x="2512" y="776"/>
                                          <a:pt x="2511" y="780"/>
                                          <a:pt x="2460" y="857"/>
                                        </a:cubicBezTo>
                                        <a:cubicBezTo>
                                          <a:pt x="2436" y="1001"/>
                                          <a:pt x="2423" y="1362"/>
                                          <a:pt x="2220" y="1382"/>
                                        </a:cubicBezTo>
                                        <a:cubicBezTo>
                                          <a:pt x="2091" y="1395"/>
                                          <a:pt x="1960" y="1391"/>
                                          <a:pt x="1830" y="1397"/>
                                        </a:cubicBezTo>
                                        <a:cubicBezTo>
                                          <a:pt x="1755" y="1401"/>
                                          <a:pt x="1680" y="1407"/>
                                          <a:pt x="1605" y="1412"/>
                                        </a:cubicBezTo>
                                        <a:cubicBezTo>
                                          <a:pt x="1288" y="1398"/>
                                          <a:pt x="975" y="1373"/>
                                          <a:pt x="660" y="1352"/>
                                        </a:cubicBezTo>
                                        <a:cubicBezTo>
                                          <a:pt x="485" y="1327"/>
                                          <a:pt x="312" y="1310"/>
                                          <a:pt x="135" y="1292"/>
                                        </a:cubicBezTo>
                                        <a:cubicBezTo>
                                          <a:pt x="115" y="1282"/>
                                          <a:pt x="96" y="1271"/>
                                          <a:pt x="75" y="1262"/>
                                        </a:cubicBezTo>
                                        <a:cubicBezTo>
                                          <a:pt x="60" y="1256"/>
                                          <a:pt x="39" y="1260"/>
                                          <a:pt x="30" y="1247"/>
                                        </a:cubicBezTo>
                                        <a:cubicBezTo>
                                          <a:pt x="12" y="1221"/>
                                          <a:pt x="0" y="1157"/>
                                          <a:pt x="0" y="1157"/>
                                        </a:cubicBezTo>
                                        <a:cubicBezTo>
                                          <a:pt x="5" y="1092"/>
                                          <a:pt x="3" y="1026"/>
                                          <a:pt x="15" y="962"/>
                                        </a:cubicBezTo>
                                        <a:cubicBezTo>
                                          <a:pt x="21" y="933"/>
                                          <a:pt x="95" y="868"/>
                                          <a:pt x="105" y="857"/>
                                        </a:cubicBezTo>
                                        <a:cubicBezTo>
                                          <a:pt x="117" y="843"/>
                                          <a:pt x="121" y="823"/>
                                          <a:pt x="135" y="812"/>
                                        </a:cubicBezTo>
                                        <a:cubicBezTo>
                                          <a:pt x="161" y="791"/>
                                          <a:pt x="197" y="786"/>
                                          <a:pt x="225" y="767"/>
                                        </a:cubicBezTo>
                                        <a:cubicBezTo>
                                          <a:pt x="259" y="666"/>
                                          <a:pt x="212" y="776"/>
                                          <a:pt x="285" y="692"/>
                                        </a:cubicBezTo>
                                        <a:cubicBezTo>
                                          <a:pt x="309" y="665"/>
                                          <a:pt x="320" y="627"/>
                                          <a:pt x="345" y="602"/>
                                        </a:cubicBezTo>
                                        <a:cubicBezTo>
                                          <a:pt x="411" y="536"/>
                                          <a:pt x="459" y="458"/>
                                          <a:pt x="525" y="392"/>
                                        </a:cubicBezTo>
                                        <a:cubicBezTo>
                                          <a:pt x="555" y="302"/>
                                          <a:pt x="595" y="220"/>
                                          <a:pt x="675" y="167"/>
                                        </a:cubicBezTo>
                                        <a:cubicBezTo>
                                          <a:pt x="726" y="91"/>
                                          <a:pt x="678" y="143"/>
                                          <a:pt x="750" y="107"/>
                                        </a:cubicBezTo>
                                        <a:cubicBezTo>
                                          <a:pt x="766" y="99"/>
                                          <a:pt x="795" y="77"/>
                                          <a:pt x="795" y="77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10240" y="536040"/>
                                    <a:ext cx="268560" cy="234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440" y="868680"/>
                                    <a:ext cx="285120" cy="244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34800" y="482040"/>
                                    <a:ext cx="268560" cy="252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39400" y="0"/>
                                    <a:ext cx="259560" cy="218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6pt;margin-top:8.65pt;width:136.45pt;height:109.55pt" coordorigin="252,173" coordsize="2729,2191">
                      <v:rect id="shape_0" stroked="f" o:allowincell="t" style="position:absolute;left:252;top:173;width:2728;height:2190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group id="shape_0" style="position:absolute;left:428;top:278;width:2323;height:1848">
                        <v:line id="shape_0" from="1140,1318" to="2303,1318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83,1328" to="1154,1788" stroked="t" o:allowincell="t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83,1317" to="2303,1787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89,446" to="2289,1317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242,1318" to="1333,1430" stroked="t" o:allowincell="t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079,1432" to="1240,1432" stroked="t" o:allowincell="t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2730,1412" path="m795,77c1561,84,2000,0,2610,122c2711,256,2672,200,2730,287c2725,367,2723,447,2715,527c2713,548,2712,570,2700,587c2673,625,2625,642,2595,677c2512,776,2511,780,2460,857c2436,1001,2423,1362,2220,1382c2091,1395,1960,1391,1830,1397c1755,1401,1680,1407,1605,1412c1288,1398,975,1373,660,1352c485,1327,312,1310,135,1292c115,1282,96,1271,75,1262c60,1256,39,1260,30,1247c12,1221,0,1157,0,1157c5,1092,3,1026,15,962c21,933,95,868,105,857c117,843,121,823,135,812c161,791,197,786,225,767c259,666,212,776,285,692c309,665,320,627,345,602c411,536,459,458,525,392c555,302,595,220,675,167c726,91,678,143,750,107c766,99,795,77,795,77xe" stroked="t" o:allowincell="t" style="position:absolute;left:428;top:919;width:2322;height:1206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stroked="f" o:allowincell="t" style="position:absolute;left:2176;top:1122;width:422;height:36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444;top:1646;width:448;height:3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955;top:1037;width:422;height:3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2222;top:278;width:408;height:34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219200</wp:posOffset>
                      </wp:positionH>
                      <wp:positionV relativeFrom="paragraph">
                        <wp:posOffset>109855</wp:posOffset>
                      </wp:positionV>
                      <wp:extent cx="1557655" cy="1130935"/>
                      <wp:effectExtent l="0" t="0" r="0" b="0"/>
                      <wp:wrapSquare wrapText="bothSides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7720" cy="1130760"/>
                                <a:chOff x="0" y="0"/>
                                <a:chExt cx="1557720" cy="113076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57720" cy="1130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4400" y="106200"/>
                                  <a:ext cx="1267920" cy="9558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515520" y="769320"/>
                                    <a:ext cx="558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36160" y="503280"/>
                                    <a:ext cx="278640" cy="265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6880" y="497160"/>
                                    <a:ext cx="820440" cy="27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57320" y="63360"/>
                                    <a:ext cx="0" cy="705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0440" y="721800"/>
                                    <a:ext cx="15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4520" y="721800"/>
                                    <a:ext cx="7488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3360"/>
                                    <a:ext cx="1097280" cy="532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10" h="1278">
                                        <a:moveTo>
                                          <a:pt x="580" y="47"/>
                                        </a:moveTo>
                                        <a:cubicBezTo>
                                          <a:pt x="722" y="0"/>
                                          <a:pt x="995" y="104"/>
                                          <a:pt x="1135" y="137"/>
                                        </a:cubicBezTo>
                                        <a:cubicBezTo>
                                          <a:pt x="1427" y="206"/>
                                          <a:pt x="1735" y="147"/>
                                          <a:pt x="2035" y="152"/>
                                        </a:cubicBezTo>
                                        <a:cubicBezTo>
                                          <a:pt x="2041" y="153"/>
                                          <a:pt x="2185" y="170"/>
                                          <a:pt x="2200" y="182"/>
                                        </a:cubicBezTo>
                                        <a:cubicBezTo>
                                          <a:pt x="2313" y="270"/>
                                          <a:pt x="2350" y="407"/>
                                          <a:pt x="2410" y="527"/>
                                        </a:cubicBezTo>
                                        <a:cubicBezTo>
                                          <a:pt x="2405" y="612"/>
                                          <a:pt x="2401" y="697"/>
                                          <a:pt x="2395" y="782"/>
                                        </a:cubicBezTo>
                                        <a:cubicBezTo>
                                          <a:pt x="2383" y="961"/>
                                          <a:pt x="2395" y="1045"/>
                                          <a:pt x="2230" y="1127"/>
                                        </a:cubicBezTo>
                                        <a:cubicBezTo>
                                          <a:pt x="2129" y="1278"/>
                                          <a:pt x="1722" y="1200"/>
                                          <a:pt x="1660" y="1202"/>
                                        </a:cubicBezTo>
                                        <a:cubicBezTo>
                                          <a:pt x="1356" y="1269"/>
                                          <a:pt x="1558" y="1240"/>
                                          <a:pt x="1000" y="1172"/>
                                        </a:cubicBezTo>
                                        <a:cubicBezTo>
                                          <a:pt x="929" y="1163"/>
                                          <a:pt x="859" y="1147"/>
                                          <a:pt x="790" y="1127"/>
                                        </a:cubicBezTo>
                                        <a:cubicBezTo>
                                          <a:pt x="760" y="1118"/>
                                          <a:pt x="700" y="1097"/>
                                          <a:pt x="700" y="1097"/>
                                        </a:cubicBezTo>
                                        <a:cubicBezTo>
                                          <a:pt x="570" y="999"/>
                                          <a:pt x="726" y="1104"/>
                                          <a:pt x="520" y="1022"/>
                                        </a:cubicBezTo>
                                        <a:cubicBezTo>
                                          <a:pt x="284" y="928"/>
                                          <a:pt x="523" y="984"/>
                                          <a:pt x="340" y="947"/>
                                        </a:cubicBezTo>
                                        <a:cubicBezTo>
                                          <a:pt x="150" y="821"/>
                                          <a:pt x="348" y="935"/>
                                          <a:pt x="160" y="872"/>
                                        </a:cubicBezTo>
                                        <a:cubicBezTo>
                                          <a:pt x="128" y="861"/>
                                          <a:pt x="102" y="838"/>
                                          <a:pt x="70" y="827"/>
                                        </a:cubicBezTo>
                                        <a:cubicBezTo>
                                          <a:pt x="45" y="727"/>
                                          <a:pt x="0" y="638"/>
                                          <a:pt x="55" y="527"/>
                                        </a:cubicBezTo>
                                        <a:cubicBezTo>
                                          <a:pt x="94" y="448"/>
                                          <a:pt x="166" y="430"/>
                                          <a:pt x="235" y="407"/>
                                        </a:cubicBezTo>
                                        <a:cubicBezTo>
                                          <a:pt x="344" y="298"/>
                                          <a:pt x="203" y="427"/>
                                          <a:pt x="355" y="332"/>
                                        </a:cubicBezTo>
                                        <a:cubicBezTo>
                                          <a:pt x="426" y="288"/>
                                          <a:pt x="451" y="195"/>
                                          <a:pt x="475" y="122"/>
                                        </a:cubicBezTo>
                                        <a:cubicBezTo>
                                          <a:pt x="485" y="92"/>
                                          <a:pt x="565" y="92"/>
                                          <a:pt x="565" y="92"/>
                                        </a:cubicBezTo>
                                        <a:cubicBezTo>
                                          <a:pt x="570" y="77"/>
                                          <a:pt x="580" y="47"/>
                                          <a:pt x="580" y="47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61120" y="0"/>
                                    <a:ext cx="295200" cy="233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600" y="345960"/>
                                    <a:ext cx="332280" cy="24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2440" y="702000"/>
                                    <a:ext cx="285120" cy="233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98640" y="640440"/>
                                    <a:ext cx="269280" cy="234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96pt;margin-top:8.65pt;width:122.65pt;height:89.05pt" coordorigin="-1920,173" coordsize="2453,1781">
                      <v:rect id="shape_0" stroked="f" o:allowincell="t" style="position:absolute;left:-1920;top:173;width:2452;height:1780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group id="shape_0" style="position:absolute;left:-1614;top:340;width:1996;height:1505">
                        <v:line id="shape_0" from="-802,1552" to="77,1552" stroked="t" o:allowincell="t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-1242,1133" to="-804,1550" stroked="t" o:allowincell="t" style="position:absolute;flip:x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-1241,1123" to="50,1551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1,440" to="51,1550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-889,1477" to="-647,1477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-646,1477" to="-529,1551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2410,1278" path="m580,47c722,0,995,104,1135,137c1427,206,1735,147,2035,152c2041,153,2185,170,2200,182c2313,270,2350,407,2410,527c2405,612,2401,697,2395,782c2383,961,2395,1045,2230,1127c2129,1278,1722,1200,1660,1202c1356,1269,1558,1240,1000,1172c929,1163,859,1147,790,1127c760,1118,700,1097,700,1097c570,999,726,1104,520,1022c284,928,523,984,340,947c150,821,348,935,160,872c128,861,102,838,70,827c45,727,0,638,55,527c94,448,166,430,235,407c344,298,203,427,355,332c426,288,451,195,475,122c485,92,565,92,565,92c570,77,580,47,580,47xe" stroked="t" o:allowincell="t" style="position:absolute;left:-1614;top:1007;width:1727;height:837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stroked="f" o:allowincell="t" style="position:absolute;left:-258;top:340;width:464;height:3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-1509;top:885;width:522;height:3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-1059;top:1446;width:448;height:3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-41;top:1349;width:423;height:36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2651" w:hRule="atLeast"/>
        </w:trPr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</w:p>
        </w:tc>
        <w:tc>
          <w:tcPr>
            <w:tcW w:w="41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882140</wp:posOffset>
                      </wp:positionH>
                      <wp:positionV relativeFrom="paragraph">
                        <wp:posOffset>90805</wp:posOffset>
                      </wp:positionV>
                      <wp:extent cx="1763395" cy="1474470"/>
                      <wp:effectExtent l="0" t="0" r="0" b="0"/>
                      <wp:wrapSquare wrapText="bothSides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63280" cy="1474560"/>
                                <a:chOff x="0" y="0"/>
                                <a:chExt cx="1763280" cy="1474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066680"/>
                                  <a:ext cx="332280" cy="26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6320" y="705960"/>
                                  <a:ext cx="337320" cy="28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1840" y="0"/>
                                  <a:ext cx="345960" cy="29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70560" y="147960"/>
                                  <a:ext cx="1442160" cy="125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8120" y="714240"/>
                                    <a:ext cx="1253520" cy="341640"/>
                                  </a:xfrm>
                                  <a:prstGeom prst="parallelogram">
                                    <a:avLst>
                                      <a:gd name="adj" fmla="val 91728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3640" y="0"/>
                                    <a:ext cx="0" cy="705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1080" y="713880"/>
                                    <a:ext cx="1237680" cy="32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3720" y="535320"/>
                                    <a:ext cx="346680" cy="260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00880" y="947880"/>
                                    <a:ext cx="340920" cy="27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21680"/>
                                    <a:ext cx="1202040" cy="230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BCE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 -- квадрат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5760" y="654840"/>
                                  <a:ext cx="1510560" cy="81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78" h="1292">
                                      <a:moveTo>
                                        <a:pt x="578" y="135"/>
                                      </a:moveTo>
                                      <a:cubicBezTo>
                                        <a:pt x="933" y="17"/>
                                        <a:pt x="209" y="110"/>
                                        <a:pt x="1373" y="60"/>
                                      </a:cubicBezTo>
                                      <a:cubicBezTo>
                                        <a:pt x="1486" y="41"/>
                                        <a:pt x="1553" y="13"/>
                                        <a:pt x="1673" y="0"/>
                                      </a:cubicBezTo>
                                      <a:cubicBezTo>
                                        <a:pt x="1882" y="12"/>
                                        <a:pt x="1959" y="28"/>
                                        <a:pt x="2153" y="60"/>
                                      </a:cubicBezTo>
                                      <a:cubicBezTo>
                                        <a:pt x="2193" y="75"/>
                                        <a:pt x="2236" y="83"/>
                                        <a:pt x="2273" y="105"/>
                                      </a:cubicBezTo>
                                      <a:cubicBezTo>
                                        <a:pt x="2329" y="139"/>
                                        <a:pt x="2304" y="227"/>
                                        <a:pt x="2333" y="270"/>
                                      </a:cubicBezTo>
                                      <a:cubicBezTo>
                                        <a:pt x="2342" y="283"/>
                                        <a:pt x="2363" y="280"/>
                                        <a:pt x="2378" y="285"/>
                                      </a:cubicBezTo>
                                      <a:cubicBezTo>
                                        <a:pt x="2373" y="465"/>
                                        <a:pt x="2372" y="645"/>
                                        <a:pt x="2363" y="825"/>
                                      </a:cubicBezTo>
                                      <a:cubicBezTo>
                                        <a:pt x="2362" y="841"/>
                                        <a:pt x="2363" y="864"/>
                                        <a:pt x="2348" y="870"/>
                                      </a:cubicBezTo>
                                      <a:cubicBezTo>
                                        <a:pt x="2306" y="887"/>
                                        <a:pt x="2258" y="880"/>
                                        <a:pt x="2213" y="885"/>
                                      </a:cubicBezTo>
                                      <a:cubicBezTo>
                                        <a:pt x="2123" y="915"/>
                                        <a:pt x="2039" y="920"/>
                                        <a:pt x="1943" y="930"/>
                                      </a:cubicBezTo>
                                      <a:cubicBezTo>
                                        <a:pt x="1895" y="994"/>
                                        <a:pt x="1901" y="1023"/>
                                        <a:pt x="1838" y="1065"/>
                                      </a:cubicBezTo>
                                      <a:cubicBezTo>
                                        <a:pt x="1687" y="1292"/>
                                        <a:pt x="1720" y="1184"/>
                                        <a:pt x="1298" y="1170"/>
                                      </a:cubicBezTo>
                                      <a:cubicBezTo>
                                        <a:pt x="1183" y="1145"/>
                                        <a:pt x="1068" y="1120"/>
                                        <a:pt x="953" y="1095"/>
                                      </a:cubicBezTo>
                                      <a:cubicBezTo>
                                        <a:pt x="850" y="1073"/>
                                        <a:pt x="744" y="1026"/>
                                        <a:pt x="638" y="1020"/>
                                      </a:cubicBezTo>
                                      <a:cubicBezTo>
                                        <a:pt x="493" y="1012"/>
                                        <a:pt x="348" y="1010"/>
                                        <a:pt x="203" y="1005"/>
                                      </a:cubicBezTo>
                                      <a:cubicBezTo>
                                        <a:pt x="119" y="955"/>
                                        <a:pt x="96" y="956"/>
                                        <a:pt x="53" y="870"/>
                                      </a:cubicBezTo>
                                      <a:cubicBezTo>
                                        <a:pt x="28" y="746"/>
                                        <a:pt x="0" y="573"/>
                                        <a:pt x="143" y="525"/>
                                      </a:cubicBezTo>
                                      <a:cubicBezTo>
                                        <a:pt x="246" y="422"/>
                                        <a:pt x="198" y="459"/>
                                        <a:pt x="278" y="405"/>
                                      </a:cubicBezTo>
                                      <a:cubicBezTo>
                                        <a:pt x="298" y="375"/>
                                        <a:pt x="329" y="350"/>
                                        <a:pt x="338" y="315"/>
                                      </a:cubicBezTo>
                                      <a:cubicBezTo>
                                        <a:pt x="343" y="295"/>
                                        <a:pt x="342" y="272"/>
                                        <a:pt x="353" y="255"/>
                                      </a:cubicBezTo>
                                      <a:cubicBezTo>
                                        <a:pt x="386" y="205"/>
                                        <a:pt x="480" y="198"/>
                                        <a:pt x="533" y="180"/>
                                      </a:cubicBezTo>
                                      <a:cubicBezTo>
                                        <a:pt x="553" y="173"/>
                                        <a:pt x="563" y="150"/>
                                        <a:pt x="578" y="13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48.2pt;margin-top:7.15pt;width:138.85pt;height:116.1pt" coordorigin="-2964,143" coordsize="2777,2322">
                      <v:shape id="shape_0" stroked="f" o:allowincell="t" style="position:absolute;left:-2964;top:1823;width:522;height:4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-718;top:1255;width:530;height:4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-2457;top:143;width:544;height:4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style="position:absolute;left:-2853;top:376;width:2271;height:1972">
                        <v:shape id="shape_0" fillcolor="white" stroked="t" o:allowincell="t" style="position:absolute;left:-2588;top:1501;width:1973;height:537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line id="shape_0" from="-2060,376" to="-2060,1487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-2568,1500" to="-620,2012" stroked="t" o:allowincell="t" style="position:absolute;flip:y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  <v:shape id="shape_0" stroked="f" o:allowincell="t" style="position:absolute;left:-2469;top:1219;width:545;height:4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-1119;top:1869;width:536;height:4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-2853;top:1985;width:1892;height:36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BCE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-- квадра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coordsize="2378,1292" path="m578,135c933,17,209,110,1373,60c1486,41,1553,13,1673,0c1882,12,1959,28,2153,60c2193,75,2236,83,2273,105c2329,139,2304,227,2333,270c2342,283,2363,280,2378,285c2373,465,2372,645,2363,825c2362,841,2363,864,2348,870c2306,887,2258,880,2213,885c2123,915,2039,920,1943,930c1895,994,1901,1023,1838,1065c1687,1292,1720,1184,1298,1170c1183,1145,1068,1120,953,1095c850,1073,744,1026,638,1020c493,1012,348,1010,203,1005c119,955,96,956,53,870c28,746,0,573,143,525c246,422,198,459,278,405c298,375,329,350,338,315c343,295,342,272,353,255c386,205,480,198,533,180c553,173,563,150,578,135xe" stroked="t" o:allowincell="t" style="position:absolute;left:-2813;top:1174;width:2378;height:1290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5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09220" distR="114935" simplePos="0" locked="0" layoutInCell="1" allowOverlap="1" relativeHeight="22">
                      <wp:simplePos x="0" y="0"/>
                      <wp:positionH relativeFrom="column">
                        <wp:posOffset>-1815465</wp:posOffset>
                      </wp:positionH>
                      <wp:positionV relativeFrom="paragraph">
                        <wp:posOffset>18415</wp:posOffset>
                      </wp:positionV>
                      <wp:extent cx="1706880" cy="1443355"/>
                      <wp:effectExtent l="0" t="0" r="0" b="0"/>
                      <wp:wrapSquare wrapText="bothSides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06760" cy="1443240"/>
                                <a:chOff x="0" y="0"/>
                                <a:chExt cx="1706760" cy="1443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00" y="753840"/>
                                  <a:ext cx="1180440" cy="369000"/>
                                </a:xfrm>
                                <a:prstGeom prst="parallelogram">
                                  <a:avLst>
                                    <a:gd name="adj" fmla="val 79976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2360" y="67320"/>
                                  <a:ext cx="0" cy="69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120" y="744120"/>
                                  <a:ext cx="566280" cy="35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26760"/>
                                  <a:ext cx="1569600" cy="73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44" h="1314">
                                      <a:moveTo>
                                        <a:pt x="668" y="45"/>
                                      </a:moveTo>
                                      <a:cubicBezTo>
                                        <a:pt x="818" y="50"/>
                                        <a:pt x="969" y="45"/>
                                        <a:pt x="1118" y="60"/>
                                      </a:cubicBezTo>
                                      <a:cubicBezTo>
                                        <a:pt x="1165" y="65"/>
                                        <a:pt x="1206" y="104"/>
                                        <a:pt x="1253" y="105"/>
                                      </a:cubicBezTo>
                                      <a:cubicBezTo>
                                        <a:pt x="1578" y="114"/>
                                        <a:pt x="1903" y="95"/>
                                        <a:pt x="2228" y="90"/>
                                      </a:cubicBezTo>
                                      <a:cubicBezTo>
                                        <a:pt x="2273" y="95"/>
                                        <a:pt x="2321" y="88"/>
                                        <a:pt x="2363" y="105"/>
                                      </a:cubicBezTo>
                                      <a:cubicBezTo>
                                        <a:pt x="2393" y="117"/>
                                        <a:pt x="2467" y="194"/>
                                        <a:pt x="2498" y="225"/>
                                      </a:cubicBezTo>
                                      <a:cubicBezTo>
                                        <a:pt x="2490" y="454"/>
                                        <a:pt x="2544" y="603"/>
                                        <a:pt x="2423" y="765"/>
                                      </a:cubicBezTo>
                                      <a:cubicBezTo>
                                        <a:pt x="2403" y="825"/>
                                        <a:pt x="2378" y="855"/>
                                        <a:pt x="2333" y="900"/>
                                      </a:cubicBezTo>
                                      <a:cubicBezTo>
                                        <a:pt x="2295" y="1013"/>
                                        <a:pt x="2351" y="878"/>
                                        <a:pt x="2273" y="975"/>
                                      </a:cubicBezTo>
                                      <a:cubicBezTo>
                                        <a:pt x="2263" y="987"/>
                                        <a:pt x="2268" y="1008"/>
                                        <a:pt x="2258" y="1020"/>
                                      </a:cubicBezTo>
                                      <a:cubicBezTo>
                                        <a:pt x="2244" y="1037"/>
                                        <a:pt x="2111" y="1123"/>
                                        <a:pt x="2108" y="1125"/>
                                      </a:cubicBezTo>
                                      <a:cubicBezTo>
                                        <a:pt x="2037" y="1231"/>
                                        <a:pt x="1894" y="1230"/>
                                        <a:pt x="1778" y="1245"/>
                                      </a:cubicBezTo>
                                      <a:cubicBezTo>
                                        <a:pt x="1535" y="1314"/>
                                        <a:pt x="1385" y="1232"/>
                                        <a:pt x="1163" y="1200"/>
                                      </a:cubicBezTo>
                                      <a:cubicBezTo>
                                        <a:pt x="1042" y="1151"/>
                                        <a:pt x="917" y="1141"/>
                                        <a:pt x="788" y="1125"/>
                                      </a:cubicBezTo>
                                      <a:cubicBezTo>
                                        <a:pt x="655" y="1081"/>
                                        <a:pt x="619" y="1065"/>
                                        <a:pt x="473" y="1050"/>
                                      </a:cubicBezTo>
                                      <a:cubicBezTo>
                                        <a:pt x="453" y="1040"/>
                                        <a:pt x="435" y="1022"/>
                                        <a:pt x="413" y="1020"/>
                                      </a:cubicBezTo>
                                      <a:cubicBezTo>
                                        <a:pt x="289" y="1007"/>
                                        <a:pt x="156" y="1046"/>
                                        <a:pt x="38" y="1005"/>
                                      </a:cubicBezTo>
                                      <a:cubicBezTo>
                                        <a:pt x="0" y="992"/>
                                        <a:pt x="28" y="925"/>
                                        <a:pt x="23" y="885"/>
                                      </a:cubicBezTo>
                                      <a:cubicBezTo>
                                        <a:pt x="28" y="840"/>
                                        <a:pt x="27" y="794"/>
                                        <a:pt x="38" y="750"/>
                                      </a:cubicBezTo>
                                      <a:cubicBezTo>
                                        <a:pt x="58" y="669"/>
                                        <a:pt x="169" y="629"/>
                                        <a:pt x="218" y="570"/>
                                      </a:cubicBezTo>
                                      <a:cubicBezTo>
                                        <a:pt x="230" y="556"/>
                                        <a:pt x="236" y="538"/>
                                        <a:pt x="248" y="525"/>
                                      </a:cubicBezTo>
                                      <a:cubicBezTo>
                                        <a:pt x="281" y="488"/>
                                        <a:pt x="353" y="420"/>
                                        <a:pt x="353" y="420"/>
                                      </a:cubicBezTo>
                                      <a:cubicBezTo>
                                        <a:pt x="379" y="341"/>
                                        <a:pt x="436" y="287"/>
                                        <a:pt x="488" y="225"/>
                                      </a:cubicBezTo>
                                      <a:cubicBezTo>
                                        <a:pt x="500" y="211"/>
                                        <a:pt x="504" y="191"/>
                                        <a:pt x="518" y="180"/>
                                      </a:cubicBezTo>
                                      <a:cubicBezTo>
                                        <a:pt x="530" y="170"/>
                                        <a:pt x="548" y="170"/>
                                        <a:pt x="563" y="165"/>
                                      </a:cubicBezTo>
                                      <a:cubicBezTo>
                                        <a:pt x="588" y="90"/>
                                        <a:pt x="620" y="102"/>
                                        <a:pt x="683" y="60"/>
                                      </a:cubicBezTo>
                                      <a:cubicBezTo>
                                        <a:pt x="723" y="0"/>
                                        <a:pt x="728" y="5"/>
                                        <a:pt x="668" y="4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6520" y="544320"/>
                                  <a:ext cx="344160" cy="22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480" y="1077480"/>
                                  <a:ext cx="3441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88560" y="1068120"/>
                                  <a:ext cx="35100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920" y="617760"/>
                                  <a:ext cx="32184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440" y="0"/>
                                  <a:ext cx="33264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1320" y="1231920"/>
                                  <a:ext cx="1166040" cy="211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BCO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-- квадра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42.95pt;margin-top:1.45pt;width:134.35pt;height:113.65pt" coordorigin="-2859,29" coordsize="2687,2273">
                      <v:shape id="shape_0" fillcolor="white" stroked="t" o:allowincell="t" style="position:absolute;left:-2462;top:1216;width:1858;height:580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line id="shape_0" from="-619,135" to="-619,1228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-2013,1201" to="-1122,1765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  <v:shape id="shape_0" coordsize="2544,1314" path="m668,45c818,50,969,45,1118,60c1165,65,1206,104,1253,105c1578,114,1903,95,2228,90c2273,95,2321,88,2363,105c2393,117,2467,194,2498,225c2490,454,2544,603,2423,765c2403,825,2378,855,2333,900c2295,1013,2351,878,2273,975c2263,987,2268,1008,2258,1020c2244,1037,2111,1123,2108,1125c2037,1231,1894,1230,1778,1245c1535,1314,1385,1232,1163,1200c1042,1151,917,1141,788,1125c655,1081,619,1065,473,1050c453,1040,435,1022,413,1020c289,1007,156,1046,38,1005c0,992,28,925,23,885c28,840,27,794,38,750c58,669,169,629,218,570c230,556,236,538,248,525c281,488,353,420,353,420c379,341,436,287,488,225c500,211,504,191,518,180c530,170,548,170,563,165c588,90,620,102,683,60c723,0,728,5,668,45xe" stroked="t" o:allowincell="t" style="position:absolute;left:-2859;top:1016;width:2471;height:1157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f" o:allowincell="t" style="position:absolute;left:-2345;top:886;width:541;height:3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-2806;top:1726;width:541;height:3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-1302;top:1711;width:552;height:3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-678;top:1002;width:506;height:3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-1057;top:29;width:523;height:3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-2526;top:1969;width:1835;height:3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BC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-- квадра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 на вычислени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) Коллективная рабо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323"/>
      </w:tblGrid>
      <w:tr>
        <w:trPr>
          <w:trHeight w:val="3328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-1995170</wp:posOffset>
                      </wp:positionV>
                      <wp:extent cx="2037080" cy="1757680"/>
                      <wp:effectExtent l="5715" t="0" r="0" b="0"/>
                      <wp:wrapSquare wrapText="bothSides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7240" cy="1757520"/>
                                <a:chOff x="0" y="0"/>
                                <a:chExt cx="2037240" cy="1757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86320" y="0"/>
                                  <a:ext cx="30996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76320" rIns="76320" tIns="38160" bIns="381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90720"/>
                                  <a:ext cx="1953720" cy="1666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9880" y="757800"/>
                                    <a:ext cx="66168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7760" y="757800"/>
                                    <a:ext cx="851400" cy="66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8480" y="946080"/>
                                    <a:ext cx="1513080" cy="47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9880" y="757800"/>
                                    <a:ext cx="188640" cy="28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09880" y="0"/>
                                    <a:ext cx="0" cy="75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9880" y="720"/>
                                    <a:ext cx="204480" cy="107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25360" y="988200"/>
                                    <a:ext cx="135720" cy="46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5360" y="1034640"/>
                                    <a:ext cx="88200" cy="8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3080" y="1279080"/>
                                    <a:ext cx="550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5" h="135">
                                        <a:moveTo>
                                          <a:pt x="0" y="0"/>
                                        </a:moveTo>
                                        <a:cubicBezTo>
                                          <a:pt x="83" y="55"/>
                                          <a:pt x="105" y="41"/>
                                          <a:pt x="105" y="13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15960"/>
                                    <a:ext cx="1953720" cy="105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19" h="2000">
                                        <a:moveTo>
                                          <a:pt x="1080" y="77"/>
                                        </a:moveTo>
                                        <a:cubicBezTo>
                                          <a:pt x="1290" y="47"/>
                                          <a:pt x="1502" y="65"/>
                                          <a:pt x="1710" y="107"/>
                                        </a:cubicBezTo>
                                        <a:cubicBezTo>
                                          <a:pt x="2100" y="90"/>
                                          <a:pt x="2490" y="80"/>
                                          <a:pt x="2880" y="62"/>
                                        </a:cubicBezTo>
                                        <a:cubicBezTo>
                                          <a:pt x="3127" y="0"/>
                                          <a:pt x="3104" y="18"/>
                                          <a:pt x="3420" y="62"/>
                                        </a:cubicBezTo>
                                        <a:cubicBezTo>
                                          <a:pt x="3455" y="67"/>
                                          <a:pt x="3525" y="77"/>
                                          <a:pt x="3525" y="77"/>
                                        </a:cubicBezTo>
                                        <a:cubicBezTo>
                                          <a:pt x="3567" y="98"/>
                                          <a:pt x="3634" y="119"/>
                                          <a:pt x="3660" y="167"/>
                                        </a:cubicBezTo>
                                        <a:cubicBezTo>
                                          <a:pt x="3675" y="195"/>
                                          <a:pt x="3690" y="257"/>
                                          <a:pt x="3690" y="257"/>
                                        </a:cubicBezTo>
                                        <a:cubicBezTo>
                                          <a:pt x="3681" y="479"/>
                                          <a:pt x="3719" y="609"/>
                                          <a:pt x="3600" y="767"/>
                                        </a:cubicBezTo>
                                        <a:cubicBezTo>
                                          <a:pt x="3559" y="890"/>
                                          <a:pt x="3627" y="709"/>
                                          <a:pt x="3525" y="872"/>
                                        </a:cubicBezTo>
                                        <a:cubicBezTo>
                                          <a:pt x="3449" y="993"/>
                                          <a:pt x="3579" y="871"/>
                                          <a:pt x="3480" y="992"/>
                                        </a:cubicBezTo>
                                        <a:cubicBezTo>
                                          <a:pt x="3426" y="1058"/>
                                          <a:pt x="3354" y="1144"/>
                                          <a:pt x="3270" y="1172"/>
                                        </a:cubicBezTo>
                                        <a:cubicBezTo>
                                          <a:pt x="3250" y="1187"/>
                                          <a:pt x="3232" y="1205"/>
                                          <a:pt x="3210" y="1217"/>
                                        </a:cubicBezTo>
                                        <a:cubicBezTo>
                                          <a:pt x="3124" y="1266"/>
                                          <a:pt x="3206" y="1191"/>
                                          <a:pt x="3120" y="1262"/>
                                        </a:cubicBezTo>
                                        <a:cubicBezTo>
                                          <a:pt x="2996" y="1365"/>
                                          <a:pt x="3151" y="1243"/>
                                          <a:pt x="3045" y="1367"/>
                                        </a:cubicBezTo>
                                        <a:cubicBezTo>
                                          <a:pt x="3029" y="1386"/>
                                          <a:pt x="3005" y="1397"/>
                                          <a:pt x="2985" y="1412"/>
                                        </a:cubicBezTo>
                                        <a:cubicBezTo>
                                          <a:pt x="2973" y="1436"/>
                                          <a:pt x="2946" y="1496"/>
                                          <a:pt x="2925" y="1517"/>
                                        </a:cubicBezTo>
                                        <a:cubicBezTo>
                                          <a:pt x="2807" y="1635"/>
                                          <a:pt x="2958" y="1445"/>
                                          <a:pt x="2835" y="1592"/>
                                        </a:cubicBezTo>
                                        <a:cubicBezTo>
                                          <a:pt x="2790" y="1647"/>
                                          <a:pt x="2761" y="1701"/>
                                          <a:pt x="2700" y="1742"/>
                                        </a:cubicBezTo>
                                        <a:cubicBezTo>
                                          <a:pt x="2605" y="1884"/>
                                          <a:pt x="2748" y="1691"/>
                                          <a:pt x="2610" y="1802"/>
                                        </a:cubicBezTo>
                                        <a:cubicBezTo>
                                          <a:pt x="2598" y="1812"/>
                                          <a:pt x="2606" y="1836"/>
                                          <a:pt x="2595" y="1847"/>
                                        </a:cubicBezTo>
                                        <a:cubicBezTo>
                                          <a:pt x="2579" y="1863"/>
                                          <a:pt x="2554" y="1866"/>
                                          <a:pt x="2535" y="1877"/>
                                        </a:cubicBezTo>
                                        <a:cubicBezTo>
                                          <a:pt x="2435" y="1934"/>
                                          <a:pt x="2551" y="1900"/>
                                          <a:pt x="2355" y="1922"/>
                                        </a:cubicBezTo>
                                        <a:cubicBezTo>
                                          <a:pt x="2042" y="2000"/>
                                          <a:pt x="1796" y="1860"/>
                                          <a:pt x="1500" y="1847"/>
                                        </a:cubicBezTo>
                                        <a:cubicBezTo>
                                          <a:pt x="1390" y="1842"/>
                                          <a:pt x="1280" y="1837"/>
                                          <a:pt x="1170" y="1832"/>
                                        </a:cubicBezTo>
                                        <a:cubicBezTo>
                                          <a:pt x="1068" y="1807"/>
                                          <a:pt x="990" y="1785"/>
                                          <a:pt x="885" y="1772"/>
                                        </a:cubicBezTo>
                                        <a:cubicBezTo>
                                          <a:pt x="725" y="1652"/>
                                          <a:pt x="280" y="1664"/>
                                          <a:pt x="120" y="1652"/>
                                        </a:cubicBezTo>
                                        <a:cubicBezTo>
                                          <a:pt x="31" y="1563"/>
                                          <a:pt x="38" y="1555"/>
                                          <a:pt x="0" y="1442"/>
                                        </a:cubicBezTo>
                                        <a:cubicBezTo>
                                          <a:pt x="5" y="1372"/>
                                          <a:pt x="0" y="1301"/>
                                          <a:pt x="15" y="1232"/>
                                        </a:cubicBezTo>
                                        <a:cubicBezTo>
                                          <a:pt x="20" y="1208"/>
                                          <a:pt x="47" y="1193"/>
                                          <a:pt x="60" y="1172"/>
                                        </a:cubicBezTo>
                                        <a:cubicBezTo>
                                          <a:pt x="99" y="1110"/>
                                          <a:pt x="106" y="1062"/>
                                          <a:pt x="180" y="1037"/>
                                        </a:cubicBezTo>
                                        <a:cubicBezTo>
                                          <a:pt x="210" y="1007"/>
                                          <a:pt x="232" y="966"/>
                                          <a:pt x="270" y="947"/>
                                        </a:cubicBezTo>
                                        <a:cubicBezTo>
                                          <a:pt x="290" y="937"/>
                                          <a:pt x="313" y="931"/>
                                          <a:pt x="330" y="917"/>
                                        </a:cubicBezTo>
                                        <a:cubicBezTo>
                                          <a:pt x="368" y="886"/>
                                          <a:pt x="396" y="843"/>
                                          <a:pt x="435" y="812"/>
                                        </a:cubicBezTo>
                                        <a:cubicBezTo>
                                          <a:pt x="535" y="732"/>
                                          <a:pt x="626" y="628"/>
                                          <a:pt x="705" y="527"/>
                                        </a:cubicBezTo>
                                        <a:cubicBezTo>
                                          <a:pt x="727" y="499"/>
                                          <a:pt x="754" y="471"/>
                                          <a:pt x="765" y="437"/>
                                        </a:cubicBezTo>
                                        <a:cubicBezTo>
                                          <a:pt x="775" y="407"/>
                                          <a:pt x="777" y="373"/>
                                          <a:pt x="795" y="347"/>
                                        </a:cubicBezTo>
                                        <a:cubicBezTo>
                                          <a:pt x="879" y="222"/>
                                          <a:pt x="830" y="282"/>
                                          <a:pt x="945" y="167"/>
                                        </a:cubicBezTo>
                                        <a:cubicBezTo>
                                          <a:pt x="990" y="122"/>
                                          <a:pt x="1035" y="152"/>
                                          <a:pt x="1080" y="122"/>
                                        </a:cubicBezTo>
                                        <a:cubicBezTo>
                                          <a:pt x="1095" y="112"/>
                                          <a:pt x="1125" y="110"/>
                                          <a:pt x="1125" y="92"/>
                                        </a:cubicBezTo>
                                        <a:cubicBezTo>
                                          <a:pt x="1125" y="76"/>
                                          <a:pt x="1095" y="82"/>
                                          <a:pt x="1080" y="77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9720" y="697320"/>
                                    <a:ext cx="267840" cy="252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</w:t>
                                      </w:r>
                                    </w:p>
                                  </w:txbxContent>
                                </wps:txbx>
                                <wps:bodyPr wrap="square" lIns="76320" rIns="76320" tIns="38160" bIns="381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1277640"/>
                                    <a:ext cx="272880" cy="221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76320" rIns="76320" tIns="38160" bIns="381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19320" y="1047960"/>
                                    <a:ext cx="252000" cy="235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</w:t>
                                      </w:r>
                                    </w:p>
                                  </w:txbxContent>
                                </wps:txbx>
                                <wps:bodyPr wrap="square" lIns="76320" rIns="76320" tIns="38160" bIns="3816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737360" y="907920"/>
                                  <a:ext cx="29988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lIns="76320" rIns="76320" tIns="38160" bIns="381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5680" y="720000"/>
                                  <a:ext cx="3618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9000" y="1070640"/>
                                  <a:ext cx="30492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0120" y="750600"/>
                                  <a:ext cx="30492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717480" y="369720"/>
                                  <a:ext cx="488160" cy="320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6pt;margin-top:-157.1pt;width:160.4pt;height:138.4pt" coordorigin="432,-3142" coordsize="3208,2768">
                      <v:shape id="shape_0" stroked="f" o:allowincell="t" style="position:absolute;left:1828;top:-3142;width:487;height:3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style="position:absolute;left:432;top:-2999;width:3077;height:2625">
                        <v:line id="shape_0" from="2180,-1806" to="3221,-1510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38,-1806" to="2178,-765" stroked="t" o:allowincell="t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39,-1509" to="3221,-766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180,-1806" to="2476,-1361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180,-2999" to="2180,-1809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180,-2998" to="2501,-1312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04,-1443" to="2417,-1371" stroked="t" o:allowincell="t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04,-1370" to="2342,-1237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105,135" path="m0,0c83,55,105,41,105,135e" stroked="t" o:allowincell="t" style="position:absolute;left:1114;top:-985;width:86;height:111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coordsize="3719,2000" path="m1080,77c1290,47,1502,65,1710,107c2100,90,2490,80,2880,62c3127,0,3104,18,3420,62c3455,67,3525,77,3525,77c3567,98,3634,119,3660,167c3675,195,3690,257,3690,257c3681,479,3719,609,3600,767c3559,890,3627,709,3525,872c3449,993,3579,871,3480,992c3426,1058,3354,1144,3270,1172c3250,1187,3232,1205,3210,1217c3124,1266,3206,1191,3120,1262c2996,1365,3151,1243,3045,1367c3029,1386,3005,1397,2985,1412c2973,1436,2946,1496,2925,1517c2807,1635,2958,1445,2835,1592c2790,1647,2761,1701,2700,1742c2605,1884,2748,1691,2610,1802c2598,1812,2606,1836,2595,1847c2579,1863,2554,1866,2535,1877c2435,1934,2551,1900,2355,1922c2042,2000,1796,1860,1500,1847c1390,1842,1280,1837,1170,1832c1068,1807,990,1785,885,1772c725,1652,280,1664,120,1652c31,1563,38,1555,0,1442c5,1372,0,1301,15,1232c20,1208,47,1193,60,1172c99,1110,106,1062,180,1037c210,1007,232,966,270,947c290,937,313,931,330,917c368,886,396,843,435,812c535,732,626,628,705,527c727,499,754,471,765,437c775,407,777,373,795,347c879,222,830,282,945,167c990,122,1035,152,1080,122c1095,112,1125,110,1125,92c1125,76,1095,82,1080,77xe" stroked="t" o:allowincell="t" style="position:absolute;left:432;top:-2029;width:3076;height:1654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stroked="f" o:allowincell="t" style="position:absolute;left:1156;top:-1901;width:421;height:3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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526;top:-987;width:429;height:3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2352;top:-1349;width:396;height:37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t" style="position:absolute;left:3168;top:-1712;width:471;height:3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701;top:-2008;width:56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155;top:-1456;width:479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511;top:-1960;width:47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562;top:-2560;width:768;height:503;mso-wrap-style:none;v-text-anchor:middle" type="_x0000_t75">
                        <v:imagedata r:id="rId3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Дано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</w:t>
            </w:r>
            <w:r>
              <w:rPr>
                <w:sz w:val="28"/>
                <w:szCs w:val="28"/>
              </w:rPr>
              <w:t>АВС – прямоугольный 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</w:t>
            </w:r>
            <w:r>
              <w:rPr>
                <w:sz w:val="28"/>
                <w:szCs w:val="28"/>
              </w:rPr>
              <w:t xml:space="preserve"> пл.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</w:t>
            </w:r>
            <w:r>
              <w:rPr>
                <w:sz w:val="28"/>
                <w:szCs w:val="28"/>
              </w:rPr>
              <w:t>АВС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С = 3 см; СВ = 4 см; МС =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 xml:space="preserve"> </w:t>
            </w:r>
            <w:r>
              <w:rPr>
                <w:sz w:val="28"/>
                <w:szCs w:val="28"/>
              </w:rPr>
              <w:t>с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пределит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N</w:t>
            </w:r>
            <w:r>
              <w:rPr>
                <w:sz w:val="28"/>
                <w:szCs w:val="28"/>
              </w:rPr>
              <w:t xml:space="preserve"> 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)Самостоятельная рабо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вариант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вариант</w:t>
            </w:r>
          </w:p>
        </w:tc>
      </w:tr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21">
                      <wp:simplePos x="0" y="0"/>
                      <wp:positionH relativeFrom="column">
                        <wp:posOffset>-1870710</wp:posOffset>
                      </wp:positionH>
                      <wp:positionV relativeFrom="paragraph">
                        <wp:posOffset>111125</wp:posOffset>
                      </wp:positionV>
                      <wp:extent cx="1602105" cy="1255395"/>
                      <wp:effectExtent l="0" t="0" r="0" b="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2000" cy="1255320"/>
                                <a:chOff x="0" y="0"/>
                                <a:chExt cx="1602000" cy="125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9440" y="979200"/>
                                  <a:ext cx="1101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86040" y="615240"/>
                                  <a:ext cx="289440" cy="34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9440" y="622440"/>
                                  <a:ext cx="80388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5200" y="122040"/>
                                  <a:ext cx="0" cy="84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440" y="674280"/>
                                  <a:ext cx="63000" cy="87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6640" y="709920"/>
                                  <a:ext cx="111600" cy="5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394920"/>
                                  <a:ext cx="1543680" cy="86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50" h="1477">
                                      <a:moveTo>
                                        <a:pt x="960" y="120"/>
                                      </a:moveTo>
                                      <a:cubicBezTo>
                                        <a:pt x="1211" y="130"/>
                                        <a:pt x="1460" y="140"/>
                                        <a:pt x="1710" y="165"/>
                                      </a:cubicBezTo>
                                      <a:cubicBezTo>
                                        <a:pt x="2045" y="249"/>
                                        <a:pt x="2515" y="0"/>
                                        <a:pt x="2640" y="375"/>
                                      </a:cubicBezTo>
                                      <a:cubicBezTo>
                                        <a:pt x="2632" y="523"/>
                                        <a:pt x="2650" y="682"/>
                                        <a:pt x="2565" y="810"/>
                                      </a:cubicBezTo>
                                      <a:cubicBezTo>
                                        <a:pt x="2542" y="926"/>
                                        <a:pt x="2497" y="1022"/>
                                        <a:pt x="2445" y="1125"/>
                                      </a:cubicBezTo>
                                      <a:cubicBezTo>
                                        <a:pt x="2438" y="1139"/>
                                        <a:pt x="2440" y="1158"/>
                                        <a:pt x="2430" y="1170"/>
                                      </a:cubicBezTo>
                                      <a:cubicBezTo>
                                        <a:pt x="2393" y="1215"/>
                                        <a:pt x="2307" y="1253"/>
                                        <a:pt x="2250" y="1260"/>
                                      </a:cubicBezTo>
                                      <a:cubicBezTo>
                                        <a:pt x="2180" y="1268"/>
                                        <a:pt x="2110" y="1270"/>
                                        <a:pt x="2040" y="1275"/>
                                      </a:cubicBezTo>
                                      <a:cubicBezTo>
                                        <a:pt x="1803" y="1314"/>
                                        <a:pt x="1710" y="1324"/>
                                        <a:pt x="1440" y="1335"/>
                                      </a:cubicBezTo>
                                      <a:cubicBezTo>
                                        <a:pt x="1085" y="1477"/>
                                        <a:pt x="772" y="1272"/>
                                        <a:pt x="435" y="1230"/>
                                      </a:cubicBezTo>
                                      <a:cubicBezTo>
                                        <a:pt x="368" y="1185"/>
                                        <a:pt x="287" y="1181"/>
                                        <a:pt x="210" y="1155"/>
                                      </a:cubicBezTo>
                                      <a:cubicBezTo>
                                        <a:pt x="165" y="1140"/>
                                        <a:pt x="75" y="1110"/>
                                        <a:pt x="75" y="1110"/>
                                      </a:cubicBezTo>
                                      <a:cubicBezTo>
                                        <a:pt x="66" y="1101"/>
                                        <a:pt x="0" y="1041"/>
                                        <a:pt x="0" y="1020"/>
                                      </a:cubicBezTo>
                                      <a:cubicBezTo>
                                        <a:pt x="0" y="865"/>
                                        <a:pt x="62" y="824"/>
                                        <a:pt x="180" y="765"/>
                                      </a:cubicBezTo>
                                      <a:cubicBezTo>
                                        <a:pt x="254" y="655"/>
                                        <a:pt x="399" y="584"/>
                                        <a:pt x="510" y="510"/>
                                      </a:cubicBezTo>
                                      <a:cubicBezTo>
                                        <a:pt x="538" y="491"/>
                                        <a:pt x="572" y="484"/>
                                        <a:pt x="600" y="465"/>
                                      </a:cubicBezTo>
                                      <a:cubicBezTo>
                                        <a:pt x="638" y="439"/>
                                        <a:pt x="652" y="386"/>
                                        <a:pt x="690" y="360"/>
                                      </a:cubicBezTo>
                                      <a:cubicBezTo>
                                        <a:pt x="716" y="342"/>
                                        <a:pt x="780" y="330"/>
                                        <a:pt x="780" y="330"/>
                                      </a:cubicBezTo>
                                      <a:cubicBezTo>
                                        <a:pt x="790" y="315"/>
                                        <a:pt x="797" y="298"/>
                                        <a:pt x="810" y="285"/>
                                      </a:cubicBezTo>
                                      <a:cubicBezTo>
                                        <a:pt x="823" y="272"/>
                                        <a:pt x="844" y="269"/>
                                        <a:pt x="855" y="255"/>
                                      </a:cubicBezTo>
                                      <a:cubicBezTo>
                                        <a:pt x="865" y="243"/>
                                        <a:pt x="861" y="223"/>
                                        <a:pt x="870" y="210"/>
                                      </a:cubicBezTo>
                                      <a:cubicBezTo>
                                        <a:pt x="902" y="162"/>
                                        <a:pt x="913" y="166"/>
                                        <a:pt x="960" y="150"/>
                                      </a:cubicBezTo>
                                      <a:cubicBezTo>
                                        <a:pt x="1036" y="93"/>
                                        <a:pt x="1044" y="99"/>
                                        <a:pt x="960" y="12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42760"/>
                                  <a:ext cx="303480" cy="23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3560" y="848880"/>
                                  <a:ext cx="31428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1480" y="447120"/>
                                  <a:ext cx="28656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6240" y="0"/>
                                  <a:ext cx="314280" cy="23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6640" y="915120"/>
                                  <a:ext cx="261720" cy="26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7280" y="590400"/>
                                  <a:ext cx="279360" cy="25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47.3pt;margin-top:8.75pt;width:126.1pt;height:98.85pt" coordorigin="-2946,175" coordsize="2522,1977">
                      <v:line id="shape_0" from="-2632,1717" to="-899,1717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-1393,1144" to="-938,1693" stroked="t" o:allowincell="t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-2632,1155" to="-1367,1688" stroked="t" o:allowincell="t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-922,367" to="-922,1704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-1569,1237" to="-1471,1373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-1486,1293" to="-1311,1374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coordsize="2650,1477" path="m960,120c1211,130,1460,140,1710,165c2045,249,2515,0,2640,375c2632,523,2650,682,2565,810c2542,926,2497,1022,2445,1125c2438,1139,2440,1158,2430,1170c2393,1215,2307,1253,2250,1260c2180,1268,2110,1270,2040,1275c1803,1314,1710,1324,1440,1335c1085,1477,772,1272,435,1230c368,1185,287,1181,210,1155c165,1140,75,1110,75,1110c66,1101,0,1041,0,1020c0,865,62,824,180,765c254,655,399,584,510,510c538,491,572,484,600,465c638,439,652,386,690,360c716,342,780,330,780,330c790,315,797,298,810,285c823,272,844,269,855,255c865,243,861,223,870,210c902,162,913,166,960,150c1036,93,1044,99,960,120xe" stroked="t" o:allowincell="t" style="position:absolute;left:-2854;top:797;width:2430;height:1354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f" o:allowincell="t" style="position:absolute;left:-2946;top:1502;width:477;height:3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-1035;top:1512;width:494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-1731;top:879;width:450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-999;top:175;width:494;height:3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-1912;top:1616;width:411;height:4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-2210;top:1105;width:439;height:4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МС = 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485900</wp:posOffset>
                      </wp:positionH>
                      <wp:positionV relativeFrom="paragraph">
                        <wp:posOffset>-4445</wp:posOffset>
                      </wp:positionV>
                      <wp:extent cx="1482090" cy="1355725"/>
                      <wp:effectExtent l="0" t="0" r="0" b="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2120" cy="1355760"/>
                                <a:chOff x="0" y="0"/>
                                <a:chExt cx="1482120" cy="1355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76040" y="669960"/>
                                  <a:ext cx="691560" cy="40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78040" y="669960"/>
                                  <a:ext cx="344160" cy="40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3040" y="108720"/>
                                  <a:ext cx="0" cy="95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440" y="868680"/>
                                  <a:ext cx="6048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440" y="1038960"/>
                                  <a:ext cx="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550080"/>
                                  <a:ext cx="1356480" cy="80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13" h="1420">
                                      <a:moveTo>
                                        <a:pt x="26" y="156"/>
                                      </a:moveTo>
                                      <a:cubicBezTo>
                                        <a:pt x="149" y="135"/>
                                        <a:pt x="254" y="120"/>
                                        <a:pt x="371" y="81"/>
                                      </a:cubicBezTo>
                                      <a:cubicBezTo>
                                        <a:pt x="410" y="68"/>
                                        <a:pt x="491" y="51"/>
                                        <a:pt x="491" y="51"/>
                                      </a:cubicBezTo>
                                      <a:cubicBezTo>
                                        <a:pt x="987" y="65"/>
                                        <a:pt x="1513" y="0"/>
                                        <a:pt x="1991" y="96"/>
                                      </a:cubicBezTo>
                                      <a:cubicBezTo>
                                        <a:pt x="2026" y="111"/>
                                        <a:pt x="2061" y="127"/>
                                        <a:pt x="2096" y="141"/>
                                      </a:cubicBezTo>
                                      <a:cubicBezTo>
                                        <a:pt x="2111" y="147"/>
                                        <a:pt x="2129" y="146"/>
                                        <a:pt x="2141" y="156"/>
                                      </a:cubicBezTo>
                                      <a:cubicBezTo>
                                        <a:pt x="2238" y="234"/>
                                        <a:pt x="2103" y="178"/>
                                        <a:pt x="2216" y="216"/>
                                      </a:cubicBezTo>
                                      <a:cubicBezTo>
                                        <a:pt x="2328" y="300"/>
                                        <a:pt x="2429" y="393"/>
                                        <a:pt x="2546" y="471"/>
                                      </a:cubicBezTo>
                                      <a:cubicBezTo>
                                        <a:pt x="2578" y="519"/>
                                        <a:pt x="2594" y="572"/>
                                        <a:pt x="2621" y="621"/>
                                      </a:cubicBezTo>
                                      <a:cubicBezTo>
                                        <a:pt x="2639" y="653"/>
                                        <a:pt x="2661" y="681"/>
                                        <a:pt x="2681" y="711"/>
                                      </a:cubicBezTo>
                                      <a:cubicBezTo>
                                        <a:pt x="2699" y="737"/>
                                        <a:pt x="2711" y="801"/>
                                        <a:pt x="2711" y="801"/>
                                      </a:cubicBezTo>
                                      <a:cubicBezTo>
                                        <a:pt x="2706" y="881"/>
                                        <a:pt x="2713" y="963"/>
                                        <a:pt x="2696" y="1041"/>
                                      </a:cubicBezTo>
                                      <a:cubicBezTo>
                                        <a:pt x="2685" y="1091"/>
                                        <a:pt x="2637" y="1084"/>
                                        <a:pt x="2606" y="1101"/>
                                      </a:cubicBezTo>
                                      <a:cubicBezTo>
                                        <a:pt x="2530" y="1143"/>
                                        <a:pt x="2485" y="1209"/>
                                        <a:pt x="2411" y="1251"/>
                                      </a:cubicBezTo>
                                      <a:cubicBezTo>
                                        <a:pt x="2328" y="1298"/>
                                        <a:pt x="2252" y="1327"/>
                                        <a:pt x="2156" y="1341"/>
                                      </a:cubicBezTo>
                                      <a:cubicBezTo>
                                        <a:pt x="2038" y="1420"/>
                                        <a:pt x="2097" y="1393"/>
                                        <a:pt x="1826" y="1356"/>
                                      </a:cubicBezTo>
                                      <a:cubicBezTo>
                                        <a:pt x="1793" y="1351"/>
                                        <a:pt x="1768" y="1320"/>
                                        <a:pt x="1736" y="1311"/>
                                      </a:cubicBezTo>
                                      <a:cubicBezTo>
                                        <a:pt x="1561" y="1263"/>
                                        <a:pt x="1391" y="1230"/>
                                        <a:pt x="1211" y="1206"/>
                                      </a:cubicBezTo>
                                      <a:cubicBezTo>
                                        <a:pt x="897" y="1101"/>
                                        <a:pt x="549" y="1208"/>
                                        <a:pt x="221" y="1161"/>
                                      </a:cubicBezTo>
                                      <a:cubicBezTo>
                                        <a:pt x="139" y="1120"/>
                                        <a:pt x="85" y="1069"/>
                                        <a:pt x="56" y="981"/>
                                      </a:cubicBezTo>
                                      <a:cubicBezTo>
                                        <a:pt x="27" y="721"/>
                                        <a:pt x="0" y="445"/>
                                        <a:pt x="56" y="186"/>
                                      </a:cubicBezTo>
                                      <a:cubicBezTo>
                                        <a:pt x="62" y="159"/>
                                        <a:pt x="146" y="180"/>
                                        <a:pt x="146" y="12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53640"/>
                                  <a:ext cx="30348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8280" y="517680"/>
                                  <a:ext cx="313560" cy="25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0" y="963360"/>
                                  <a:ext cx="33732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40" y="0"/>
                                  <a:ext cx="29340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3040" y="1086480"/>
                                  <a:ext cx="103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3800" y="1109880"/>
                                  <a:ext cx="23616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4880" y="697320"/>
                                  <a:ext cx="27612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9200" y="687600"/>
                                  <a:ext cx="26280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17pt;margin-top:-0.35pt;width:116.7pt;height:106.75pt" coordorigin="-2340,-7" coordsize="2334,2135">
                      <v:line id="shape_0" from="-2063,1048" to="-975,1680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-958,1048" to="-417,1680" stroked="t" o:allowincell="t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-2021,164" to="-2021,1665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-1558,1361" to="-1464,1397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-1303,1629" to="-1303,1692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coordsize="2713,1420" path="m26,156c149,135,254,120,371,81c410,68,491,51,491,51c987,65,1513,0,1991,96c2026,111,2061,127,2096,141c2111,147,2129,146,2141,156c2238,234,2103,178,2216,216c2328,300,2429,393,2546,471c2578,519,2594,572,2621,621c2639,653,2661,681,2681,711c2699,737,2711,801,2711,801c2706,881,2713,963,2696,1041c2685,1091,2637,1084,2606,1101c2530,1143,2485,1209,2411,1251c2328,1298,2252,1327,2156,1341c2038,1420,2097,1393,1826,1356c1793,1351,1768,1320,1736,1311c1561,1263,1391,1230,1211,1206c897,1101,549,1208,221,1161c139,1120,85,1069,56,981c27,721,0,445,56,186c62,159,146,180,146,126e" stroked="t" o:allowincell="t" style="position:absolute;left:-2243;top:859;width:2135;height:1268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f" o:allowincell="t" style="position:absolute;left:-2340;top:1495;width:477;height:3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-1335;top:808;width:493;height:4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-537;top:1510;width:530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-2318;top:-7;width:461;height:3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-2021,1704" to="-390,1704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-1515;top:1741;width:371;height:3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-1797;top:1091;width:434;height:3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-798;top:1076;width:413;height:3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en-US"/>
              </w:rPr>
              <w:t xml:space="preserve">ND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</w:t>
            </w:r>
            <w:r>
              <w:rPr>
                <w:sz w:val="28"/>
                <w:szCs w:val="28"/>
                <w:lang w:val="en-US"/>
              </w:rPr>
              <w:t xml:space="preserve"> BC = 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Алгоритм решения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ите т. С с т. М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т ли МС наклонной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Какой отрезок будет проекцией наклонной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Докажите, что АС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</w:t>
            </w:r>
            <w:r>
              <w:rPr>
                <w:sz w:val="28"/>
                <w:szCs w:val="28"/>
              </w:rPr>
              <w:t xml:space="preserve"> МС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Из </w:t>
            </w:r>
            <w:r>
              <w:rPr>
                <w:rFonts w:eastAsia="Symbol" w:cs="Symbol" w:ascii="Symbol" w:hAnsi="Symbol"/>
                <w:lang w:val="en-US"/>
              </w:rPr>
              <w:t></w:t>
            </w:r>
            <w:r>
              <w:rPr>
                <w:sz w:val="28"/>
                <w:szCs w:val="28"/>
              </w:rPr>
              <w:t>АВС вычислите СВ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Из </w:t>
            </w:r>
            <w:r>
              <w:rPr>
                <w:rFonts w:eastAsia="Symbol" w:cs="Symbol" w:ascii="Symbol" w:hAnsi="Symbol"/>
                <w:lang w:val="en-US"/>
              </w:rPr>
              <w:t></w:t>
            </w:r>
            <w:r>
              <w:rPr>
                <w:sz w:val="28"/>
                <w:szCs w:val="28"/>
              </w:rPr>
              <w:t>МВС вычислите СМ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1"/>
                <w:numId w:val="16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ите </w:t>
            </w:r>
            <w:r>
              <w:rPr>
                <w:sz w:val="28"/>
                <w:szCs w:val="28"/>
                <w:lang w:val="en-US"/>
              </w:rPr>
              <w:t>A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</w:t>
            </w:r>
            <w:r>
              <w:rPr>
                <w:sz w:val="28"/>
                <w:szCs w:val="28"/>
              </w:rPr>
              <w:t xml:space="preserve"> ВС;</w:t>
            </w:r>
          </w:p>
          <w:p>
            <w:pPr>
              <w:pStyle w:val="Normal"/>
              <w:numPr>
                <w:ilvl w:val="1"/>
                <w:numId w:val="16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будет ВС?</w:t>
            </w:r>
          </w:p>
          <w:p>
            <w:pPr>
              <w:pStyle w:val="Normal"/>
              <w:numPr>
                <w:ilvl w:val="1"/>
                <w:numId w:val="16"/>
              </w:numPr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оедините т.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т.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. Что такое </w:t>
            </w:r>
            <w:r>
              <w:rPr>
                <w:sz w:val="28"/>
                <w:szCs w:val="28"/>
                <w:lang w:val="en-US"/>
              </w:rPr>
              <w:t>ND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numPr>
                <w:ilvl w:val="1"/>
                <w:numId w:val="16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Докажите, что ВС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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D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1"/>
                <w:numId w:val="16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ычислите А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из </w:t>
            </w:r>
            <w:r>
              <w:rPr>
                <w:rFonts w:eastAsia="Symbol" w:cs="Symbol" w:ascii="Symbol" w:hAnsi="Symbol"/>
                <w:lang w:val="en-US"/>
              </w:rPr>
              <w:t>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С;</w:t>
            </w:r>
          </w:p>
          <w:p>
            <w:pPr>
              <w:pStyle w:val="Normal"/>
              <w:numPr>
                <w:ilvl w:val="1"/>
                <w:numId w:val="16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числите </w:t>
            </w:r>
            <w:r>
              <w:rPr>
                <w:sz w:val="28"/>
                <w:szCs w:val="28"/>
                <w:lang w:val="en-US"/>
              </w:rPr>
              <w:t>N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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D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вершающий контрол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вариант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вариант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пределить, сколько прямоугольных треугольников изображено на рисунке.</w:t>
            </w:r>
          </w:p>
        </w:tc>
      </w:tr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2395" distR="114935" simplePos="0" locked="0" layoutInCell="1" allowOverlap="1" relativeHeight="24">
                      <wp:simplePos x="0" y="0"/>
                      <wp:positionH relativeFrom="column">
                        <wp:posOffset>-1834515</wp:posOffset>
                      </wp:positionH>
                      <wp:positionV relativeFrom="paragraph">
                        <wp:posOffset>100330</wp:posOffset>
                      </wp:positionV>
                      <wp:extent cx="1706880" cy="1638300"/>
                      <wp:effectExtent l="0" t="0" r="2540" b="5715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06760" cy="1638360"/>
                                <a:chOff x="0" y="0"/>
                                <a:chExt cx="1706760" cy="163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44560"/>
                                  <a:ext cx="1706760" cy="79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90" h="1250">
                                      <a:moveTo>
                                        <a:pt x="598" y="20"/>
                                      </a:moveTo>
                                      <a:cubicBezTo>
                                        <a:pt x="1653" y="69"/>
                                        <a:pt x="1238" y="82"/>
                                        <a:pt x="1843" y="50"/>
                                      </a:cubicBezTo>
                                      <a:cubicBezTo>
                                        <a:pt x="2191" y="72"/>
                                        <a:pt x="2398" y="35"/>
                                        <a:pt x="2638" y="275"/>
                                      </a:cubicBezTo>
                                      <a:cubicBezTo>
                                        <a:pt x="2653" y="320"/>
                                        <a:pt x="2668" y="365"/>
                                        <a:pt x="2683" y="410"/>
                                      </a:cubicBezTo>
                                      <a:cubicBezTo>
                                        <a:pt x="2690" y="430"/>
                                        <a:pt x="2676" y="451"/>
                                        <a:pt x="2668" y="470"/>
                                      </a:cubicBezTo>
                                      <a:cubicBezTo>
                                        <a:pt x="2630" y="555"/>
                                        <a:pt x="2575" y="598"/>
                                        <a:pt x="2488" y="620"/>
                                      </a:cubicBezTo>
                                      <a:cubicBezTo>
                                        <a:pt x="2439" y="652"/>
                                        <a:pt x="2387" y="678"/>
                                        <a:pt x="2338" y="710"/>
                                      </a:cubicBezTo>
                                      <a:cubicBezTo>
                                        <a:pt x="2276" y="751"/>
                                        <a:pt x="2243" y="807"/>
                                        <a:pt x="2173" y="830"/>
                                      </a:cubicBezTo>
                                      <a:cubicBezTo>
                                        <a:pt x="2132" y="954"/>
                                        <a:pt x="2020" y="1013"/>
                                        <a:pt x="1933" y="1100"/>
                                      </a:cubicBezTo>
                                      <a:cubicBezTo>
                                        <a:pt x="1831" y="1202"/>
                                        <a:pt x="1993" y="1089"/>
                                        <a:pt x="1843" y="1175"/>
                                      </a:cubicBezTo>
                                      <a:cubicBezTo>
                                        <a:pt x="1743" y="1232"/>
                                        <a:pt x="1865" y="1183"/>
                                        <a:pt x="1708" y="1235"/>
                                      </a:cubicBezTo>
                                      <a:cubicBezTo>
                                        <a:pt x="1693" y="1240"/>
                                        <a:pt x="1663" y="1250"/>
                                        <a:pt x="1663" y="1250"/>
                                      </a:cubicBezTo>
                                      <a:cubicBezTo>
                                        <a:pt x="1431" y="1238"/>
                                        <a:pt x="1201" y="1221"/>
                                        <a:pt x="973" y="1175"/>
                                      </a:cubicBezTo>
                                      <a:cubicBezTo>
                                        <a:pt x="720" y="1187"/>
                                        <a:pt x="562" y="1204"/>
                                        <a:pt x="313" y="1190"/>
                                      </a:cubicBezTo>
                                      <a:cubicBezTo>
                                        <a:pt x="239" y="1135"/>
                                        <a:pt x="161" y="1098"/>
                                        <a:pt x="88" y="1040"/>
                                      </a:cubicBezTo>
                                      <a:cubicBezTo>
                                        <a:pt x="62" y="988"/>
                                        <a:pt x="31" y="944"/>
                                        <a:pt x="13" y="890"/>
                                      </a:cubicBezTo>
                                      <a:cubicBezTo>
                                        <a:pt x="73" y="740"/>
                                        <a:pt x="0" y="865"/>
                                        <a:pt x="103" y="800"/>
                                      </a:cubicBezTo>
                                      <a:cubicBezTo>
                                        <a:pt x="157" y="766"/>
                                        <a:pt x="195" y="690"/>
                                        <a:pt x="223" y="635"/>
                                      </a:cubicBezTo>
                                      <a:cubicBezTo>
                                        <a:pt x="259" y="564"/>
                                        <a:pt x="253" y="471"/>
                                        <a:pt x="268" y="395"/>
                                      </a:cubicBezTo>
                                      <a:cubicBezTo>
                                        <a:pt x="282" y="323"/>
                                        <a:pt x="334" y="259"/>
                                        <a:pt x="373" y="200"/>
                                      </a:cubicBezTo>
                                      <a:cubicBezTo>
                                        <a:pt x="426" y="121"/>
                                        <a:pt x="392" y="105"/>
                                        <a:pt x="493" y="80"/>
                                      </a:cubicBezTo>
                                      <a:cubicBezTo>
                                        <a:pt x="503" y="65"/>
                                        <a:pt x="538" y="0"/>
                                        <a:pt x="568" y="5"/>
                                      </a:cubicBezTo>
                                      <a:cubicBezTo>
                                        <a:pt x="589" y="8"/>
                                        <a:pt x="594" y="41"/>
                                        <a:pt x="613" y="50"/>
                                      </a:cubicBezTo>
                                      <a:cubicBezTo>
                                        <a:pt x="623" y="55"/>
                                        <a:pt x="603" y="30"/>
                                        <a:pt x="598" y="2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760" y="990720"/>
                                  <a:ext cx="1214640" cy="438120"/>
                                </a:xfrm>
                                <a:prstGeom prst="parallelogram">
                                  <a:avLst>
                                    <a:gd name="adj" fmla="val 6931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800" y="76320"/>
                                  <a:ext cx="895320" cy="90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9320" y="65520"/>
                                  <a:ext cx="571680" cy="137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2520" y="65520"/>
                                  <a:ext cx="323280" cy="136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240" y="990720"/>
                                  <a:ext cx="578520" cy="438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120" y="1334160"/>
                                  <a:ext cx="13320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5520" y="1341000"/>
                                  <a:ext cx="3744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43440" y="990720"/>
                                  <a:ext cx="6912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3800" y="1048320"/>
                                  <a:ext cx="16380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800" y="0"/>
                                  <a:ext cx="37260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240" y="1276200"/>
                                  <a:ext cx="324360" cy="25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1040" y="818640"/>
                                  <a:ext cx="305280" cy="28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3400" y="811440"/>
                                  <a:ext cx="304200" cy="26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7960" y="1284120"/>
                                  <a:ext cx="335160" cy="26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7600" y="79920"/>
                                  <a:ext cx="720" cy="91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44.45pt;margin-top:7.9pt;width:134.4pt;height:129pt" coordorigin="-2889,158" coordsize="2688,2580">
                      <v:shape id="shape_0" coordsize="2690,1250" path="m598,20c1653,69,1238,82,1843,50c2191,72,2398,35,2638,275c2653,320,2668,365,2683,410c2690,430,2676,451,2668,470c2630,555,2575,598,2488,620c2439,652,2387,678,2338,710c2276,751,2243,807,2173,830c2132,954,2020,1013,1933,1100c1831,1202,1993,1089,1843,1175c1743,1232,1865,1183,1708,1235c1693,1240,1663,1250,1663,1250c1431,1238,1201,1221,973,1175c720,1187,562,1204,313,1190c239,1135,161,1098,88,1040c62,988,31,944,13,890c73,740,0,865,103,800c157,766,195,690,223,635c259,564,253,471,268,395c282,323,334,259,373,200c426,121,392,105,493,80c503,65,538,0,568,5c589,8,594,41,613,50c623,55,603,30,598,20xe" stroked="t" o:allowincell="t" style="position:absolute;left:-2889;top:1488;width:2687;height:1249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fillcolor="white" stroked="t" o:allowincell="t" style="position:absolute;left:-2483;top:1718;width:1912;height:689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line id="shape_0" from="-1979,278" to="-570,1699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-1961,261" to="-1062,2419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-2460,261" to="-1952,2408" stroked="t" o:allowincell="t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-1991,1718" to="-1081,2407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-2369,2259" to="-2160,2269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-2219,2270" to="-2161,2389" stroked="t" o:allowincell="t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-931,1718" to="-823,1807" stroked="t" o:allowincell="t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-930,1809" to="-673,1819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-2362;top:158;width:586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-2813;top:2168;width:510;height:4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-2399;top:1447;width:480;height:4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-726;top:1436;width:478;height:4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-1097;top:2180;width:527;height:4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-1948,284" to="-1948,1722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09855</wp:posOffset>
                      </wp:positionV>
                      <wp:extent cx="2174875" cy="1999615"/>
                      <wp:effectExtent l="0" t="0" r="0" b="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4760" cy="1999440"/>
                                <a:chOff x="0" y="0"/>
                                <a:chExt cx="2174760" cy="199944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74760" cy="19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1400" y="154800"/>
                                  <a:ext cx="2082240" cy="174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11720" y="970920"/>
                                    <a:ext cx="1104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4520" y="979200"/>
                                    <a:ext cx="468000" cy="62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6400" y="970560"/>
                                    <a:ext cx="1531800" cy="63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3600" y="57960"/>
                                    <a:ext cx="0" cy="91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600" y="57960"/>
                                    <a:ext cx="1074600" cy="91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3400" y="46440"/>
                                    <a:ext cx="430560" cy="156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4280" y="1055520"/>
                                    <a:ext cx="152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38080" y="960120"/>
                                    <a:ext cx="37440" cy="94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880" y="712080"/>
                                    <a:ext cx="1891080" cy="103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80" h="1625">
                                        <a:moveTo>
                                          <a:pt x="846" y="215"/>
                                        </a:moveTo>
                                        <a:cubicBezTo>
                                          <a:pt x="1491" y="0"/>
                                          <a:pt x="2206" y="233"/>
                                          <a:pt x="2886" y="260"/>
                                        </a:cubicBezTo>
                                        <a:cubicBezTo>
                                          <a:pt x="2911" y="280"/>
                                          <a:pt x="2948" y="291"/>
                                          <a:pt x="2961" y="320"/>
                                        </a:cubicBezTo>
                                        <a:cubicBezTo>
                                          <a:pt x="2980" y="361"/>
                                          <a:pt x="2976" y="410"/>
                                          <a:pt x="2976" y="455"/>
                                        </a:cubicBezTo>
                                        <a:cubicBezTo>
                                          <a:pt x="2976" y="469"/>
                                          <a:pt x="2972" y="650"/>
                                          <a:pt x="2946" y="710"/>
                                        </a:cubicBezTo>
                                        <a:cubicBezTo>
                                          <a:pt x="2924" y="762"/>
                                          <a:pt x="2881" y="809"/>
                                          <a:pt x="2856" y="860"/>
                                        </a:cubicBezTo>
                                        <a:cubicBezTo>
                                          <a:pt x="2827" y="918"/>
                                          <a:pt x="2858" y="903"/>
                                          <a:pt x="2811" y="965"/>
                                        </a:cubicBezTo>
                                        <a:cubicBezTo>
                                          <a:pt x="2794" y="988"/>
                                          <a:pt x="2769" y="1004"/>
                                          <a:pt x="2751" y="1025"/>
                                        </a:cubicBezTo>
                                        <a:cubicBezTo>
                                          <a:pt x="2723" y="1058"/>
                                          <a:pt x="2702" y="1096"/>
                                          <a:pt x="2676" y="1130"/>
                                        </a:cubicBezTo>
                                        <a:cubicBezTo>
                                          <a:pt x="2639" y="1242"/>
                                          <a:pt x="2696" y="1093"/>
                                          <a:pt x="2601" y="1235"/>
                                        </a:cubicBezTo>
                                        <a:cubicBezTo>
                                          <a:pt x="2556" y="1302"/>
                                          <a:pt x="2530" y="1404"/>
                                          <a:pt x="2466" y="1460"/>
                                        </a:cubicBezTo>
                                        <a:cubicBezTo>
                                          <a:pt x="2363" y="1550"/>
                                          <a:pt x="2223" y="1603"/>
                                          <a:pt x="2091" y="1625"/>
                                        </a:cubicBezTo>
                                        <a:cubicBezTo>
                                          <a:pt x="1344" y="1598"/>
                                          <a:pt x="1264" y="1579"/>
                                          <a:pt x="576" y="1595"/>
                                        </a:cubicBezTo>
                                        <a:cubicBezTo>
                                          <a:pt x="535" y="1593"/>
                                          <a:pt x="308" y="1590"/>
                                          <a:pt x="216" y="1565"/>
                                        </a:cubicBezTo>
                                        <a:cubicBezTo>
                                          <a:pt x="190" y="1558"/>
                                          <a:pt x="167" y="1544"/>
                                          <a:pt x="141" y="1535"/>
                                        </a:cubicBezTo>
                                        <a:cubicBezTo>
                                          <a:pt x="121" y="1528"/>
                                          <a:pt x="101" y="1525"/>
                                          <a:pt x="81" y="1520"/>
                                        </a:cubicBezTo>
                                        <a:cubicBezTo>
                                          <a:pt x="79" y="1517"/>
                                          <a:pt x="7" y="1401"/>
                                          <a:pt x="6" y="1385"/>
                                        </a:cubicBezTo>
                                        <a:cubicBezTo>
                                          <a:pt x="0" y="1291"/>
                                          <a:pt x="19" y="1134"/>
                                          <a:pt x="66" y="1040"/>
                                        </a:cubicBezTo>
                                        <a:cubicBezTo>
                                          <a:pt x="82" y="1008"/>
                                          <a:pt x="109" y="982"/>
                                          <a:pt x="126" y="950"/>
                                        </a:cubicBezTo>
                                        <a:cubicBezTo>
                                          <a:pt x="139" y="926"/>
                                          <a:pt x="141" y="897"/>
                                          <a:pt x="156" y="875"/>
                                        </a:cubicBezTo>
                                        <a:cubicBezTo>
                                          <a:pt x="172" y="851"/>
                                          <a:pt x="199" y="838"/>
                                          <a:pt x="216" y="815"/>
                                        </a:cubicBezTo>
                                        <a:cubicBezTo>
                                          <a:pt x="240" y="783"/>
                                          <a:pt x="258" y="746"/>
                                          <a:pt x="276" y="710"/>
                                        </a:cubicBezTo>
                                        <a:cubicBezTo>
                                          <a:pt x="304" y="654"/>
                                          <a:pt x="280" y="658"/>
                                          <a:pt x="306" y="590"/>
                                        </a:cubicBezTo>
                                        <a:cubicBezTo>
                                          <a:pt x="312" y="573"/>
                                          <a:pt x="329" y="561"/>
                                          <a:pt x="336" y="545"/>
                                        </a:cubicBezTo>
                                        <a:cubicBezTo>
                                          <a:pt x="349" y="516"/>
                                          <a:pt x="340" y="473"/>
                                          <a:pt x="366" y="455"/>
                                        </a:cubicBezTo>
                                        <a:cubicBezTo>
                                          <a:pt x="461" y="392"/>
                                          <a:pt x="550" y="325"/>
                                          <a:pt x="651" y="275"/>
                                        </a:cubicBezTo>
                                        <a:cubicBezTo>
                                          <a:pt x="710" y="245"/>
                                          <a:pt x="798" y="263"/>
                                          <a:pt x="846" y="215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478520"/>
                                    <a:ext cx="315720" cy="257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58960" y="807120"/>
                                    <a:ext cx="323280" cy="264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60800" y="807120"/>
                                    <a:ext cx="32328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30560" y="0"/>
                                    <a:ext cx="342360" cy="239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5pt;margin-top:8.65pt;width:171.25pt;height:157.45pt" coordorigin="257,173" coordsize="3425,3149">
                      <v:rect id="shape_0" stroked="f" o:allowincell="t" style="position:absolute;left:257;top:173;width:3424;height:3148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group id="shape_0" style="position:absolute;left:322;top:417;width:3279;height:2745">
                        <v:line id="shape_0" from="1443,1946" to="3182,1946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23,1959" to="1459,2946" stroked="t" o:allowincell="t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42,1945" to="3153,2945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462,508" to="1462,1945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462,508" to="3153,1945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84,490" to="1461,2947" stroked="t" o:allowincell="t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384,2079" to="1623,2079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642,1929" to="1700,2077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2980,1625" path="m846,215c1491,0,2206,233,2886,260c2911,280,2948,291,2961,320c2980,361,2976,410,2976,455c2976,469,2972,650,2946,710c2924,762,2881,809,2856,860c2827,918,2858,903,2811,965c2794,988,2769,1004,2751,1025c2723,1058,2702,1096,2676,1130c2639,1242,2696,1093,2601,1235c2556,1302,2530,1404,2466,1460c2363,1550,2223,1603,2091,1625c1344,1598,1264,1579,576,1595c535,1593,308,1590,216,1565c190,1558,167,1544,141,1535c121,1528,101,1525,81,1520c79,1517,7,1401,6,1385c0,1291,19,1134,66,1040c82,1008,109,982,126,950c139,926,141,897,156,875c172,851,199,838,216,815c240,783,258,746,276,710c304,654,280,658,306,590c312,573,329,561,336,545c349,516,340,473,366,455c461,392,550,325,651,275c710,245,798,263,846,215xe" stroked="t" o:allowincell="t" style="position:absolute;left:497;top:1538;width:2977;height:1622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stroked="f" o:allowincell="t" style="position:absolute;left:322;top:2745;width:496;height:40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092;top:1688;width:508;height:4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048;top:1688;width:508;height:41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000;top:417;width:538;height:37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Определить, будет ли прямая </w:t>
            </w:r>
            <w:r>
              <w:rPr>
                <w:sz w:val="28"/>
                <w:szCs w:val="28"/>
                <w:lang w:val="en-US"/>
              </w:rPr>
              <w:t>S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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C</w:t>
            </w:r>
            <w:r>
              <w:rPr>
                <w:sz w:val="28"/>
                <w:szCs w:val="28"/>
              </w:rPr>
              <w:t>. Записать доказательство.</w:t>
            </w:r>
          </w:p>
        </w:tc>
      </w:tr>
      <w:tr>
        <w:trPr>
          <w:trHeight w:val="3235" w:hRule="atLeast"/>
        </w:trPr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109855</wp:posOffset>
                      </wp:positionV>
                      <wp:extent cx="2296795" cy="1703070"/>
                      <wp:effectExtent l="0" t="0" r="0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6800" cy="1703160"/>
                                <a:chOff x="0" y="0"/>
                                <a:chExt cx="2296800" cy="170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90280" y="1062360"/>
                                  <a:ext cx="1197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" y="1625760"/>
                                  <a:ext cx="130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90400" y="1061640"/>
                                  <a:ext cx="592920" cy="56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8640" y="1052280"/>
                                  <a:ext cx="708840" cy="566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5400" y="1052280"/>
                                  <a:ext cx="1891080" cy="566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97120" y="1062360"/>
                                  <a:ext cx="592920" cy="556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69640" y="123840"/>
                                  <a:ext cx="0" cy="1197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6320" y="124560"/>
                                  <a:ext cx="289080" cy="9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2240" y="124560"/>
                                  <a:ext cx="994320" cy="149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6920" y="133920"/>
                                  <a:ext cx="872640" cy="92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7720" y="124560"/>
                                  <a:ext cx="295920" cy="149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6000" y="0"/>
                                  <a:ext cx="243720" cy="219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5280" y="1203840"/>
                                  <a:ext cx="28512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67000"/>
                                  <a:ext cx="28512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907560"/>
                                  <a:ext cx="29664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7440" y="936720"/>
                                  <a:ext cx="2793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8000" y="1459800"/>
                                  <a:ext cx="31428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85pt;margin-top:8.65pt;width:180.85pt;height:134.1pt" coordorigin="537,173" coordsize="3617,2682">
                      <v:line id="shape_0" from="1939,1846" to="3823,1846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  <v:line id="shape_0" from="806,2733" to="2866,2733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884,1845" to="3817,2731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34,1830" to="1949,2721" stroked="t" o:allowincell="t" style="position:absolute;flip:y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  <v:line id="shape_0" from="829,1830" to="3806,2721" stroked="t" o:allowincell="t" style="position:absolute;flip:y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  <v:line id="shape_0" from="1950,1846" to="2883,2721" stroked="t" o:allowincell="t" style="position:absolute;flip:xy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  <v:line id="shape_0" from="2379,368" to="2379,2252" stroked="t" o:allowincell="t" style="position:absolute;flip:y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  <v:line id="shape_0" from="1933,369" to="2387,1844" stroked="t" o:allowincell="t" style="position:absolute;flip:x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  <v:line id="shape_0" from="840,369" to="2405,2720" stroked="t" o:allowincell="t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406,384" to="3779,1844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423,369" to="2888,272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2011;top:173;width:383;height:3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010;top:2069;width:448;height:3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537;top:2483;width:448;height:3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597;top:1602;width:466;height:3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3714;top:1648;width:439;height:3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833;top:2472;width:494;height:3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BCD</w:t>
            </w:r>
            <w:r>
              <w:rPr>
                <w:sz w:val="28"/>
                <w:szCs w:val="28"/>
              </w:rPr>
              <w:t xml:space="preserve"> – квадрат.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-3299460</wp:posOffset>
                      </wp:positionV>
                      <wp:extent cx="2232025" cy="1734185"/>
                      <wp:effectExtent l="1905" t="0" r="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32000" cy="1734120"/>
                                <a:chOff x="0" y="0"/>
                                <a:chExt cx="2232000" cy="1734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49560"/>
                                  <a:ext cx="951840" cy="31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58680" y="857160"/>
                                  <a:ext cx="1023120" cy="70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560" y="851400"/>
                                  <a:ext cx="1975320" cy="40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4360" y="841320"/>
                                  <a:ext cx="1497960" cy="57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2480" y="1203840"/>
                                  <a:ext cx="1445400" cy="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15200" y="112320"/>
                                  <a:ext cx="0" cy="109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2320" y="113040"/>
                                  <a:ext cx="997560" cy="751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280" y="113040"/>
                                  <a:ext cx="1005840" cy="11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2760" y="113040"/>
                                  <a:ext cx="546840" cy="128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0960" y="106200"/>
                                  <a:ext cx="88200" cy="143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40040" y="113040"/>
                                  <a:ext cx="3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78680" y="0"/>
                                  <a:ext cx="29160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5080" y="1114920"/>
                                  <a:ext cx="29916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9480" y="1343160"/>
                                  <a:ext cx="281160" cy="22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4360" y="1510200"/>
                                  <a:ext cx="309960" cy="22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21680" y="739080"/>
                                  <a:ext cx="310680" cy="22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1pt;margin-top:-259.8pt;width:175.8pt;height:136.55pt" coordorigin="722,-5196" coordsize="3516,2731">
                      <v:line id="shape_0" from="722,-3228" to="2220,-2733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232,-3846" to="3842,-2734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48,-3855" to="3858,-3224" stroked="t" o:allowincell="t" style="position:absolute;flip:x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  <v:line id="shape_0" from="1517,-3871" to="3875,-2971" stroked="t" o:allowincell="t" style="position:absolute;flip:x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  <v:line id="shape_0" from="789,-3300" to="3064,-3240" stroked="t" o:allowincell="t" style="position:absolute;flip:y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  <v:line id="shape_0" from="2321,-5019" to="2321,-3301" stroked="t" o:allowincell="t" style="position:absolute;flip:y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  <v:line id="shape_0" from="2316,-5018" to="3886,-3836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49,-5018" to="2332,-3239" stroked="t" o:allowincell="t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483,-5018" to="2343,-2996" stroked="t" o:allowincell="t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188,-5029" to="2326,-2769" stroked="t" o:allowincell="t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360,-5018" to="2414,-5018" stroked="t" o:allowincell="t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949;top:-5196;width:458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226;top:-3440;width:470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115;top:-3081;width:442;height:3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083;top:-2818;width:487;height:3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3749;top:-4032;width:488;height:3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lang w:val="en-US"/>
              </w:rPr>
              <w:t></w:t>
            </w:r>
            <w:r>
              <w:rPr>
                <w:sz w:val="28"/>
                <w:szCs w:val="28"/>
              </w:rPr>
              <w:t>АВС – равносторонни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флексия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чащимся  предлагается оценить свою работу на уроке по 10 балльной системе, последовательно отвечая на вопрос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я усвоил материал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ил прочные знания (9 – 10 баллов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воил новый материал частично (7—8 баллов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о понял, необходимо еще поработать (4—6 баллов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я работал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л хорошо (9 – 10 баллов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пустил ошибки (7 – 8 баллов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справился со многими заданиями (указать какими) (4 – 6 баллов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работала учебная пара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жно все (9 – 10 баллов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все активны (7—8 баллов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вялая, много ошибок (4 – 6 балл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ключительная часть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ончание занятия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  <w:szCs w:val="28"/>
        </w:rPr>
        <w:t>Все оценки выставляются только преподавателем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87"/>
        </w:tabs>
        <w:ind w:left="360" w:hanging="0"/>
      </w:pPr>
      <w:rPr/>
    </w:lvl>
    <w:lvl w:ilvl="1">
      <w:start w:val="2"/>
      <w:numFmt w:val="bullet"/>
      <w:lvlText w:val="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37"/>
        </w:tabs>
        <w:ind w:left="537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357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340" w:hanging="0"/>
      </w:pPr>
      <w:rPr/>
    </w:lvl>
  </w:abstractNum>
  <w:abstractNum w:abstractNumId="7">
    <w:lvl w:ilvl="0">
      <w:start w:val="2"/>
      <w:numFmt w:val="bullet"/>
      <w:lvlText w:val="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680"/>
        </w:tabs>
        <w:ind w:left="340" w:hanging="0"/>
      </w:pPr>
      <w:rPr/>
    </w:lvl>
  </w:abstractNum>
  <w:abstractNum w:abstractNumId="9">
    <w:lvl w:ilvl="0">
      <w:start w:val="2"/>
      <w:numFmt w:val="upperRoman"/>
      <w:lvlText w:val="%1."/>
      <w:lvlJc w:val="right"/>
      <w:pPr>
        <w:tabs>
          <w:tab w:val="num" w:pos="520"/>
        </w:tabs>
        <w:ind w:left="520" w:hanging="18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340" w:hanging="0"/>
      </w:pPr>
      <w:rPr/>
    </w:lvl>
    <w:lvl w:ilvl="2">
      <w:start w:val="1"/>
      <w:numFmt w:val="lowerLetter"/>
      <w:lvlText w:val="%3)"/>
      <w:lvlJc w:val="left"/>
      <w:pPr>
        <w:tabs>
          <w:tab w:val="num" w:pos="851"/>
        </w:tabs>
        <w:ind w:left="567" w:hanging="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3"/>
      <w:numFmt w:val="upperRoman"/>
      <w:lvlText w:val="%1."/>
      <w:lvlJc w:val="right"/>
      <w:pPr>
        <w:tabs>
          <w:tab w:val="num" w:pos="1260"/>
        </w:tabs>
        <w:ind w:left="1260" w:hanging="180"/>
      </w:pPr>
      <w:rPr/>
    </w:lvl>
  </w:abstractNum>
  <w:abstractNum w:abstractNumId="11">
    <w:lvl w:ilvl="0">
      <w:start w:val="2"/>
      <w:numFmt w:val="bullet"/>
      <w:lvlText w:val="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2">
    <w:lvl w:ilvl="0">
      <w:start w:val="3"/>
      <w:numFmt w:val="upperRoman"/>
      <w:lvlText w:val="%1."/>
      <w:lvlJc w:val="right"/>
      <w:pPr>
        <w:tabs>
          <w:tab w:val="num" w:pos="520"/>
        </w:tabs>
        <w:ind w:left="520" w:hanging="180"/>
      </w:pPr>
      <w:rPr/>
    </w:lvl>
    <w:lvl w:ilvl="1">
      <w:start w:val="1"/>
      <w:numFmt w:val="decimal"/>
      <w:lvlText w:val="%2."/>
      <w:lvlJc w:val="left"/>
      <w:pPr>
        <w:tabs>
          <w:tab w:val="num" w:pos="680"/>
        </w:tabs>
        <w:ind w:left="34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567"/>
        </w:tabs>
        <w:ind w:left="340" w:firstLine="17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67"/>
        </w:tabs>
        <w:ind w:left="357" w:hanging="0"/>
      </w:pPr>
      <w:rPr/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537"/>
        </w:tabs>
        <w:ind w:left="537" w:hanging="18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34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84"/>
        </w:tabs>
        <w:ind w:left="357" w:hanging="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1:06:00Z</dcterms:created>
  <dc:creator>Comp-XP</dc:creator>
  <dc:description/>
  <cp:keywords/>
  <dc:language>en-US</dc:language>
  <cp:lastModifiedBy>ADMIN</cp:lastModifiedBy>
  <cp:lastPrinted>2007-02-13T15:08:00Z</cp:lastPrinted>
  <dcterms:modified xsi:type="dcterms:W3CDTF">2011-11-21T16:43:00Z</dcterms:modified>
  <cp:revision>19</cp:revision>
  <dc:subject/>
  <dc:title/>
</cp:coreProperties>
</file>