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Тема урока:</w:t>
      </w:r>
      <w:r>
        <w:rPr>
          <w:b/>
          <w:i/>
          <w:sz w:val="28"/>
          <w:szCs w:val="28"/>
        </w:rPr>
        <w:t xml:space="preserve"> «Теорема о трех перпендикулярах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  <w:u w:val="single"/>
        </w:rPr>
        <w:t>Цель урока.</w:t>
      </w:r>
      <w:r>
        <w:rPr>
          <w:sz w:val="28"/>
          <w:szCs w:val="28"/>
        </w:rPr>
        <w:t xml:space="preserve"> Изучить теорему о трех перпендикулярах, отработать умения распознавать ее в различных ситуац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разовательные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Учить доказывать теорему прямую и обратную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Начать вырабатывать умения применять теорему к решению задач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вивающие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Расширить знания о взаимном расположении в пространстве прямых и плоскостей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Развить умения видеть и определять действие теоремы в различных ситуациях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ть учить применению ее при решении задач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спитательные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трудолюбие, эстетику оформления записей, построения чертежей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сихологические процессы: внимание, память, логическое мышление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лан урока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тивационная беседа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ходной контроль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 нового материала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вершающий контроль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флексия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орудование урок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дели многогранников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дель теоремы о 3-х перпендикулярах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Листы с вопросами и задания к каждому этапу урок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очные листы.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урока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тивационная бесед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szCs w:val="28"/>
        </w:rPr>
        <w:t>Напоминаются и рассматриваются вопросы о расстоянии в геометрии (определения):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  <w:szCs w:val="28"/>
        </w:rPr>
        <w:t>между двумя точками, их количество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  <w:szCs w:val="28"/>
        </w:rPr>
        <w:t>расстояние от точки до прямой, их количество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  <w:szCs w:val="28"/>
        </w:rPr>
        <w:t>расстояние от точки до плоскости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  <w:szCs w:val="28"/>
        </w:rPr>
        <w:t>определение перпендикуляра от точки до прямой и от точки до плоскости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  <w:szCs w:val="28"/>
        </w:rPr>
        <w:t>определение наклонной и ее проекции;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личные способы изображения перпендикуля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ной контроль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28"/>
          <w:szCs w:val="28"/>
          <w:u w:val="single"/>
        </w:rPr>
        <w:t>Цель работы:</w:t>
      </w:r>
      <w:r>
        <w:rPr>
          <w:sz w:val="28"/>
          <w:szCs w:val="28"/>
        </w:rPr>
        <w:t xml:space="preserve"> уяснить понятие «перпендикуляр».</w:t>
      </w:r>
    </w:p>
    <w:p>
      <w:pPr>
        <w:pStyle w:val="Normal"/>
        <w:spacing w:lineRule="auto" w:line="360"/>
        <w:ind w:left="357" w:hanging="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ст на опознание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пендикуляр от точки до прямой – это …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пендикуляр к плоскости – это …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прямая перпендикулярна к прямой плоскости, то …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прямая была перпендикулярна к плоскости, необходимо, чтобы она была …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клонная к плоскости – это прямая …</w:t>
      </w:r>
    </w:p>
    <w:p>
      <w:pPr>
        <w:pStyle w:val="Normal"/>
        <w:spacing w:lineRule="auto" w:line="360"/>
        <w:ind w:left="340" w:hanging="0"/>
        <w:jc w:val="both"/>
        <w:rPr>
          <w:sz w:val="28"/>
          <w:szCs w:val="28"/>
        </w:rPr>
      </w:pPr>
      <w:r>
        <w:rPr>
          <w:sz w:val="36"/>
          <w:szCs w:val="36"/>
        </w:rPr>
        <w:t xml:space="preserve"> 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наклонные, проведенные к плоскости из одной точки, равны, то равны и …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проекции наклонных, проведенных к плоскости из одной точки, равны, то равны и …</w:t>
      </w:r>
    </w:p>
    <w:p>
      <w:pPr>
        <w:pStyle w:val="Normal"/>
        <w:spacing w:lineRule="auto" w:line="36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(взаимопроверка)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 нового материала.</w:t>
      </w:r>
    </w:p>
    <w:p>
      <w:pPr>
        <w:pStyle w:val="Normal"/>
        <w:spacing w:lineRule="auto" w:line="360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Теорема о трех перпендикулярах – доказывается учителем прямая теорема, а обратная – учащимися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на опознание.</w:t>
      </w:r>
    </w:p>
    <w:p>
      <w:pPr>
        <w:pStyle w:val="Normal"/>
        <w:spacing w:lineRule="auto" w:line="360"/>
        <w:ind w:firstLine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прямая плоскости перпендикулярна к наклонной., то …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прямая перпендикулярна к проекции наклонной, то …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наклонная перпендикулярна к прямой плоскости, то …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проекция наклонной перпендикулярна к прямой плоскости, то …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на разли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>1.</w:t>
        <w:tab/>
        <w:tab/>
        <w:tab/>
        <w:tab/>
        <w:tab/>
        <w:tab/>
        <w:tab/>
        <w:tab/>
        <w:t>2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22885</wp:posOffset>
                </wp:positionV>
                <wp:extent cx="4227830" cy="2826385"/>
                <wp:effectExtent l="23495" t="3810" r="1143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840" cy="2826360"/>
                          <a:chOff x="0" y="0"/>
                          <a:chExt cx="4227840" cy="282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60360" cy="1256760"/>
                          </a:xfrm>
                        </wpg:grpSpPr>
                        <wps:wsp>
                          <wps:cNvSpPr/>
                          <wps:spPr>
                            <a:xfrm>
                              <a:off x="0" y="800280"/>
                              <a:ext cx="1260360" cy="456480"/>
                            </a:xfrm>
                            <a:prstGeom prst="parallelogram">
                              <a:avLst>
                                <a:gd name="adj" fmla="val 6902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237600" cy="113760"/>
                            </a:xfrm>
                            <a:prstGeom prst="parallelogram">
                              <a:avLst>
                                <a:gd name="adj" fmla="val 5221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55680" cy="125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0"/>
                              <a:ext cx="592560" cy="125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0"/>
                              <a:ext cx="82980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1080" y="0"/>
                            <a:ext cx="1616760" cy="1139040"/>
                          </a:xfrm>
                        </wpg:grpSpPr>
                        <wps:wsp>
                          <wps:cNvSpPr/>
                          <wps:spPr>
                            <a:xfrm>
                              <a:off x="0" y="681840"/>
                              <a:ext cx="1616760" cy="457200"/>
                            </a:xfrm>
                            <a:prstGeom prst="parallelogram">
                              <a:avLst>
                                <a:gd name="adj" fmla="val 8840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840" y="670680"/>
                              <a:ext cx="2368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92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560"/>
                              <a:ext cx="394920" cy="113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15120"/>
                              <a:ext cx="798840" cy="112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" y="26640"/>
                              <a:ext cx="205200" cy="111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6080"/>
                            <a:ext cx="1423080" cy="1043280"/>
                          </a:xfrm>
                        </wpg:grpSpPr>
                        <wps:wsp>
                          <wps:cNvSpPr/>
                          <wps:spPr>
                            <a:xfrm>
                              <a:off x="0" y="711720"/>
                              <a:ext cx="1423080" cy="315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240" y="0"/>
                              <a:ext cx="0" cy="70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" y="6840"/>
                              <a:ext cx="718920" cy="10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360" y="0"/>
                              <a:ext cx="652320" cy="103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959400"/>
                              <a:ext cx="431280" cy="83880"/>
                            </a:xfrm>
                            <a:prstGeom prst="parallelogram">
                              <a:avLst>
                                <a:gd name="adj" fmla="val 128541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2280" y="1143000"/>
                            <a:ext cx="1542240" cy="16833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542240" cy="168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52640" y="194400"/>
                              <a:ext cx="1225440" cy="124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1243800"/>
                                <a:ext cx="121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83360" y="893520"/>
                                <a:ext cx="43452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93880"/>
                                <a:ext cx="7830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6400" y="902160"/>
                                <a:ext cx="34344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7040" y="1160640"/>
                                <a:ext cx="13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5160" y="1160640"/>
                                <a:ext cx="5904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3360" y="6840"/>
                                <a:ext cx="0" cy="88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960" y="6840"/>
                                <a:ext cx="751320" cy="12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2600" y="0"/>
                                <a:ext cx="315720" cy="124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0920" y="0"/>
                                <a:ext cx="434520" cy="123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7.55pt;width:332.9pt;height:222.55pt" coordorigin="900,351" coordsize="6658,4451">
                <v:group id="shape_0" style="position:absolute;left:900;top:351;width:1985;height:1979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900;top:1611;width:1984;height:718;mso-wrap-style:none;v-text-anchor:middle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900;top:2151;width:373;height:178;mso-wrap-style:none;v-text-anchor:middle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1460,351" to="1460,161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0,351" to="1459,2329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460,351" to="2392,2329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460,351" to="2766,161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  <v:group id="shape_0" style="position:absolute;left:5012;top:351;width:2546;height:1793">
                  <v:shape id="shape_0" fillcolor="white" stroked="t" o:allowincell="f" style="position:absolute;left:5012;top:1425;width:2545;height:719;mso-wrap-style:none;v-text-anchor:middle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5278,1407" to="5650,212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34,351" to="5634,143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012,363" to="5633,2144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622,375" to="6879,2144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266,393" to="5588,2144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  <v:group id="shape_0" style="position:absolute;left:900;top:2691;width:2241;height:1643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900;top:3812;width:2240;height:496;mso-wrap-style:none;v-text-anchor:middle" type="_x0000_t5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2039,2691" to="2039,379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8,2702" to="2049,4308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2077,2691" to="3103,432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stroked="t" o:allowincell="f" style="position:absolute;left:924;top:4202;width:678;height:131;mso-wrap-style:none;v-text-anchor:middle" type="_x0000_t7">
                    <v:fill o:detectmouseclick="t" on="false"/>
                    <v:stroke color="black" weight="9360" joinstyle="miter" endcap="flat"/>
                    <w10:wrap type="square"/>
                  </v:shape>
                </v:group>
                <v:group id="shape_0" style="position:absolute;left:4825;top:2151;width:2429;height:2651">
                  <v:rect id="shape_0" stroked="f" o:allowincell="f" style="position:absolute;left:4825;top:2151;width:2428;height:2650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group id="shape_0" style="position:absolute;left:5066;top:2457;width:1928;height:1958">
                    <v:line id="shape_0" from="5066,4416" to="6983,441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299,3864" to="6982,441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66,3865" to="6298,441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769,3878" to="6309,441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95,4285" to="6111,428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19,4285" to="6111,440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299,2468" to="6299,386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14,2468" to="6296,4403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5794,2457" to="6290,4415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311,2457" to="6994,4404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4686300" cy="290258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2902680"/>
                          <a:chOff x="0" y="0"/>
                          <a:chExt cx="4686480" cy="2902680"/>
                        </a:xfrm>
                      </wpg:grpSpPr>
                      <wps:wsp>
                        <wps:cNvSpPr txBox="1"/>
                        <wps:spPr>
                          <a:xfrm>
                            <a:off x="28576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416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302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559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02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188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69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16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102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616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30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30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16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445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559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188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302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302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pt;width:369pt;height:228.55pt" coordorigin="540,100" coordsize="7380,45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1;top:1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1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20;top:233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1;top:215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1;top:413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;top:215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00;top:197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;top:383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00;top:359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20;top:341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20;top:107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81;top:125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00;top:125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80;top:107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1;top:395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1;top:413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1;top:197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40;top:215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1;top:215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10665</wp:posOffset>
                </wp:positionH>
                <wp:positionV relativeFrom="paragraph">
                  <wp:posOffset>283845</wp:posOffset>
                </wp:positionV>
                <wp:extent cx="342900" cy="3429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35pt;mso-position-vertical-relative:text;margin-left:-1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</w:t>
        <w:tab/>
        <w:tab/>
        <w:tab/>
        <w:tab/>
        <w:tab/>
        <w:tab/>
        <w:t>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акие из прямых </w:t>
      </w:r>
      <w:r>
        <w:rPr>
          <w:b/>
          <w:sz w:val="28"/>
          <w:szCs w:val="28"/>
          <w:lang w:val="en-US"/>
        </w:rPr>
        <w:t>MA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MD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 перпендикулярны </w:t>
      </w:r>
      <w:r>
        <w:rPr>
          <w:b/>
          <w:sz w:val="28"/>
          <w:szCs w:val="28"/>
          <w:u w:val="single"/>
          <w:lang w:val="en-US"/>
        </w:rPr>
        <w:t>AD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ие из прямых </w:t>
      </w:r>
      <w:r>
        <w:rPr>
          <w:b/>
          <w:sz w:val="28"/>
          <w:szCs w:val="28"/>
          <w:lang w:val="en-US"/>
        </w:rPr>
        <w:t>AM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NM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  <w:lang w:val="en-US"/>
        </w:rPr>
        <w:t>DM</w:t>
      </w:r>
      <w:r>
        <w:rPr>
          <w:sz w:val="28"/>
          <w:szCs w:val="28"/>
        </w:rPr>
        <w:t xml:space="preserve"> перпендикулярны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D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ие из прямых </w:t>
      </w:r>
      <w:r>
        <w:rPr>
          <w:b/>
          <w:sz w:val="28"/>
          <w:szCs w:val="28"/>
          <w:lang w:val="en-US"/>
        </w:rPr>
        <w:t>MA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 перпендикулярны </w:t>
      </w:r>
      <w:r>
        <w:rPr>
          <w:b/>
          <w:sz w:val="28"/>
          <w:szCs w:val="28"/>
          <w:u w:val="single"/>
          <w:lang w:val="en-US"/>
        </w:rPr>
        <w:t>AC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ие из прямых </w:t>
      </w:r>
      <w:r>
        <w:rPr>
          <w:b/>
          <w:sz w:val="28"/>
          <w:szCs w:val="28"/>
          <w:lang w:val="en-US"/>
        </w:rPr>
        <w:t>MA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 перпендикулярны </w:t>
      </w:r>
      <w:r>
        <w:rPr>
          <w:b/>
          <w:sz w:val="28"/>
          <w:szCs w:val="28"/>
          <w:u w:val="single"/>
          <w:lang w:val="en-US"/>
        </w:rPr>
        <w:t>AC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ершающий контроль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  <w:u w:val="single"/>
        </w:rPr>
        <w:t>Цель работы:</w:t>
      </w:r>
      <w:r>
        <w:rPr>
          <w:sz w:val="28"/>
          <w:szCs w:val="28"/>
        </w:rPr>
        <w:t xml:space="preserve"> выявить степень усвоения материала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еся  выбирают один из тестов на опознание и на различение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на опозн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ие из формулировок относятся к теореме о трех перпендикулярах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прямая, пересекающая плоскость, перпендикулярна к плоскости, то она перпендикулярна ко всем ее прямым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Если прямая плоскости перпендикулярна к наклонной, то она перпендикулярна и ее проекц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Если прямая, пересекающая плоскость, перпендикулярна двум пересекающимся прямым плоскости, то она перпендикулярна и самой плоскост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ямая плоскости, перпендикулярная проекции наклонной, перпендикулярна и самой наклон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Тест на различение.</w:t>
      </w:r>
    </w:p>
    <w:p>
      <w:pPr>
        <w:pStyle w:val="Normal"/>
        <w:spacing w:lineRule="auto" w:line="360"/>
        <w:ind w:firstLine="357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53365</wp:posOffset>
                </wp:positionV>
                <wp:extent cx="1942465" cy="171386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713960"/>
                          <a:chOff x="0" y="0"/>
                          <a:chExt cx="1942560" cy="1713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9425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880" y="124560"/>
                            <a:ext cx="1713240" cy="147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880" y="0"/>
                              <a:ext cx="34164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7520" y="102600"/>
                              <a:ext cx="1226880" cy="112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1200" y="768600"/>
                                <a:ext cx="87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5320" y="768600"/>
                                <a:ext cx="322560" cy="35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600" y="1122840"/>
                                <a:ext cx="8370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80" y="768600"/>
                                <a:ext cx="32256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9480" y="18720"/>
                                <a:ext cx="0" cy="74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5320" y="380520"/>
                                <a:ext cx="6840" cy="74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07800" y="45360"/>
                                <a:ext cx="0" cy="72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280" y="18720"/>
                                <a:ext cx="86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2880" y="18720"/>
                                <a:ext cx="324000" cy="36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349920"/>
                                <a:ext cx="0" cy="77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341640"/>
                                <a:ext cx="90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49920" cy="31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480" y="761040"/>
                                <a:ext cx="558720" cy="34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840" y="7200"/>
                                <a:ext cx="343080" cy="1114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120" y="7200"/>
                                <a:ext cx="848880" cy="741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120" y="0"/>
                                <a:ext cx="524520" cy="1110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245240"/>
                              <a:ext cx="3430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7440" y="1245240"/>
                              <a:ext cx="3430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0520" y="788040"/>
                              <a:ext cx="3430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95pt;width:152.95pt;height:134.95pt" coordorigin="0,399" coordsize="3059,2699">
                <v:rect id="shape_0" stroked="f" o:allowincell="f" style="position:absolute;left:0;top:399;width:3058;height:26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59;top:595;width:2698;height:2320">
                  <v:shape id="shape_0" stroked="f" o:allowincell="f" style="position:absolute;left:718;top:595;width:537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717;top:757;width:1931;height:1778">
                    <v:line id="shape_0" from="1239,1967" to="2617,1967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2127,1967" to="2634,252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08,2525" to="2125,253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0,1967" to="1237,2535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1252,786" to="1252,1965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2127,1356" to="2137,252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19,828" to="2619,196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69,786" to="2634,7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39,786" to="2648,136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8,1308" to="718,253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8,1295" to="2138,12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7,757" to="1267,124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52,1955" to="2131,2492" stroked="t" o:allowincell="f" style="position:absolute">
                      <v:stroke color="black" weight="19080" dashstyle="dash" joinstyle="miter" endcap="flat"/>
                      <v:fill o:detectmouseclick="t" on="false"/>
                      <w10:wrap type="square"/>
                    </v:line>
                    <v:line id="shape_0" from="742,768" to="1281,2523" stroked="t" o:allowincell="f" style="position:absolute;flip:x">
                      <v:stroke color="black" weight="19080" dashstyle="dash" joinstyle="miter" endcap="flat"/>
                      <v:fill o:detectmouseclick="t" on="false"/>
                      <w10:wrap type="square"/>
                    </v:line>
                    <v:line id="shape_0" from="1294,768" to="2630,1935" stroked="t" o:allowincell="f" style="position:absolute">
                      <v:stroke color="black" weight="19080" dashstyle="dash" joinstyle="miter" endcap="flat"/>
                      <v:fill o:detectmouseclick="t" on="false"/>
                      <w10:wrap type="square"/>
                    </v:line>
                    <v:line id="shape_0" from="1294,757" to="2119,2505" stroked="t" o:allowincell="f" style="position:absolute">
                      <v:stroke color="black" weight="19080" dashstyle="dash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59;top:2556;width:53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977;top:2556;width:53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517;top:1836;width:53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ие из прямых перпендикулярны к прямой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из прямых: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ерпендикулярны к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из прямых: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ерпенди-</w:t>
        <w:tab/>
        <w:tab/>
        <w:tab/>
        <w:t>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ярны к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>?</w:t>
      </w:r>
      <w:r>
        <w:rPr>
          <w:sz w:val="28"/>
          <w:szCs w:val="28"/>
          <w:lang w:val="en-US" w:eastAsia="en-US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1828800" cy="146685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67000"/>
                          <a:chOff x="0" y="0"/>
                          <a:chExt cx="1828800" cy="146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52400" cy="1467000"/>
                          </a:xfrm>
                        </wpg:grpSpPr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1639080" cy="146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98000" y="171360"/>
                              <a:ext cx="1454040" cy="99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3120" y="673200"/>
                                <a:ext cx="103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1280" y="673200"/>
                                <a:ext cx="383040" cy="30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040" y="983880"/>
                                <a:ext cx="9932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00" y="673200"/>
                                <a:ext cx="383040" cy="31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2840" y="16560"/>
                                <a:ext cx="0" cy="65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2000" y="333360"/>
                                <a:ext cx="8280" cy="65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2800" y="39600"/>
                                <a:ext cx="0" cy="63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440" y="16560"/>
                                <a:ext cx="102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9920" y="16560"/>
                                <a:ext cx="384120" cy="32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06720"/>
                                <a:ext cx="0" cy="68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9160"/>
                                <a:ext cx="107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15440" cy="27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840" y="666720"/>
                                <a:ext cx="663120" cy="2991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60" y="6480"/>
                                <a:ext cx="406440" cy="977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6480"/>
                                <a:ext cx="1007280" cy="650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0"/>
                                <a:ext cx="622440" cy="973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5pt;width:144pt;height:115.5pt" coordorigin="360,70" coordsize="2880,2310">
                <v:group id="shape_0" style="position:absolute;left:360;top:70;width:2601;height:2310">
                  <v:rect id="shape_0" stroked="f" o:allowincell="f" style="position:absolute;left:360;top:70;width:2580;height:2309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group id="shape_0" style="position:absolute;left:672;top:340;width:2289;height:1559">
                    <v:line id="shape_0" from="1291,1400" to="2926,1400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2343,1400" to="2945,188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9,1889" to="2342,189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86,1400" to="1288,1898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1306,366" to="1306,1399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2344,865" to="2356,188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28,402" to="2928,139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26,366" to="2946,36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57,366" to="2961,87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2,823" to="672,189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2,811" to="2357,81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2,340" to="1325,76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06,1390" to="2349,1860" stroked="f" o:allowincell="f" style="position:absolute">
                      <v:stroke color="#3465a4" joinstyle="round" endcap="flat"/>
                      <v:fill o:detectmouseclick="t" on="false"/>
                      <w10:wrap type="square"/>
                    </v:line>
                    <v:line id="shape_0" from="701,350" to="1340,1888" stroked="t" o:allowincell="f" style="position:absolute;flip:x">
                      <v:stroke color="black" weight="19080" dashstyle="dash" joinstyle="miter" endcap="flat"/>
                      <v:fill o:detectmouseclick="t" on="false"/>
                      <w10:wrap type="square"/>
                    </v:line>
                    <v:line id="shape_0" from="1355,350" to="2940,1373" stroked="t" o:allowincell="f" style="position:absolute">
                      <v:stroke color="black" weight="19080" dashstyle="dash" joinstyle="miter" endcap="flat"/>
                      <v:fill o:detectmouseclick="t" on="false"/>
                      <w10:wrap type="square"/>
                    </v:line>
                    <v:line id="shape_0" from="1355,340" to="2334,1872" stroked="t" o:allowincell="f" style="position:absolute">
                      <v:stroke color="black" weight="19080" dashstyle="dash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360;top:151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00;top:133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80;top:18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из прямых: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ерпендикулярны к </w:t>
      </w:r>
      <w:r>
        <w:rPr>
          <w:sz w:val="28"/>
          <w:szCs w:val="28"/>
          <w:lang w:val="en-US"/>
        </w:rPr>
        <w:t>AD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построить перпендикуляр из точки пространства к прямой плоскост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)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11125</wp:posOffset>
                </wp:positionV>
                <wp:extent cx="1257300" cy="1273810"/>
                <wp:effectExtent l="5080" t="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273680"/>
                          <a:chOff x="0" y="0"/>
                          <a:chExt cx="1257480" cy="1273680"/>
                        </a:xfrm>
                      </wpg:grpSpPr>
                      <wpg:grpSp>
                        <wpg:cNvGrpSpPr/>
                        <wpg:grpSpPr>
                          <a:xfrm>
                            <a:off x="0" y="142200"/>
                            <a:ext cx="1226880" cy="1131480"/>
                          </a:xfrm>
                        </wpg:grpSpPr>
                        <wps:wsp>
                          <wps:cNvSpPr/>
                          <wps:spPr>
                            <a:xfrm>
                              <a:off x="331560" y="769680"/>
                              <a:ext cx="876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5320" y="769680"/>
                              <a:ext cx="32328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960" y="1123920"/>
                              <a:ext cx="8380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769680"/>
                              <a:ext cx="32328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840" y="19080"/>
                              <a:ext cx="0" cy="75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6040" y="380880"/>
                              <a:ext cx="6840" cy="74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8520" y="44640"/>
                              <a:ext cx="0" cy="72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19080"/>
                              <a:ext cx="86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2160" y="19080"/>
                              <a:ext cx="324360" cy="36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50640"/>
                              <a:ext cx="0" cy="78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90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50640" cy="31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762120"/>
                              <a:ext cx="559440" cy="34236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40" y="7560"/>
                              <a:ext cx="343080" cy="111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7560"/>
                              <a:ext cx="849600" cy="7430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0"/>
                              <a:ext cx="525240" cy="11124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2880" y="26640"/>
                              <a:ext cx="312480" cy="106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998280"/>
                              <a:ext cx="1522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840" y="1017360"/>
                              <a:ext cx="954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16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75pt;width:99pt;height:100.25pt" coordorigin="360,175" coordsize="1980,2005">
                <v:group id="shape_0" style="position:absolute;left:360;top:399;width:1931;height:1781">
                  <v:line id="shape_0" from="882,1611" to="2262,1611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770,1611" to="2278,216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1,2169" to="1770,218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2,1611" to="880,2180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895,429" to="895,1610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771,999" to="1781,216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63,469" to="2263,160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2,429" to="2279,42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81,429" to="2291,101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0,951" to="360,218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0,938" to="1781,93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0,399" to="911,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5,1599" to="1775,2137" stroked="f" o:allowincell="f" style="position:absolute">
                    <v:stroke color="#3465a4" joinstyle="round" endcap="flat"/>
                    <v:fill o:detectmouseclick="t" on="false"/>
                    <w10:wrap type="square"/>
                  </v:line>
                  <v:line id="shape_0" from="385,411" to="924,2168" stroked="t" o:allowincell="f" style="position:absolute;flip:x">
                    <v:stroke color="black" weight="19080" dashstyle="dash" joinstyle="miter" endcap="flat"/>
                    <v:fill o:detectmouseclick="t" on="false"/>
                    <w10:wrap type="square"/>
                  </v:line>
                  <v:line id="shape_0" from="937,411" to="2274,1580" stroked="f" o:allowincell="f" style="position:absolute">
                    <v:stroke color="#3465a4" joinstyle="round" endcap="flat"/>
                    <v:fill o:detectmouseclick="t" on="false"/>
                    <w10:wrap type="square"/>
                  </v:line>
                  <v:line id="shape_0" from="937,399" to="1763,2150" stroked="f" o:allowincell="f" style="position:absolute">
                    <v:stroke color="#3465a4" joinstyle="round" endcap="flat"/>
                    <v:fill o:detectmouseclick="t" on="false"/>
                    <w10:wrap type="square"/>
                  </v:line>
                  <v:line id="shape_0" from="1782,441" to="2273,2120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52,1971" to="791,19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4,2001" to="803,218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76;top:143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;top:17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00;top:71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11125</wp:posOffset>
                </wp:positionV>
                <wp:extent cx="342900" cy="2286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7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28800</wp:posOffset>
                </wp:positionH>
                <wp:positionV relativeFrom="paragraph">
                  <wp:posOffset>147320</wp:posOffset>
                </wp:positionV>
                <wp:extent cx="342900" cy="2286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6pt;mso-position-vertical-relative:text;margin-left:-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>A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5740</wp:posOffset>
                </wp:positionH>
                <wp:positionV relativeFrom="paragraph">
                  <wp:posOffset>297815</wp:posOffset>
                </wp:positionV>
                <wp:extent cx="342900" cy="2286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.4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77340</wp:posOffset>
                </wp:positionH>
                <wp:positionV relativeFrom="paragraph">
                  <wp:posOffset>27305</wp:posOffset>
                </wp:positionV>
                <wp:extent cx="342900" cy="22860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15pt;mso-position-vertical-relative:text;margin-left:-1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48640</wp:posOffset>
                </wp:positionH>
                <wp:positionV relativeFrom="paragraph">
                  <wp:posOffset>141605</wp:posOffset>
                </wp:positionV>
                <wp:extent cx="342900" cy="22860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15pt;mso-position-vertical-relative:text;margin-left:-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Дополнительно:</w:t>
      </w:r>
      <w:r>
        <w:rPr>
          <w:sz w:val="28"/>
          <w:szCs w:val="28"/>
        </w:rPr>
        <w:t xml:space="preserve"> из т. М опустить перпендикуляр на сторону АВ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</wp:posOffset>
                </wp:positionH>
                <wp:positionV relativeFrom="paragraph">
                  <wp:posOffset>97155</wp:posOffset>
                </wp:positionV>
                <wp:extent cx="1713865" cy="160718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607040"/>
                          <a:chOff x="0" y="0"/>
                          <a:chExt cx="1713960" cy="16070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713960" cy="160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2240" y="82440"/>
                            <a:ext cx="1397160" cy="146628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686520"/>
                              <a:ext cx="1214280" cy="585000"/>
                            </a:xfrm>
                            <a:prstGeom prst="parallelogram">
                              <a:avLst>
                                <a:gd name="adj" fmla="val 5189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600" y="71280"/>
                              <a:ext cx="720" cy="58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5960" y="1155240"/>
                              <a:ext cx="6480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400" y="116280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640" y="0"/>
                              <a:ext cx="3132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15280"/>
                              <a:ext cx="30492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0800" y="1201680"/>
                              <a:ext cx="31320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pt;margin-top:7.65pt;width:134.95pt;height:126.55pt" coordorigin="378,153" coordsize="2699,2531">
                <v:rect id="shape_0" stroked="f" o:allowincell="f" style="position:absolute;left:378;top:153;width:2698;height:2530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39;top:283;width:2200;height:2310">
                  <v:shape id="shape_0" fillcolor="white" stroked="t" o:allowincell="f" style="position:absolute;left:827;top:1364;width:1911;height:920;mso-wrap-style:none;v-text-anchor:middle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1324,395" to="1324,131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84,2102" to="1185,22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6,2114" to="1185,211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921;top:283;width:492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9;top:2039;width:479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115;top:2175;width:492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7960</wp:posOffset>
                </wp:positionH>
                <wp:positionV relativeFrom="paragraph">
                  <wp:posOffset>17145</wp:posOffset>
                </wp:positionV>
                <wp:extent cx="1931035" cy="170243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1040" cy="1702440"/>
                          <a:chOff x="0" y="0"/>
                          <a:chExt cx="1931040" cy="17024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931040" cy="170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0600" y="72360"/>
                            <a:ext cx="1649160" cy="1516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7960" y="901800"/>
                              <a:ext cx="723960" cy="48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408320"/>
                              <a:ext cx="121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2640" y="913320"/>
                              <a:ext cx="513720" cy="50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9480" y="196920"/>
                              <a:ext cx="0" cy="71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5720" y="0"/>
                              <a:ext cx="311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6680" y="1244160"/>
                              <a:ext cx="31248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86640"/>
                              <a:ext cx="30492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8pt;margin-top:1.35pt;width:152.05pt;height:134.05pt" coordorigin="4296,27" coordsize="3041,2681">
                <v:rect id="shape_0" stroked="f" o:allowincell="f" style="position:absolute;left:4296;top:27;width:3040;height:2680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4486;top:141;width:2597;height:2389">
                  <v:line id="shape_0" from="4719,1561" to="5858,232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750,2359" to="6667,235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60,1579" to="6668,236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71,451" to="5871,157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5692;top:141;width:48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91;top:2100;width:491;height:4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86;top:2167;width:479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та пар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, которым оценивается работа – 10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 б – оценка 3 (удовлетворительно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 – 8 б – оценка 4 (хорошо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 – 10 б – оценка 5 (отлично).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флекс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чащимся   предлагается оценить свою работу на уроке по 10 балльной системе, последовательно отвечая на вопрос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я усвоил материал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ил прочные знания (9 – 10 баллов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воил новый материал частично (7—8 баллов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о понял, необходимо еще поработать (4—6 баллов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я работал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л хорошо (9 – 10 баллов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устил ошибки (7 – 8 баллов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справился со многими заданиями (указать какими) (4 – 6 баллов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работала учебная пара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жно все (9 – 10 баллов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все активны (7—8 баллов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вялая, много ошибок (4 – 6 балл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ключительная часть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Окончание занятия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оценки выставляются только учител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357" w:hanging="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37"/>
        </w:tabs>
        <w:ind w:left="537" w:hanging="180"/>
      </w:pPr>
      <w:rPr/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567"/>
        </w:tabs>
        <w:ind w:left="34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357" w:hanging="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34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357" w:hanging="0"/>
      </w:pPr>
      <w:rPr/>
    </w:lvl>
  </w:abstractNum>
  <w:abstractNum w:abstractNumId="7">
    <w:lvl w:ilvl="0">
      <w:start w:val="3"/>
      <w:numFmt w:val="upperRoman"/>
      <w:lvlText w:val="%1."/>
      <w:lvlJc w:val="right"/>
      <w:pPr>
        <w:tabs>
          <w:tab w:val="num" w:pos="1260"/>
        </w:tabs>
        <w:ind w:left="126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84"/>
        </w:tabs>
        <w:ind w:left="357" w:hanging="0"/>
      </w:pPr>
      <w:rPr/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357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357" w:hanging="0"/>
      </w:pPr>
      <w:rPr/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537"/>
        </w:tabs>
        <w:ind w:left="537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84"/>
        </w:tabs>
        <w:ind w:left="357" w:hanging="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5:45:00Z</dcterms:created>
  <dc:creator>Comp-XP</dc:creator>
  <dc:description/>
  <cp:keywords/>
  <dc:language>en-US</dc:language>
  <cp:lastModifiedBy>ADMIN</cp:lastModifiedBy>
  <cp:lastPrinted>2007-02-14T19:22:00Z</cp:lastPrinted>
  <dcterms:modified xsi:type="dcterms:W3CDTF">2011-11-21T16:38:00Z</dcterms:modified>
  <cp:revision>18</cp:revision>
  <dc:subject/>
  <dc:title/>
</cp:coreProperties>
</file>