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« Природные достопримечательности России» 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- Развитие познавательного интереса учащихся к изучению природы нашей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ие индивидуальных способностей, привитие интереса к самостоятельн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любви к нашей Родине – России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арта России физическая, пунсоны( кружки на карту),</w:t>
      </w:r>
    </w:p>
    <w:p>
      <w:pPr>
        <w:pStyle w:val="Normal"/>
        <w:rPr/>
      </w:pPr>
      <w:r>
        <w:rPr>
          <w:sz w:val="28"/>
          <w:szCs w:val="28"/>
        </w:rPr>
        <w:t>дополнительная литература по Байкалу, картины природы из серии « И это всё Россия…», опорный лист с картосхемой озера Байкал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урока</w:t>
      </w:r>
      <w:r>
        <w:rPr>
          <w:sz w:val="28"/>
          <w:szCs w:val="28"/>
        </w:rPr>
        <w:t xml:space="preserve"> : индивидуальная работа в группе</w:t>
      </w:r>
    </w:p>
    <w:p>
      <w:pPr>
        <w:pStyle w:val="Normal"/>
        <w:rPr/>
      </w:pPr>
      <w:r>
        <w:rPr>
          <w:sz w:val="28"/>
          <w:szCs w:val="28"/>
          <w:u w:val="single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« Я люблю мою Россию за рассвет и за зак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ждинки голубые, за багряный листоп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сенние поляны в жёлтом мареве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шепот тихий, нежный опадающи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 воды голубые меж лесов мо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а вода в пучине, холодна и глу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воде прозрачной, чистой моет волосы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ё моя Россия, это Родина моя!»                   Т. Чистя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говорим сегодня о природных достопримечательно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акое? Что вы можете сказать об этом по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достопримечательные мест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иродный объект, увиденный вами , произвел наибольшее впечатление? Что вы о нём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3-5 природных объектов России, которые вы бы рекомендовали посетить иностранным туристам для того, чтобы иметь наиболее полное представление о природе нашей страны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международной организации «ООН» по вопросам культуры, науки составлен список всемирного  наследия. В него внесены 350 культурных объектов. Из них 102 –это природные объекты, 17 смешанных (природно- культурных объектов). Среди всех этих объектов 11 Российск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торический центр Санкт- 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и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ремль, Красная площадь,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ловецкие ос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ладимир и Сузд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роице – Сергиевская лав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Церковь Возне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ес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айк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улканы Камчатки. ( учитель отмечает пунсонами иобъекты на карте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бы из этих объектов по вашему мнению мог бы стать национальным символом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тим символом является озеро Бай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Байкал – чудо природы во всех отно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знаете об этом оз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предстоит составить сегодня « Портрет Байкала», используя дополнительную литературу и «сигнальные» слова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Творческий самостоятельный поиск:</w:t>
      </w:r>
    </w:p>
    <w:p>
      <w:pPr>
        <w:pStyle w:val="Normal"/>
        <w:rPr/>
      </w:pPr>
      <w:r>
        <w:rPr>
          <w:sz w:val="28"/>
          <w:szCs w:val="28"/>
        </w:rPr>
        <w:t>А) Учащиеся получают карточку с « сигнальным словом» и находят ему объяснение в литературных источниках. В каждой группе та литература, в которой есть описание эт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игнальные слов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рд Земли                                         Прозра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Байкал»                                               Пресноводнос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ость                                              Са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яты                                                   Святой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ель океана                                      Листвя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е камни                                       Ходульные дере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горная котловина                         Ом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вное море                                        Соб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хон                                                   Нер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ара, Селенга                                    Голомя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шура                                                Мыс Хоь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ман камень                                       Бухта Песча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« Акв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Здравствуй, Байкал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мятники природ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Байкал в вопросах и ответах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ведник на Байкал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ведными троп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родной стран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рды земл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айкал» Россолим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одный рассказ: Учащиеся объясняют слова в виде небольшого рассказа и отмечают их на опорном листе у себя, а учитель на общем - на доске. Получается общий рассказ о Байкале, своеобразный портрет озера.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>: Стихи о Байкале ( Марка Серг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добрать материал о других достопримечательностях России, внесённых в список всемирного наслед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0:57:00Z</dcterms:created>
  <dc:creator>МАКС</dc:creator>
  <dc:description/>
  <cp:keywords/>
  <dc:language>en-US</dc:language>
  <cp:lastModifiedBy>МАКС</cp:lastModifiedBy>
  <dcterms:modified xsi:type="dcterms:W3CDTF">2007-04-30T11:11:00Z</dcterms:modified>
  <cp:revision>6</cp:revision>
  <dc:subject/>
  <dc:title>Творческая работа « Природные достопримечательности России»  8 класс</dc:title>
</cp:coreProperties>
</file>