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333399"/>
          <w:sz w:val="36"/>
          <w:szCs w:val="36"/>
          <w:lang w:val="en-US" w:eastAsia="en-US"/>
        </w:rPr>
      </w:pPr>
      <w:r>
        <w:rPr>
          <w:b/>
          <w:i/>
          <w:color w:val="333399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-595630</wp:posOffset>
                </wp:positionV>
                <wp:extent cx="6858000" cy="9705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0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6.9pt;width:539.95pt;height:76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96"/>
          <w:szCs w:val="96"/>
        </w:rPr>
      </w:pPr>
      <w:r>
        <w:rPr>
          <w:b/>
          <w:i/>
          <w:color w:val="0000FF"/>
          <w:sz w:val="96"/>
          <w:szCs w:val="96"/>
        </w:rPr>
        <w:t>КОНСПЕКТ   УРОКА</w:t>
      </w:r>
    </w:p>
    <w:p>
      <w:pPr>
        <w:pStyle w:val="Normal"/>
        <w:spacing w:lineRule="auto" w:line="360"/>
        <w:ind w:left="-360" w:hanging="0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ПО   ЛИТЕРАТУРНОМУ    ЧТЕНИЮ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99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.95pt;margin-top:48.4pt;width:424pt;height:187.7pt;mso-wrap-style:none;v-text-anchor:middle" type="_x0000_t136">
            <v:path textpathok="t"/>
            <v:textpath on="t" fitshape="t" string="  &#10;Тема: Устное народное творчество.&#10;Работа  над   сказкой  &quot;Петух и  собак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topAndBottom"/>
          </v:shape>
        </w:pict>
      </w:r>
      <w:r>
        <w:rPr>
          <w:b/>
          <w:i/>
          <w:color w:val="333399"/>
          <w:sz w:val="52"/>
          <w:szCs w:val="52"/>
        </w:rPr>
        <w:t>В    1 «Б»  КЛАССЕ</w:t>
      </w:r>
    </w:p>
    <w:p>
      <w:pPr>
        <w:pStyle w:val="Normal"/>
        <w:spacing w:lineRule="auto" w:line="360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333399"/>
          <w:sz w:val="36"/>
          <w:szCs w:val="36"/>
        </w:rPr>
        <w:t xml:space="preserve">                                                    </w:t>
      </w:r>
      <w:r>
        <w:rPr>
          <w:b/>
          <w:i/>
          <w:color w:val="333399"/>
          <w:sz w:val="36"/>
          <w:szCs w:val="36"/>
        </w:rPr>
        <w:t xml:space="preserve">Учитель высшей категории </w:t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  <w:t xml:space="preserve">                                                 </w:t>
      </w:r>
      <w:r>
        <w:rPr>
          <w:b/>
          <w:i/>
          <w:color w:val="333399"/>
          <w:sz w:val="36"/>
          <w:szCs w:val="36"/>
        </w:rPr>
        <w:t>Лизнёва  Юлия  Владимировна</w:t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 проведения</w:t>
      </w:r>
      <w:r>
        <w:rPr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</w:rPr>
        <w:t xml:space="preserve"> 18 марта 2008г.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сто проведения</w:t>
      </w:r>
      <w:r>
        <w:rPr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</w:rPr>
        <w:t xml:space="preserve"> гимназия № 441, 1 «Б» класс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ТЕМА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 xml:space="preserve">Устное народное творчество. Работа над сказкой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«Петух и собака»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ТИП  УРОКА</w:t>
      </w:r>
      <w:r>
        <w:rPr>
          <w:b/>
          <w:i/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 обобщение и систематизация знани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ЦЕЛИ  УРОКА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разовательная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Закрепить понятия об устном народном творчестве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Поговорить о жанрах : « пословицы». « небылицы», « потешки», «считалки», «загадки». «сказки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вивающая: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Развитие умения внимательно, вдумчиво, воспринимать художественный текст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Развитие грамотной устной речи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Формирование навыков выразительного чтения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Развитие памяти, воображения, интереса к книг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оспитательная: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воспитание бережного отношения к устному народному творчеству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воспитание черт характера, как доброта, нежнос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СОБИЯ:  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Цветок с лепестками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Таблички со словами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Карточка с зашифрованным словом (на каждого ученика)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Карточки для словарной работы (на каждого ученика)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Магнитофон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Мультимедийная установка</w:t>
      </w:r>
    </w:p>
    <w:p>
      <w:pPr>
        <w:pStyle w:val="Normal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Иллюстрации человечков с разной мимикой ( 3 большие, по 3 на каждого ученика).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  УРОК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рганизационный момент урока -2 м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Тема урока-12 м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Физкультминутка-3 м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иды сказок (показ слайдов)-5 м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Работа по сказке «Петух и собака»-15 мин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чтению сказки «Петух и собака»-работа с карточками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русской народной сказки «Петух и собака» по цепочке с комментированием по ходу чтения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рка прочитанного 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очное чтение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по роля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Итог урока-2 мин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Рефлексия-1 м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  УРО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РГАНИЗАЦИОННЫЙ   МОМЕН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 Вводное слово учителя. Сообщение учащимся цели предстоящей работы и формы проведения урока.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у-ка проверь, дружок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ы готов начать урок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ль на месте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ль в порядке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учка, книжка и тетрадка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правильно сидят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се ль внимательно глядят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ждый хочет получат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олько лишь оценку «5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егодня у нас необычный урок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нём подведём мы работы итог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 жанрах устного  народного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ворчества поговор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о саду ли, в огород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Жар-птица лет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 саду ли, в огород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веточки собир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дин цветок принесла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 нам в класс переда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МА УРОКА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Лепестки на нашем цветке непростые, а волшебные. Мы должны помочь расцвести этому сказочному живому цветку русского фольклор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Попробуем ребята?  А для этого нам надо выполнить задания, которые приготовили жар-птиц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Вы готовы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-Продолжите четверостишие.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Мы не щелкали орешки,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А читали на уроках</w:t>
      </w:r>
    </w:p>
    <w:p>
      <w:pPr>
        <w:pStyle w:val="Normal"/>
        <w:ind w:left="900" w:hanging="0"/>
        <w:rPr/>
      </w:pPr>
      <w:r>
        <w:rPr>
          <w:color w:val="000000"/>
        </w:rPr>
        <w:t>Интересные … /</w:t>
      </w:r>
      <w:r>
        <w:rPr>
          <w:b/>
          <w:i/>
          <w:color w:val="000000"/>
        </w:rPr>
        <w:t>потешки/</w:t>
      </w:r>
    </w:p>
    <w:p>
      <w:pPr>
        <w:pStyle w:val="Normal"/>
        <w:ind w:left="9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900" w:hanging="0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Как вы думаете, а для чего нужны потешки? </w:t>
      </w:r>
      <w:r>
        <w:rPr>
          <w:b/>
          <w:i/>
          <w:color w:val="000000"/>
        </w:rPr>
        <w:t>/Потешка-это песенка или стишок для игр с маленькими детьми. Это игры с пальчиками, руками/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t>-Молодцы! Вы выполнили задание и жар-птица открывает первый лепесток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color w:val="000000"/>
        </w:rPr>
        <w:t>-Жар-птица торопилась к нам на урок и случайно уронила карточки с буквами.</w:t>
      </w:r>
    </w:p>
    <w:p>
      <w:pPr>
        <w:pStyle w:val="Normal"/>
        <w:ind w:left="90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>
          <w:b/>
          <w:b/>
          <w:i/>
          <w:i/>
          <w:color w:val="000000"/>
        </w:rPr>
      </w:pPr>
      <w:r>
        <w:rPr>
          <w:color w:val="000000"/>
        </w:rPr>
        <w:t xml:space="preserve">-Расставьте буквы  по порядку, впишите их в пустые клеточки  и вы узнаете название следующего жанра. </w:t>
      </w:r>
      <w:r>
        <w:rPr>
          <w:b/>
          <w:i/>
          <w:color w:val="000000"/>
        </w:rPr>
        <w:t>/карточка у каждого ученика/</w:t>
      </w:r>
    </w:p>
    <w:p>
      <w:pPr>
        <w:pStyle w:val="Normal"/>
        <w:ind w:left="9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ц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 </w:t>
            </w:r>
          </w:p>
        </w:tc>
      </w:tr>
    </w:tbl>
    <w:p>
      <w:pPr>
        <w:pStyle w:val="Normal"/>
        <w:ind w:left="90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</w:rPr>
        <w:t xml:space="preserve">Кто сможет сказать, что такое пословица?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Молодцы! Открывается следующий лепесто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-Один, два, три, четыре,пять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-Кто умеет здесь считать?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-Рассчитайте-ка ребят,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-Что в кружочке здесь стоят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-Как называется этот жанр народного творчества? </w:t>
      </w:r>
      <w:r>
        <w:rPr>
          <w:b/>
          <w:i/>
          <w:color w:val="000000"/>
        </w:rPr>
        <w:t>/считалки/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-Шла торговка мимо рынка,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Спотыкнулась о корзинку.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И упала в яму-бух!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Раздавила сорок мух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-А как называется этот жанр? </w:t>
      </w:r>
      <w:r>
        <w:rPr>
          <w:b/>
          <w:i/>
          <w:color w:val="000000"/>
        </w:rPr>
        <w:t>/небылицы/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-Ребята, что такое небылица. </w:t>
      </w:r>
      <w:r>
        <w:rPr>
          <w:b/>
          <w:i/>
          <w:color w:val="000000"/>
        </w:rPr>
        <w:t>/Небылица-это выдумка. Это то, чего не бывает, не было/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Вы отгадали и это задание, у нас открывается ещё один лепесток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-На уроке, мы, ребятки,</w:t>
      </w:r>
    </w:p>
    <w:p>
      <w:pPr>
        <w:pStyle w:val="Normal"/>
        <w:ind w:left="2160" w:hanging="0"/>
        <w:rPr/>
      </w:pPr>
      <w:r>
        <w:rPr>
          <w:color w:val="000000"/>
        </w:rPr>
        <w:t>Отгадали все….</w:t>
      </w:r>
      <w:r>
        <w:rPr>
          <w:b/>
          <w:i/>
          <w:color w:val="000000"/>
        </w:rPr>
        <w:t>/загадки/</w:t>
      </w:r>
    </w:p>
    <w:p>
      <w:pPr>
        <w:pStyle w:val="Normal"/>
        <w:ind w:left="21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-Кто из вас догадался, название какого жанра зашифровано в шестом лепестке? </w:t>
      </w:r>
      <w:r>
        <w:rPr>
          <w:b/>
          <w:i/>
          <w:color w:val="000000"/>
        </w:rPr>
        <w:t>/сказки/</w:t>
      </w:r>
      <w:r>
        <w:rPr>
          <w:color w:val="000000"/>
        </w:rPr>
        <w:t>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ПОТЕШКИ (к)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?                                                                      ПОСЛОВИЦЫ (а)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sz w:val="32"/>
          <w:szCs w:val="32"/>
        </w:rPr>
        <w:t xml:space="preserve">ФОЛЬКЛОР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 к,а) ЗАГАДКИ                                                         СЧИТАЛКИ  (з)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НЕБЫЛИЦЫ (с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>Вот и раскрылся наш волшебный живой цветок устного народного творчества русского народа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-Давайте перечислим  жанры фольклора, которые открыла нам жар-птица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ФИЗКУЛЬТМИНУТКА /под музыку песни «От улыбки…»/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ИДЫ СКАЗОК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-Что  же такое сказка? </w:t>
      </w:r>
      <w:r>
        <w:rPr>
          <w:b/>
          <w:i/>
          <w:color w:val="000000"/>
        </w:rPr>
        <w:t>/Показ презентации при помощи компьютера  См.Приложение№1/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казка-это занимательный рассказ о необыкновенных событиях и приключениях. Бывают сказки литературные, волшебные, бытовые, сказки о животных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РАБОТА ПО СКАЗКЕ « Петух и собака»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готовка к чтению сказки «Петух и собака»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Ребята. Сегодня мы будем читать сказку о животных. А о каких вы узнаете отгадав загадки?</w:t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  <w:t>Не ездок, а со шпорами</w:t>
      </w:r>
    </w:p>
    <w:p>
      <w:pPr>
        <w:pStyle w:val="Normal"/>
        <w:ind w:left="1620" w:hanging="0"/>
        <w:rPr/>
      </w:pPr>
      <w:r>
        <w:rPr>
          <w:color w:val="000000"/>
        </w:rPr>
        <w:t xml:space="preserve">Не сторож, а всех будит. </w:t>
      </w:r>
      <w:r>
        <w:rPr>
          <w:b/>
          <w:i/>
          <w:color w:val="000000"/>
        </w:rPr>
        <w:t>/Петух/</w:t>
      </w:r>
    </w:p>
    <w:p>
      <w:pPr>
        <w:pStyle w:val="Normal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  <w:t>Гладишь-ласкается,</w:t>
      </w:r>
    </w:p>
    <w:p>
      <w:pPr>
        <w:pStyle w:val="Normal"/>
        <w:ind w:left="1620" w:hanging="0"/>
        <w:rPr/>
      </w:pPr>
      <w:r>
        <w:rPr>
          <w:color w:val="000000"/>
        </w:rPr>
        <w:t>Дразнишь-кусается.</w:t>
      </w:r>
      <w:r>
        <w:rPr>
          <w:b/>
          <w:i/>
          <w:color w:val="000000"/>
        </w:rPr>
        <w:t>/Собака/</w:t>
      </w:r>
    </w:p>
    <w:p>
      <w:pPr>
        <w:pStyle w:val="Normal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Откройте учебники по закладке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Прочитайте название сказк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Знакома ли вам сказка? А сейчас мы поработаем над словами из этой сказк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Про-да-дим                                     продадим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color w:val="000000"/>
        </w:rPr>
        <w:t>Ис-пу-гал-ся                                   испугался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Рас-ска-зал</w:t>
      </w: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рассказал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Раз-ли-ва-ет-ся                               разливается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Раз-да-ёт-ся                                     раздаётся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Рас-хва-ли-ва-ет                             расхваливает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По-ла-ко-мить-ся                           полакомиться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Об-ра-до-ва-ла-сь                           обрадовалась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Про-су-ну-ла                                    просунула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/Карточки  со словами у каждого учащегося/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b/>
          <w:i/>
          <w:color w:val="000000"/>
        </w:rPr>
        <w:t>Чтение русской народной сказки «Петух и собака» по цепочке с комментированием по ходу чтения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/Карточки со словами на доске/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i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Занялась заря-рассвел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Масленый праздник-праздник Маслениц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Припасла-заготовила  про запа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Счастье привалило-появилось неожиданн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  <w:t>Проверка прочитанного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Почему петух покинул</w:t>
      </w:r>
      <w:r>
        <w:rPr>
          <w:b/>
          <w:color w:val="000000"/>
        </w:rPr>
        <w:t xml:space="preserve"> </w:t>
      </w:r>
      <w:r>
        <w:rPr>
          <w:color w:val="000000"/>
        </w:rPr>
        <w:t>стариков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Кто помог уйти со двора в лес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Как петух навлёк на себя опасность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Чем лиса хотела заманить к себе петушка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>
          <w:b/>
          <w:color w:val="000000"/>
        </w:rPr>
        <w:t>Выборочное чтение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Найдите в тексте и прочитайте, почему петух испугался и к кому обратился за помощью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Прочитайте, как лиса расхваливала петуха.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Чему обрадовалась лиса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ИТОГ   УРОКА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Какие жанры устного народного творчества  вы знаете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 xml:space="preserve">-Кто были главные герои сказки? 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-Какие виды сказок вы знаете?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РЕФЛЕКСИЯ</w:t>
      </w:r>
    </w:p>
    <w:p>
      <w:pPr>
        <w:pStyle w:val="Normal"/>
        <w:tabs>
          <w:tab w:val="clear" w:pos="708"/>
          <w:tab w:val="left" w:pos="180" w:leader="none"/>
        </w:tabs>
        <w:rPr>
          <w:color w:val="000000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</w:rPr>
        <w:t>На доске изображены три человечка с разной мимикой. Оцените свою работу на уроке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</w:rPr>
      </w:pPr>
      <w:r>
        <w:rPr/>
        <w:drawing>
          <wp:inline distT="0" distB="0" distL="0" distR="0">
            <wp:extent cx="1828800" cy="1828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82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2625" cy="1828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pict>
        <v:shape id="shape_0" fillcolor="#9400ed" stroked="t" o:allowincell="f" style="position:absolute;margin-left:0pt;margin-top:-38.7pt;width:467.25pt;height:38.6pt;mso-wrap-style:none;v-text-anchor:middle;mso-position-vertical:top" type="_x0000_t136">
          <v:path textpathok="t"/>
          <v:textpath on="t" fitshape="t" string=" Всероссийский   урок   чтения&#10;гимназия №441" style="font-family:&quot;Arial&quot;;font-size:12pt"/>
          <v:fill o:detectmouseclick="t" color2="blue"/>
          <v:stroke color="#eaeaea" weight="12600" joinstyle="miter" endcap="flat"/>
          <v:shadow on="t" obscured="f" color="silver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72"/>
        <w:szCs w:val="72"/>
        <w:color w:val="00008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72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9:00Z</dcterms:created>
  <dc:creator>zxc</dc:creator>
  <dc:description/>
  <cp:keywords/>
  <dc:language>en-US</dc:language>
  <cp:lastModifiedBy>zxc</cp:lastModifiedBy>
  <dcterms:modified xsi:type="dcterms:W3CDTF">2011-11-24T12:52:00Z</dcterms:modified>
  <cp:revision>3</cp:revision>
  <dc:subject/>
  <dc:title> </dc:title>
</cp:coreProperties>
</file>