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Тема: « Внутренние воды Евразии»       7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Изучить особенности внутренних вод материка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витие навыков работы с текстом учебника и  атласами 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спитание самостоятельности .</w:t>
      </w:r>
    </w:p>
    <w:p>
      <w:pPr>
        <w:pStyle w:val="Normal"/>
        <w:rPr/>
      </w:pPr>
      <w:r>
        <w:rPr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Физическая карта Евразии, атласы, карточки-задания к параграфу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 урок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рос – беседа об особенностях климата Еврази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овы основные черты климата материка Еврази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чему реки являются зеркалом климата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Учащиеся получают карточки с тремя заданиями по параграфу.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задание: « вопрос- ответ» , отвечают  на  вопросы, делают краткие записи в тетрадях.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ставить свои вопросы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рактическая работа « описание реки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      </w:t>
      </w:r>
      <w:r>
        <w:rPr>
          <w:i/>
          <w:sz w:val="28"/>
          <w:szCs w:val="28"/>
          <w:u w:val="single"/>
        </w:rPr>
        <w:t>Задание- «вопрос- ответ» к параграфу № 63 «Внутренние воды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Ценное богатство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амое глубокое озеро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ажный хранитель пресных вод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амая длинная река Евразии?                                  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де река Ганг берёт начало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ем питается река Инд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рупная сибирская река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амая многоводная река Сибири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рупная река внутреннего стока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упная река Азии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упные озёра на С-З Евразии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зеро в разломе земной коры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ивое озеро в Альпах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зера- моря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Тёплое озеро»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то называют «вечной» 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00м, 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0-150 см.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чина образования многолетней мерзлоты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ие препятствия возникают из-за многолетней мерзлоты?</w:t>
      </w:r>
    </w:p>
    <w:p>
      <w:pPr>
        <w:pStyle w:val="Normal"/>
        <w:rPr/>
      </w:pP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 xml:space="preserve"> задани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ставить три своих интересных вопроса по теме «Внутренние воды Евразии»</w:t>
      </w:r>
    </w:p>
    <w:p>
      <w:pPr>
        <w:pStyle w:val="Normal"/>
        <w:rPr/>
      </w:pPr>
      <w:r>
        <w:rPr>
          <w:sz w:val="28"/>
          <w:szCs w:val="28"/>
          <w:u w:val="single"/>
          <w:lang w:val="en-US"/>
        </w:rPr>
        <w:t>III</w:t>
      </w:r>
      <w:r>
        <w:rPr>
          <w:sz w:val="28"/>
          <w:szCs w:val="28"/>
          <w:u w:val="single"/>
        </w:rPr>
        <w:t xml:space="preserve"> задание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пишите по картам и плану «Описание реки» ( стр.312) одну из рек материка по                          своему выбор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ведение итогов работы. Основные выводы учащихс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/З – показать на  к/ карте крупные реки Евразии, отметить границы бассейнов рек.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6:41:00Z</dcterms:created>
  <dc:creator>МАКС</dc:creator>
  <dc:description/>
  <cp:keywords/>
  <dc:language>en-US</dc:language>
  <cp:lastModifiedBy>МАКС</cp:lastModifiedBy>
  <dcterms:modified xsi:type="dcterms:W3CDTF">2007-04-30T11:02:00Z</dcterms:modified>
  <cp:revision>4</cp:revision>
  <dc:subject/>
  <dc:title>               Тема: « Внутренние воды Евразии»       7 класс</dc:title>
</cp:coreProperties>
</file>