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Заключительный урок по теме « Биосфера»  6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- закрепление и расширение знаний по теме « Биосф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звитие навыков творческ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оспитание самостоятельности, ответ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Форма</w:t>
      </w:r>
      <w:r>
        <w:rPr>
          <w:sz w:val="28"/>
          <w:szCs w:val="28"/>
        </w:rPr>
        <w:t xml:space="preserve">: защита проекта :  </w:t>
      </w:r>
      <w:r>
        <w:rPr>
          <w:b/>
          <w:sz w:val="28"/>
          <w:szCs w:val="28"/>
          <w:u w:val="single"/>
        </w:rPr>
        <w:t>Настольная игра по теме « Биосф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машнее задание было спроектировать настольную игру по те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Биосфера». </w:t>
      </w:r>
      <w:r>
        <w:rPr>
          <w:i/>
          <w:sz w:val="28"/>
          <w:szCs w:val="28"/>
        </w:rPr>
        <w:t>Условия проекта</w:t>
      </w:r>
      <w:r>
        <w:rPr>
          <w:sz w:val="28"/>
          <w:szCs w:val="28"/>
        </w:rPr>
        <w:t>: 1. Придумать правила игры. 2. Оформить поле игры. 3. Вопросы составить к игре по данной теме из параграфов 46-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Эстетичность и аккуратность оформ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 xml:space="preserve"> : игра « биосфера» , настольные игры , приготовленные ребя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Ход уро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повторения учитель предлагает поиграть в игру, приготовленную им ( на 10-15 минут рассчитана игра)</w:t>
      </w:r>
    </w:p>
    <w:p>
      <w:pPr>
        <w:pStyle w:val="Normal"/>
        <w:rPr/>
      </w:pPr>
      <w:r>
        <w:rPr>
          <w:sz w:val="28"/>
          <w:szCs w:val="28"/>
        </w:rPr>
        <w:t>На большом поле помещены кружки с цифрами от 1 до 25. Оформлена игра наклейками животных и растений. Правила игры предполагают ход по кубику и ответы на вопросы. Каждый ряд – это команда и имеет свой цвет фишки такой же цвет кубика. По очереди парта за партой ученики кидают кубик. Ход переходит от ряда к ряду. Вопросы учащиеся задают сами. Если ряд кидает кубик, то задают вопросы ученики из двух других ря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проходит интересно и быстро. Побеждает та команда – ряд, которая первая дойдёт до финиш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зентация настольных игр изготовленных учащимися. Оценивание происходит в баллах. От 1 до 10 баллов. По следующим критериям: - оформление; - увлекательность игры ( интересные правила). Подводятся итоги, выявляются самые лучшие, награждаются медалькой « За творчество». Всем принявшим участие в проекте настольных игр ставится отметка « отлично»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тавшееся время от урока предлагается поиграть  в настольные игры самим ребя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имера, прилагается одна из настольных и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09:46:00Z</dcterms:created>
  <dc:creator>МАКС</dc:creator>
  <dc:description/>
  <cp:keywords/>
  <dc:language>en-US</dc:language>
  <cp:lastModifiedBy>МАКС</cp:lastModifiedBy>
  <dcterms:modified xsi:type="dcterms:W3CDTF">2007-04-30T11:05:00Z</dcterms:modified>
  <cp:revision>4</cp:revision>
  <dc:subject/>
  <dc:title>    Заключительный урок по теме « Биосфера»  6 класс</dc:title>
</cp:coreProperties>
</file>