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  <w:t xml:space="preserve">МБОУ «Куединская средняя общеобразовательная школа №2-БШ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5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2060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56"/>
          <w:szCs w:val="28"/>
          <w:lang w:eastAsia="ru-RU"/>
        </w:rPr>
        <w:t>ВЫСТУП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2060"/>
          <w:sz w:val="52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52"/>
          <w:szCs w:val="28"/>
          <w:lang w:eastAsia="ru-RU"/>
        </w:rPr>
        <w:t xml:space="preserve">«Организация исследовательской деятельности младших школьников на урок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52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5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  <w:t>Школа сегодня стремительно меняется, пытается попасть в ногу со временем. Изменения в обществе, влияют на ситуацию в образовании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В федеральных государственных стандартах отражен новый взгляд на систему начального образования, на изменения в целях и задачах, содержании, методах и приемах, формах организации учебной деятельности, планируемых результатах начального образования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 основе Стандарта как НОО, так и  ООО лежит системно-деятельностный подход, который предполагает включение обучающихся в собственную деятельность, «открытие» учеником нового знания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 xml:space="preserve">Существует множество технологий реализующих системно - деятельностный  подход. Для меня приоритетной является технология </w:t>
      </w:r>
      <w:r>
        <w:rPr>
          <w:rFonts w:cs="Times New Roman" w:ascii="Times New Roman" w:hAnsi="Times New Roman"/>
          <w:color w:val="002060"/>
          <w:sz w:val="28"/>
          <w:szCs w:val="28"/>
        </w:rPr>
        <w:t>проблемно-исследовательского метода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eastAsia="Times New Roman" w:cs="Times New Roman"/>
          <w:b/>
          <w:b/>
          <w:iCs/>
          <w:color w:val="00206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  <w:t>Дети - прирождённые исследователи, неутомимые и старательные. Нужно только по-настоящему увлечь их предметом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  <w:t>Применение проблемно-исследовательского метода на уроках позволяет поставить ребёнка в активную позицию исследователя, познающего ми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Технология построения урока-исследования - это универсальное средство, обеспечивающее развитие исследовательской мотивации учащихся и формирование  универсальных учебных действий в учебном процес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Существует шесть основных этапов мето</w:t>
        <w:softHyphen/>
        <w:t>дики исследования, которые следуют друг за другом, и два</w:t>
      </w:r>
      <w:r>
        <w:rPr>
          <w:rFonts w:cs="Times New Roman" w:ascii="Times New Roman" w:hAnsi="Times New Roman"/>
          <w:color w:val="00206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дополнительных этапа — постановка новых вопросов и применение, которые могут меняться местами и даже в каких-то случаях выпадать.</w:t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Но учителю не достаточно знать все этапы методики, ему необходимо понимать, что занятие, построенное на основе проблемно-исследовательского метода, представляет собой урок-систему. Отличительной чертой является целостность, т.е. связанность всех этапов и их подчинённость  одной функции (открытию или доказательству нового знания, идее урока).</w:t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режде чем сконструировать урок-исследование учителю нужно сформулировать  обобщение урока. Ясно осознать, что ученик должен узнать на уроке, т.е. какое-то правило, принцип, закономерность или связь должны быть выявлены или обоснованы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206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Рассмотрим пример из урока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Тема: Наши праздники. Пасха. 4 класс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Обобщение урока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Праздники — это общее название особых памятных дней, принятых по отношению к той или иной дате. Пасха - религиозный праздник, который отмечается несколько дней подряд в России и других странах мира. Символизирует возрождение, поэтому остаётся на протяжении тысячи лет главным христианским праздником. Праздник имеет свою историю, символы, традиции, игры и развлечения. В ходе праздника люди отдыхают и веселятся.</w:t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осле этого учителю нужно определить, какой материал должен быть изучен учеником для того, чтобы выявить или обосновать планируемое обобщение. На основании специальных критериев (значимости, доступности и т.д.) отбирается объём, характер, сложность и форма представления материала для самостоятельного изучения учениками. Так, например, на моём уроке учащимся были предложены несколько текстов, специально подготовленных по материалам энциклопедий. Предлагаю вам рассмотреть один из них на слайде.</w:t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Затем учителю нужно определить, какого типа исследование (индуктивное или дедуктивное) более целесообразно сконструировать в данном случае. На данном уроке в соответствии с задачами, представленными на слайде, оправданно было построение занятия в дедуктивной логике. Создание проблемной ситуации на уроке, обеспечило возникновение предположений, на основании которых были выдвинуты гипотезы, появилась необходимость поиска фактов для их обосн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И, наконец, нужно определить динамический стержень урока – сконструировать проблемную ситуацию для учеников. Спроектировать задание, выполнение которого обеспечит возникновение познавательной потребности в раскрытии неизвестного, в качестве которого выступает планируемое обобщение. Так на данном уроке, посвящённом изучению праздника Пасха, ученики приходят к обобщению: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Пасха - религиозный праздник, который отмечается несколько дней подряд в России и других странах мира. Символизирует возрождение, поэтому остаётся на протяжении тысячи лет главным христианским праздником. Праздник имеет свою историю, символы, традиции, игры и развлечения. В ходе праздника люди отдыхают и веселятся.</w:t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Этот вывод-обобщение отвечает на проблемный вопрос:</w:t>
      </w:r>
    </w:p>
    <w:p>
      <w:pPr>
        <w:pStyle w:val="Style15"/>
        <w:spacing w:lineRule="atLeast" w:line="360" w:before="240" w:after="240"/>
        <w:jc w:val="both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Почему этот древний праздник до сих пор с нами, почему о нём помнят, его празднуют?</w:t>
      </w:r>
    </w:p>
    <w:p>
      <w:pPr>
        <w:pStyle w:val="Style15"/>
        <w:spacing w:lineRule="atLeast" w:line="360" w:before="240" w:after="2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 в заключении учителю необходимо продумать состав рабочих групп, распределение материала для изучения по группам, в какой форме ученики будут представлять результаты своего самостоятельного поиска и т.д.</w:t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Хочу предложить  вам рассмотреть структуру урока исследовательского  метода на конкретном пример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1.Актуализация знаний. Мотивация. (5 мин)</w:t>
      </w:r>
    </w:p>
    <w:p>
      <w:pPr>
        <w:pStyle w:val="Style15"/>
        <w:spacing w:lineRule="atLeast" w:line="360" w:before="240" w:after="24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рослушивание музыкального отрывка.</w:t>
      </w:r>
    </w:p>
    <w:p>
      <w:pPr>
        <w:pStyle w:val="Style15"/>
        <w:spacing w:lineRule="atLeast" w:line="360" w:before="240" w:after="24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опросы учителя.</w:t>
      </w:r>
    </w:p>
    <w:p>
      <w:pPr>
        <w:pStyle w:val="Style15"/>
        <w:spacing w:lineRule="atLeast" w:line="360" w:before="240" w:after="24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ыход на тему урока.</w:t>
      </w:r>
    </w:p>
    <w:p>
      <w:pPr>
        <w:pStyle w:val="Style15"/>
        <w:spacing w:lineRule="atLeast" w:line="360" w:before="240" w:after="240"/>
        <w:jc w:val="both"/>
        <w:rPr/>
      </w:pPr>
      <w:r>
        <w:rPr>
          <w:b/>
          <w:color w:val="002060"/>
          <w:sz w:val="28"/>
          <w:szCs w:val="28"/>
        </w:rPr>
        <w:t xml:space="preserve">Формулирование проблемного вопроса: </w:t>
      </w:r>
      <w:r>
        <w:rPr>
          <w:b/>
          <w:i/>
          <w:color w:val="002060"/>
          <w:sz w:val="28"/>
          <w:szCs w:val="28"/>
        </w:rPr>
        <w:t xml:space="preserve"> </w:t>
      </w:r>
      <w:r>
        <w:rPr>
          <w:i/>
          <w:color w:val="002060"/>
          <w:sz w:val="28"/>
          <w:szCs w:val="28"/>
        </w:rPr>
        <w:t>Почему этот древний праздник до сих пор с нами, почему о нём помнят, его празднуют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Высказывание гипотез (предположений) учащимися: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красят яйца, ходят в церковь, накрывают праздничный стол, веселятся…</w:t>
      </w:r>
    </w:p>
    <w:p>
      <w:pPr>
        <w:pStyle w:val="Style15"/>
        <w:spacing w:lineRule="atLeast" w:line="360" w:before="240" w:after="240"/>
        <w:jc w:val="both"/>
        <w:rPr/>
      </w:pPr>
      <w:r>
        <w:rPr>
          <w:color w:val="002060"/>
          <w:sz w:val="28"/>
          <w:szCs w:val="28"/>
        </w:rPr>
        <w:t>Формулировка  цели</w:t>
      </w:r>
      <w:r>
        <w:rPr>
          <w:rStyle w:val="Applestylespan"/>
          <w:color w:val="002060"/>
          <w:sz w:val="28"/>
          <w:szCs w:val="28"/>
        </w:rPr>
        <w:t xml:space="preserve">: </w:t>
      </w:r>
      <w:r>
        <w:rPr>
          <w:rStyle w:val="Applestylespan"/>
          <w:i/>
          <w:color w:val="002060"/>
          <w:sz w:val="28"/>
          <w:szCs w:val="28"/>
        </w:rPr>
        <w:t>Познакомиться с праздником Пасха и проверить предположения.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jc w:val="both"/>
        <w:rPr/>
      </w:pPr>
      <w:r>
        <w:rPr>
          <w:rStyle w:val="Applestylespan"/>
          <w:b/>
          <w:color w:val="002060"/>
          <w:sz w:val="28"/>
          <w:szCs w:val="28"/>
        </w:rPr>
        <w:t>2.Исследование в малых группах.</w:t>
        <w:tab/>
        <w:t xml:space="preserve"> (10 мин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Своё исследование дети проводили  в 4-х малых  группах:</w:t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Тема исследования 1 группы - история праздника, 2 группа исследовала главный символ праздника. Тема исследования 3 группы - празднование Пасхи,  4 группе предстояло провести социологический опрос по теме «Пасха».</w:t>
      </w:r>
    </w:p>
    <w:p>
      <w:pPr>
        <w:pStyle w:val="Style15"/>
        <w:spacing w:lineRule="atLeast" w:line="360" w:before="240" w:after="2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а столах находились рабочие листы с текстами и заданиями для каждой группы. Рассмотрим один из них. Внимание на экран.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тям сообщалась инструкция по организации работы: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jc w:val="both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На столах вы можете найти рабочие листы. Познакомьтесь с заданиями для каждой группы. Приступаем к работе. Звук колокольчика оповестит об окончании работы в группе.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Исследование (по возможности – самостоятельное, в случае затруднения – помощь учителя).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. Обмен информацией.(9 мин)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jc w:val="both"/>
        <w:rPr>
          <w:rStyle w:val="Mwheadline"/>
          <w:bCs/>
          <w:i/>
          <w:i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звращение к проблемному вопросу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jc w:val="both"/>
        <w:rPr/>
      </w:pPr>
      <w:r>
        <w:rPr>
          <w:b/>
          <w:color w:val="002060"/>
          <w:sz w:val="28"/>
          <w:szCs w:val="28"/>
        </w:rPr>
        <w:t>Каждая группа представляет собранные в ходе исследования материалы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апример, дети, работающие в 4 группе, проводили социологический опрос.</w:t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>Цель опроса: выяснить, что знают присутствующие о празднике Пасха.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1.Все вместе прочитайте задание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1) Прочитайте вслух вопросы анкеты по теме «Пасха»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2) Задайте вопросы 2-3 присутствующим в классе гостям, записывая ответы в анкете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(На каждого гостя заводится своя анкета)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 xml:space="preserve">3) </w:t>
      </w:r>
      <w:r>
        <w:rPr>
          <w:color w:val="002060"/>
          <w:sz w:val="28"/>
          <w:szCs w:val="28"/>
        </w:rPr>
        <w:t>Опрос начинайте со слов: «Здравствуйте! Могу ли я задать вам несколько вопросов по теме “Пасха”?»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 xml:space="preserve">4) </w:t>
      </w:r>
      <w:r>
        <w:rPr>
          <w:color w:val="002060"/>
          <w:sz w:val="28"/>
          <w:szCs w:val="28"/>
        </w:rPr>
        <w:t>Соберите все опросные листы вместе. Посчитайте все ответы на вопрос №1. Постройте диаграмму (1 ответ равен 1 клетке). Нужное количество клеток закрасьте фломастером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ак же обработайте все остальные ответы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>2. Представьте результаты анкетирования, используя заполненные диаграммы.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рганизация выступлений групп.</w:t>
      </w:r>
    </w:p>
    <w:p>
      <w:pPr>
        <w:pStyle w:val="Style15"/>
        <w:tabs>
          <w:tab w:val="clear" w:pos="708"/>
          <w:tab w:val="left" w:pos="4290" w:leader="none"/>
        </w:tabs>
        <w:spacing w:lineRule="atLeast" w:line="360" w:before="240" w:after="240"/>
        <w:jc w:val="both"/>
        <w:rPr>
          <w:rStyle w:val="Mwheadline"/>
          <w:bCs/>
          <w:i/>
          <w:i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4. Организация информации, обобщение.(2 мин)</w:t>
      </w:r>
    </w:p>
    <w:p>
      <w:pPr>
        <w:pStyle w:val="Style15"/>
        <w:spacing w:lineRule="atLeast" w:line="360" w:before="240" w:after="240"/>
        <w:jc w:val="both"/>
        <w:rPr/>
      </w:pPr>
      <w:r>
        <w:rPr>
          <w:b/>
          <w:color w:val="002060"/>
          <w:sz w:val="28"/>
          <w:szCs w:val="28"/>
        </w:rPr>
        <w:t>Возвращение к проблемному вопросу</w:t>
      </w:r>
    </w:p>
    <w:p>
      <w:pPr>
        <w:pStyle w:val="Heading2"/>
        <w:tabs>
          <w:tab w:val="clear" w:pos="708"/>
          <w:tab w:val="left" w:pos="5112" w:leader="none"/>
        </w:tabs>
        <w:spacing w:lineRule="atLeast" w:line="285" w:before="0" w:after="0"/>
        <w:jc w:val="both"/>
        <w:rPr/>
      </w:pPr>
      <w:r>
        <w:rPr>
          <w:rStyle w:val="Mwheadline"/>
          <w:bCs/>
          <w:color w:val="002060"/>
          <w:sz w:val="28"/>
          <w:szCs w:val="28"/>
        </w:rPr>
        <w:t>Озвучивание гипотез, которые были высказаны учащимися в начале урока.</w:t>
      </w:r>
    </w:p>
    <w:p>
      <w:pPr>
        <w:pStyle w:val="Heading2"/>
        <w:tabs>
          <w:tab w:val="clear" w:pos="708"/>
          <w:tab w:val="left" w:pos="5112" w:leader="none"/>
        </w:tabs>
        <w:spacing w:lineRule="atLeast" w:line="285" w:before="0" w:after="0"/>
        <w:jc w:val="both"/>
        <w:rPr>
          <w:b w:val="false"/>
          <w:b w:val="false"/>
          <w:color w:val="002060"/>
          <w:sz w:val="28"/>
          <w:szCs w:val="28"/>
        </w:rPr>
      </w:pPr>
      <w:r>
        <w:rPr>
          <w:rStyle w:val="Mwheadline"/>
          <w:bCs/>
          <w:color w:val="002060"/>
          <w:sz w:val="28"/>
          <w:szCs w:val="28"/>
        </w:rPr>
        <w:t>Проверка каждой из гипотез.</w:t>
      </w:r>
    </w:p>
    <w:p>
      <w:pPr>
        <w:pStyle w:val="Style15"/>
        <w:spacing w:lineRule="atLeast" w:line="360" w:before="240" w:after="2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бобщение, вывод.</w:t>
      </w:r>
    </w:p>
    <w:p>
      <w:pPr>
        <w:pStyle w:val="Style15"/>
        <w:spacing w:lineRule="atLeast" w:line="360" w:before="240" w:after="2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5. Рефлексия.(4 мин)</w:t>
      </w:r>
    </w:p>
    <w:p>
      <w:pPr>
        <w:pStyle w:val="Style15"/>
        <w:spacing w:lineRule="atLeast" w:line="360" w:before="240" w:after="240"/>
        <w:jc w:val="both"/>
        <w:rPr/>
      </w:pPr>
      <w:r>
        <w:rPr>
          <w:rStyle w:val="Applestylespan"/>
          <w:color w:val="002060"/>
          <w:sz w:val="28"/>
          <w:szCs w:val="28"/>
        </w:rPr>
        <w:t>Итоги деятельности на уро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Оценивание деятельности</w:t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 ходе осуществления индуктивных и дедуктивных исследований, на разных этапах занятия-исследования, включающего как индивидуальную, так и групповую форму работы, дети учатс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1" w:leader="none"/>
        </w:tabs>
        <w:spacing w:lineRule="auto" w:line="240" w:before="0" w:after="0"/>
        <w:ind w:left="300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тавить исследовательские вопрос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1" w:leader="none"/>
        </w:tabs>
        <w:spacing w:lineRule="auto" w:line="240" w:before="0" w:after="0"/>
        <w:ind w:left="300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формулировать проблем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1" w:leader="none"/>
        </w:tabs>
        <w:spacing w:lineRule="auto" w:line="240" w:before="0" w:after="0"/>
        <w:ind w:left="300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ыдвигать гипотез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1" w:leader="none"/>
        </w:tabs>
        <w:spacing w:lineRule="auto" w:line="240" w:before="0" w:after="0"/>
        <w:ind w:left="300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оставлять план работ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06" w:leader="none"/>
        </w:tabs>
        <w:spacing w:lineRule="auto" w:line="240" w:before="0" w:after="0"/>
        <w:ind w:left="300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ести наблюд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06" w:leader="none"/>
        </w:tabs>
        <w:spacing w:lineRule="auto" w:line="240" w:before="0" w:after="0"/>
        <w:ind w:left="40" w:right="20" w:firstLine="2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ланировать и проводить опыты для нахождения необ</w:t>
        <w:softHyphen/>
        <w:t>ходимой информации и проверки гипотез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40" w:right="20" w:firstLine="2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ыделять существенную информацию из разных источ</w:t>
        <w:softHyphen/>
        <w:t>ников (книги, энциклопедии, простейшие графики, таблицы, рисунки, схемы, модели и т. п.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06" w:leader="none"/>
        </w:tabs>
        <w:spacing w:lineRule="auto" w:line="240" w:before="0" w:after="0"/>
        <w:ind w:left="300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рганизовывать (систематизировать) информацию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06" w:leader="none"/>
        </w:tabs>
        <w:spacing w:lineRule="auto" w:line="240" w:before="0" w:after="430"/>
        <w:ind w:left="40" w:right="20" w:firstLine="2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едставлять результаты работы в разных формах (схема, рисунок, график, таблица, устное и письменное сообщение и т. п.</w:t>
      </w:r>
    </w:p>
    <w:p>
      <w:pPr>
        <w:pStyle w:val="Normal"/>
        <w:jc w:val="both"/>
        <w:rPr/>
      </w:pPr>
      <w:r>
        <w:rPr>
          <w:iCs/>
          <w:color w:val="002060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  <w:t>роблемно-исследовательск</w:t>
      </w:r>
      <w:r>
        <w:rPr>
          <w:iCs/>
          <w:color w:val="002060"/>
          <w:sz w:val="28"/>
          <w:szCs w:val="28"/>
          <w:lang w:eastAsia="ru-RU"/>
        </w:rPr>
        <w:t>ий</w:t>
      </w: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  <w:lang w:eastAsia="ru-RU"/>
        </w:rPr>
        <w:t xml:space="preserve"> метод</w:t>
      </w:r>
      <w:r>
        <w:rPr>
          <w:iCs/>
          <w:color w:val="002060"/>
          <w:sz w:val="28"/>
          <w:szCs w:val="28"/>
          <w:lang w:eastAsia="ru-RU"/>
        </w:rPr>
        <w:t xml:space="preserve"> использую на уроках окружающего мира. Наиболее удачно были проведены исследования по темам: </w:t>
      </w:r>
      <w:r>
        <w:rPr>
          <w:b/>
          <w:color w:val="002060"/>
          <w:sz w:val="28"/>
          <w:szCs w:val="28"/>
        </w:rPr>
        <w:t>Разнообразие веществ. Вода.  Превращения и круговорот воды. Как разрушаются камни. Что такое почва.  Разнообразие животных. Органы чувств.</w:t>
      </w:r>
      <w:r>
        <w:rPr>
          <w:b/>
          <w:color w:val="002060"/>
          <w:sz w:val="28"/>
          <w:szCs w:val="28"/>
          <w:lang w:val="en-US"/>
        </w:rPr>
        <w:t xml:space="preserve"> </w:t>
      </w:r>
      <w:r>
        <w:rPr>
          <w:b/>
          <w:color w:val="002060"/>
          <w:sz w:val="28"/>
          <w:szCs w:val="28"/>
        </w:rPr>
        <w:t>Наше питание.</w:t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аким образом, систематическое примене</w:t>
        <w:softHyphen/>
        <w:t>ние рассмотренного нами метода в учебном процессе обеспечивает развитие универсальных учебных действий и приобретение важных исследова</w:t>
        <w:softHyphen/>
        <w:t>тельских умений, позволяющих достичь планируемых  результатов, т.е. обеспечивает реализацию требований стандарта.</w:t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2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200"/>
        <w:jc w:val="both"/>
        <w:rPr>
          <w:color w:val="002060"/>
          <w:sz w:val="28"/>
          <w:szCs w:val="28"/>
          <w:lang w:val="en-US" w:eastAsia="en-US"/>
        </w:rPr>
      </w:pPr>
      <w:r>
        <w:rPr>
          <w:color w:val="00206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shd w:fill="FFFFFF" w:val="clear"/>
      <w:lang w:bidi="ar-SA"/>
    </w:rPr>
  </w:style>
  <w:style w:type="character" w:styleId="2">
    <w:name w:val="Заголовок 2 Знак"/>
    <w:basedOn w:val="Style13"/>
    <w:qFormat/>
    <w:rPr>
      <w:b/>
      <w:bCs/>
      <w:sz w:val="36"/>
      <w:szCs w:val="36"/>
      <w:lang w:val="ru-RU" w:bidi="ar-SA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0" w:after="360"/>
      <w:ind w:hanging="400"/>
      <w:jc w:val="both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48:00Z</dcterms:created>
  <dc:creator>school2</dc:creator>
  <dc:description/>
  <cp:keywords/>
  <dc:language>en-US</dc:language>
  <cp:lastModifiedBy>Admin</cp:lastModifiedBy>
  <cp:lastPrinted>2012-01-29T20:37:00Z</cp:lastPrinted>
  <dcterms:modified xsi:type="dcterms:W3CDTF">2012-02-02T18:23:00Z</dcterms:modified>
  <cp:revision>8</cp:revision>
  <dc:subject/>
  <dc:title/>
</cp:coreProperties>
</file>