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  <w:t>ДОМИНАНТНОЕ ЗАНЯТИЕ ПО РАЗВИТИЮ МУЗЫКАЛЬНО-ДВИГАТЕЛЬНЫХ ИМПРОВИЗАЦИЙ ПРИ ВОСПРИЯТИИ КЛАССИЧЕСКОЙ МУЗЫКИ НА ТЕМУ «ЛЕСНАЯ ПРОГУЛКА» ДЛЯ ДЕТЕЙ СТАРШЕЙ ГРУППЫ</w:t>
      </w:r>
    </w:p>
    <w:p>
      <w:pPr>
        <w:pStyle w:val="TextBodyIndent"/>
        <w:ind w:left="0" w:hanging="0"/>
        <w:jc w:val="center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  <w:t xml:space="preserve">музыкального руководителя </w:t>
      </w:r>
    </w:p>
    <w:p>
      <w:pPr>
        <w:pStyle w:val="TextBodyIndent"/>
        <w:ind w:left="0" w:hanging="0"/>
        <w:jc w:val="center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  <w:t xml:space="preserve">МОУ прогимназии «Радость» г.Серпухова </w:t>
      </w:r>
    </w:p>
    <w:p>
      <w:pPr>
        <w:pStyle w:val="TextBodyIndent"/>
        <w:ind w:left="0" w:hanging="0"/>
        <w:jc w:val="center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  <w:t>Золотаревой Надежды Михайловны</w:t>
      </w:r>
    </w:p>
    <w:p>
      <w:pPr>
        <w:pStyle w:val="TextBodyIndent"/>
        <w:ind w:left="0" w:hanging="0"/>
        <w:jc w:val="center"/>
        <w:rPr>
          <w:bCs w:val="false"/>
          <w:color w:val="FF0000"/>
          <w:szCs w:val="32"/>
        </w:rPr>
      </w:pPr>
      <w:r>
        <w:rPr>
          <w:bCs w:val="false"/>
          <w:color w:val="FF0000"/>
          <w:szCs w:val="32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Программные задачи:</w:t>
      </w:r>
      <w:r>
        <w:rPr>
          <w:b w:val="false"/>
          <w:bCs w:val="false"/>
          <w:sz w:val="28"/>
          <w:szCs w:val="28"/>
        </w:rPr>
        <w:t xml:space="preserve"> побуждать детей с помощью анализа музыкального произведения: характера, настроения, содержания создавать картины природы в воображении и в движении. Развивать речевую активность и эмоциональное восприятие при слушании музыки. Способствовать созданию выразительных образов. Развивать воображение, творческую активность. Воспитывать музыкальную культуру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Оборудование</w:t>
      </w:r>
      <w:r>
        <w:rPr>
          <w:b w:val="false"/>
          <w:bCs w:val="false"/>
          <w:sz w:val="28"/>
          <w:szCs w:val="28"/>
        </w:rPr>
        <w:t>: зал оформлен как лесная поляна. Зоны: ручей, цветочная поляна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ХОД ЗАНЯТИЯ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Дети под музыку Р.Шумана «Май, милый май» дети входят в зал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Сегодня наша встреча проходит в весеннем лесу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сна, весна! Как воздух чист!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ясен небосклон!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оей лазурию живой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епит мне очи он (Е.Баратынский)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мотрите, как красиво вокруг, тихо, спокойно. Давайте присядем на поляне, закроем глаза и прислушаемся, может быть, мы что-нибудь услышим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Дети садятся на ковер. Исполняется пьеса Э.Грига «Ручеек»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Как вы думаете, о чем рассказала нам эта музыка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Ответы детей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.р.: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рядом, у проталинки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траве, между корней,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жит, струится маленький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ребряный ручей (С.Есенин)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ительно, это знакомая нам пьеса Э.Грига «Ручеек». Вспомните, какая она по настроению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Дети:</w:t>
      </w:r>
      <w:r>
        <w:rPr>
          <w:b w:val="false"/>
          <w:bCs w:val="false"/>
          <w:sz w:val="28"/>
          <w:szCs w:val="28"/>
        </w:rPr>
        <w:t xml:space="preserve"> Веселая, игривая вначале, в середине она становится грустной, тревожной, а затем снова легкой и подвижной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 xml:space="preserve">.: В этой музыке слышатся и милые, приветливые, журчащие звуки ручейка, и таинственность, тревога, ведь ручейку нужно преодолевать препятствия, камни, овраги.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вайте попробуем окунуться в прохладные воды ручейка. Как вы думаете, каким предстал бы перед нами этот ручей, если бы мы его увидели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Ответы детей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.:</w:t>
      </w:r>
      <w:r>
        <w:rPr>
          <w:b w:val="false"/>
          <w:bCs w:val="false"/>
          <w:sz w:val="28"/>
          <w:szCs w:val="28"/>
        </w:rPr>
        <w:t xml:space="preserve"> Действительно, в одном месте он бежал бы быстро и стремительно, искрясь на солнце,  где-то вода сбавляла свой ход, а то вдруг скапливалась и рывком устремлялась вверх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 предлагаю под музыку Э.Грига прикоснуться к поверхности ручейка и прочувствовать и изобразить руками весь его путь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 xml:space="preserve">. вместе с детьми перемещается в зону ручья, встают на колени с обеих сторон от ручья.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i/>
          <w:sz w:val="28"/>
          <w:szCs w:val="28"/>
        </w:rPr>
        <w:t>Музыкально-двигательная импровизация с использованием рук «Ручеек» муз. Э.Грига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как вариант можно дать детям в руки голубые султанчики)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Ручеек весело блеснул напоследок и исчез за деревьями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 теперь посмотрите, на какую красивую поляну привел нас ручеек. Сколько вокруг цветов красных, желтых, синих (педагог вместе с детьми перемещается в зону цветочной поляны). Но вот вдруг цветок зашевелился и будто вспорхнул. Да ведь это бабочки! Мы сейчас с вами тоже превратимся в бабочек и попробуем закружиться над цветочной поляной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понтанные двигательные импровизации на музыку Э.Грига «Бабочка»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.</w:t>
      </w:r>
      <w:r>
        <w:rPr>
          <w:b w:val="false"/>
          <w:bCs w:val="false"/>
          <w:sz w:val="28"/>
          <w:szCs w:val="28"/>
        </w:rPr>
        <w:t xml:space="preserve">: Сколько разных бабочек я увидела. Какие-то кружили вокруг цветов, собирая пыльцу, некоторые танцевали свой легкий, воздушный танец, а были бабочки, которые просто наслаждались теплым весенним деньком, перелетая от цветка к цветку. 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 посмотрите, кажется, собираются тучи, и скоро пойдет дождь. Интересно, каким он будет? Давайте прислушаемся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Слушание пьесы Г.Свиридова «Дождик».</w:t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Ответы детей:</w:t>
      </w:r>
      <w:r>
        <w:rPr>
          <w:b w:val="false"/>
          <w:bCs w:val="false"/>
          <w:sz w:val="28"/>
          <w:szCs w:val="28"/>
        </w:rPr>
        <w:t xml:space="preserve"> Дождик веселый, озорной, радостный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Да, в музыке слышно, как весело искрится, брызжет и сверкает дождик! Его капельки переливаются и быстро несутся, стекая прозрачными струйками с листьев, травинок, цветов. Музыка игривая, радостная, звонкая, задорная, переливчатая (звучит отрывок)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сегда ли в музыку одинаковое настроение?</w:t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Дети:</w:t>
      </w:r>
      <w:r>
        <w:rPr>
          <w:b w:val="false"/>
          <w:bCs w:val="false"/>
          <w:sz w:val="28"/>
          <w:szCs w:val="28"/>
        </w:rPr>
        <w:t xml:space="preserve"> В середине пьесы слышно, что дождик полил сильнее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Чем заканчивается пьеса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 xml:space="preserve">Дети: </w:t>
      </w:r>
      <w:r>
        <w:rPr>
          <w:b w:val="false"/>
          <w:bCs w:val="false"/>
          <w:sz w:val="28"/>
          <w:szCs w:val="28"/>
        </w:rPr>
        <w:t>А в конце дождик снова запрыгал маленькими легкими капельками, стал стихать и внезапно прекратился совсем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.:</w:t>
      </w:r>
      <w:r>
        <w:rPr>
          <w:b w:val="false"/>
          <w:bCs w:val="false"/>
          <w:sz w:val="28"/>
          <w:szCs w:val="28"/>
        </w:rPr>
        <w:t xml:space="preserve"> Видно, до дома мы добежать не успеем, да и дождик ведь теплый, весенний, совсем нам не страшен. Прятаться от дождя мы не будем, а попробуем поиграть с ним. Давайте придумаем, как можно играть с дождем?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Дети:</w:t>
      </w:r>
      <w:r>
        <w:rPr>
          <w:b w:val="false"/>
          <w:bCs w:val="false"/>
          <w:sz w:val="28"/>
          <w:szCs w:val="28"/>
        </w:rPr>
        <w:t xml:space="preserve"> Собирать капельки в ладошку, подставлять лицо под дождик, бегать от дождя, танцевать под дождем, прятаться от дождя, умываться дождиком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</w:t>
      </w:r>
      <w:r>
        <w:rPr>
          <w:b w:val="false"/>
          <w:bCs w:val="false"/>
          <w:sz w:val="28"/>
          <w:szCs w:val="28"/>
        </w:rPr>
        <w:t>.: Подумайте, пожалуйста, как нам показать, что эта игра доставляет нам удовольствие, радость, что это приятно для нас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Дети:</w:t>
      </w:r>
      <w:r>
        <w:rPr>
          <w:b w:val="false"/>
          <w:bCs w:val="false"/>
          <w:sz w:val="28"/>
          <w:szCs w:val="28"/>
        </w:rPr>
        <w:t xml:space="preserve"> Мы будем улыбаться, смеяться, тянуться к дождику, у нас будут светиться глазки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.:</w:t>
      </w:r>
      <w:r>
        <w:rPr>
          <w:b w:val="false"/>
          <w:bCs w:val="false"/>
          <w:sz w:val="28"/>
          <w:szCs w:val="28"/>
        </w:rPr>
        <w:t xml:space="preserve"> Ну вот, кажется, и дождик начинается, выбегайте на полянку, поиграем с дождем!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Музыкально-двигательные импровизации на музыку Г.Свиридова «Дождик».</w:t>
      </w:r>
    </w:p>
    <w:p>
      <w:pPr>
        <w:pStyle w:val="TextBodyIndent"/>
        <w:ind w:left="0" w:hanging="0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bCs w:val="false"/>
          <w:sz w:val="28"/>
          <w:szCs w:val="28"/>
        </w:rPr>
        <w:t>М.р.:</w:t>
      </w:r>
      <w:r>
        <w:rPr>
          <w:b w:val="false"/>
          <w:bCs w:val="false"/>
          <w:sz w:val="28"/>
          <w:szCs w:val="28"/>
        </w:rPr>
        <w:t xml:space="preserve"> Пушистые, рассеянные тучки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тят; журчат ручьи; болтают листья…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бита пыль; обмылася трава… (И.С.Тургенев)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ждик кончился, а нам пора возвращаться обратно. Надеюсь, эта лесная прогулка создала у вас радостное, бодрое, светлое настроение от общения с природой с помощью музыки и движения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0"/>
      <w:jc w:val="both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22:00Z</dcterms:created>
  <dc:creator>Nadya</dc:creator>
  <dc:description/>
  <cp:keywords/>
  <dc:language>en-US</dc:language>
  <cp:lastModifiedBy>Nadya</cp:lastModifiedBy>
  <dcterms:modified xsi:type="dcterms:W3CDTF">2011-11-24T16:23:00Z</dcterms:modified>
  <cp:revision>2</cp:revision>
  <dc:subject/>
  <dc:title/>
</cp:coreProperties>
</file>