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 ЗАНЯТИЯ</w:t>
        <w:br/>
        <w:br/>
        <w:t xml:space="preserve">В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b/>
          <w:sz w:val="36"/>
          <w:szCs w:val="36"/>
        </w:rPr>
        <w:t>-й   МЛАДШЕЙ  ГРУПП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изодеятельность и окружающий мир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mc:AlternateContent>
          <mc:Choice Requires="wps">
            <w:drawing>
              <wp:inline distT="0" distB="0" distL="0" distR="0">
                <wp:extent cx="5938520" cy="9315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60" cy="93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ГДЕ   ЖЕ  СОЛНЫШКО ?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73.4pt;width:467.55pt;height:73.3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ГДЕ   ЖЕ  СОЛНЫШКО ?"</w:t>
                      </w:r>
                    </w:p>
                  </w:txbxContent>
                </v:textbox>
                <v:path textpathok="t"/>
                <v:textpath on="t" fitshape="t" string="&quot;ГДЕ   ЖЕ  СОЛНЫШКО ?&quot;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4342765" cy="36658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   -  КИСЕЛЕВА  НАТАЛЬЯ  АЛЕКСЕ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ДОУ  «Детский   сад комбинированного вида  № 60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т  201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РЕДВАРИТЕЛЬТНАЯ   РАБОТ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Чтение детям стихотворений о солнце  и других  природных явлениях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2.Наболюдения за природными  явлениями  на  прогулках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Дидактические  игры  и  рассматривание  иллюстраций  о природных  явлениях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Чтение потешек  и песенок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Пение  песен и прослушивание  мелодий  на музыкальных занятиях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Обучение детей рисованию  на занятиях, индивидуально и             в самостоятельной  деятельност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РОГРАММНОЕ  СОДЕРЖАНИЕ :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Закреплять знания  детей геометрической формы 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круг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онятия «много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Способствовать развитию речевого дыхания у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Упражнять детей умению выполнять движения по показу в соответствии со слов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Развивать у малышей интерес и желание наблюдать за солныш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Продолжать обучать умению рисовать предметы круглой форм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рашивать форму по кругу, рисовать прямые линии, работать аккуратно с кисть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Воспитывать добрые чувства и создание у детей радостного и эмоционального настроения от заня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ЛИТЕРАТУРА 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О.Г.Жукова «Планирование и конспекты занятий по изодеятельности для детей раннего возраст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Е.А.Янушко «Рисование с детьми раннего  возраст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Н.А.Карпухина «Конспекты занятий в 1-й младшей группе детского сад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Т.Н.Зенинава «Ознакомление детей раннего возраста с природой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МАТЕРИАЛ 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Ширма с изображениями неба и поляны с цвет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Солнышко, туча, обла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Тонированная бумага ½ лис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гуашь желтого цве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Баночки с водой, кисти, салфет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ХОД  ЗАНЯТИЯ 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</w:t>
      </w:r>
      <w:r>
        <w:rPr>
          <w:rFonts w:cs="Times New Roman" w:ascii="Times New Roman" w:hAnsi="Times New Roman"/>
          <w:i/>
          <w:sz w:val="32"/>
          <w:szCs w:val="32"/>
        </w:rPr>
        <w:t>В группе стоит ширма с изображениями неба, поляны с цветами, на небе облако и туч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Дети входят в группу, здороваются с гостями. Воспитатель обращает внимание детей на волшебную поляну и спрашивает дете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:</w:t>
      </w:r>
      <w:r>
        <w:rPr>
          <w:rFonts w:cs="Times New Roman" w:ascii="Times New Roman" w:hAnsi="Times New Roman"/>
          <w:sz w:val="32"/>
          <w:szCs w:val="32"/>
        </w:rPr>
        <w:t xml:space="preserve"> Ребята, посмотрите, какие красивые  цветочки растут на волшеб-ной  поляне, но почему-то они опустили свои головки и грустят.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:</w:t>
      </w:r>
      <w:r>
        <w:rPr>
          <w:rFonts w:cs="Times New Roman" w:ascii="Times New Roman" w:hAnsi="Times New Roman"/>
          <w:sz w:val="32"/>
          <w:szCs w:val="32"/>
        </w:rPr>
        <w:t xml:space="preserve"> Как вы думаете, почему грустно цвета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нет на небе солныш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:</w:t>
      </w:r>
      <w:r>
        <w:rPr>
          <w:rFonts w:cs="Times New Roman" w:ascii="Times New Roman" w:hAnsi="Times New Roman"/>
          <w:sz w:val="32"/>
          <w:szCs w:val="32"/>
        </w:rPr>
        <w:t>Правильно, цветочкам грустно, потому что не светит солнышко, его закрывает туча.</w:t>
      </w:r>
    </w:p>
    <w:p>
      <w:pPr>
        <w:pStyle w:val="Normal"/>
        <w:spacing w:lineRule="auto" w:line="12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</w:p>
    <w:p>
      <w:pPr>
        <w:pStyle w:val="Normal"/>
        <w:spacing w:lineRule="auto" w:line="1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«Туча солнце закрывает                                                                                                                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</w:rPr>
        <w:t>И весну к нам не пускает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>Давайте прогоним тучу,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И погода станет лучше!»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оспитатель предлагает детям прогнать тучу, для этого надо на нее подуть, чтобы она улетела, но для этого надо сказать слова:</w:t>
      </w:r>
    </w:p>
    <w:p>
      <w:pPr>
        <w:pStyle w:val="Normal"/>
        <w:spacing w:lineRule="auto" w:line="12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>« Туча, туча улетай!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олнышко не закрывай!»        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Дети вместе с воспитателем говорят слова и дуют на тучу. Туча прячется и выходит солнышко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144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:</w:t>
      </w:r>
      <w:r>
        <w:rPr>
          <w:rFonts w:cs="Times New Roman" w:ascii="Times New Roman" w:hAnsi="Times New Roman"/>
          <w:sz w:val="32"/>
          <w:szCs w:val="32"/>
        </w:rPr>
        <w:t xml:space="preserve"> Ребята, посмотрите солнышко вышло.</w:t>
      </w:r>
    </w:p>
    <w:p>
      <w:pPr>
        <w:pStyle w:val="Normal"/>
        <w:spacing w:lineRule="auto" w:line="14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дравствуй, солнышко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Д:</w:t>
      </w:r>
      <w:r>
        <w:rPr>
          <w:rFonts w:cs="Times New Roman" w:ascii="Times New Roman" w:hAnsi="Times New Roman"/>
          <w:sz w:val="32"/>
          <w:szCs w:val="32"/>
        </w:rPr>
        <w:t xml:space="preserve"> Здравствуй, солнышко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:</w:t>
      </w:r>
      <w:r>
        <w:rPr>
          <w:rFonts w:cs="Times New Roman" w:ascii="Times New Roman" w:hAnsi="Times New Roman"/>
          <w:sz w:val="32"/>
          <w:szCs w:val="32"/>
        </w:rPr>
        <w:t xml:space="preserve"> Дети, а какое по форме солнышк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Д:</w:t>
      </w:r>
      <w:r>
        <w:rPr>
          <w:rFonts w:cs="Times New Roman" w:ascii="Times New Roman" w:hAnsi="Times New Roman"/>
          <w:sz w:val="32"/>
          <w:szCs w:val="32"/>
        </w:rPr>
        <w:t xml:space="preserve">  Кругло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:</w:t>
      </w:r>
      <w:r>
        <w:rPr>
          <w:rFonts w:cs="Times New Roman" w:ascii="Times New Roman" w:hAnsi="Times New Roman"/>
          <w:sz w:val="32"/>
          <w:szCs w:val="32"/>
        </w:rPr>
        <w:t xml:space="preserve"> А какого оно цвет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:</w:t>
      </w:r>
      <w:r>
        <w:rPr>
          <w:rFonts w:cs="Times New Roman" w:ascii="Times New Roman" w:hAnsi="Times New Roman"/>
          <w:sz w:val="32"/>
          <w:szCs w:val="32"/>
        </w:rPr>
        <w:t xml:space="preserve"> желтог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:</w:t>
      </w:r>
      <w:r>
        <w:rPr>
          <w:rFonts w:cs="Times New Roman" w:ascii="Times New Roman" w:hAnsi="Times New Roman"/>
          <w:sz w:val="32"/>
          <w:szCs w:val="32"/>
        </w:rPr>
        <w:t xml:space="preserve"> Посмотрите, а сколько у солнышка луче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Д:</w:t>
      </w:r>
      <w:r>
        <w:rPr>
          <w:rFonts w:cs="Times New Roman" w:ascii="Times New Roman" w:hAnsi="Times New Roman"/>
          <w:sz w:val="32"/>
          <w:szCs w:val="32"/>
        </w:rPr>
        <w:t xml:space="preserve"> Мног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:</w:t>
      </w:r>
      <w:r>
        <w:rPr>
          <w:rFonts w:cs="Times New Roman" w:ascii="Times New Roman" w:hAnsi="Times New Roman"/>
          <w:sz w:val="32"/>
          <w:szCs w:val="32"/>
        </w:rPr>
        <w:t xml:space="preserve"> А лучи у него прямые, как наши руки. А сколько у нас с вами рук? Давайте их поднимем и покаж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поднимают руки ввер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:</w:t>
      </w:r>
      <w:r>
        <w:rPr>
          <w:rFonts w:cs="Times New Roman" w:ascii="Times New Roman" w:hAnsi="Times New Roman"/>
          <w:sz w:val="32"/>
          <w:szCs w:val="32"/>
        </w:rPr>
        <w:t xml:space="preserve"> Вот как много у нас с вами рук, как у солнышка лучей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Лучики у солнышка везде: и сбоку, и вверху, и внизу. Солнышку надо много лучиков, чтобы всех-всех обогреть: и деток, и деревья, и животных, и травку, и цветы, и птичек. Вот какое у нас доброе солнышко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ебятки, посмотрите, и наши цветочки обрадовались солнышку и подняли свои головки ввер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давайте с нашим солнышком поигра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выполняют двигательное упражнение «Встало утром солнышко»: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тало утром солнышко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тягивание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гулять отправилось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Ходьба на месте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на нашей улице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ему понравилось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аклоны головы вправо-влево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бежало солнышко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олотой дорожкой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Бег по кругу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опало солнышко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ямо к нам в окошко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кладывают руки в фигуру «окошко»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месте мы  отправимся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солнцем в детский сад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Ходьба по кругу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аскало солнышко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азу всех ребят</w:t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гладят рукой по своей голов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:</w:t>
      </w:r>
      <w:r>
        <w:rPr>
          <w:rFonts w:cs="Times New Roman" w:ascii="Times New Roman" w:hAnsi="Times New Roman"/>
          <w:sz w:val="32"/>
          <w:szCs w:val="32"/>
        </w:rPr>
        <w:t xml:space="preserve"> Вот какое , замечательное, доброе солнышко! Всех ребят погладило, чтобы вы росли крепкими, здоровыми и добрыми как солнышк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оспитатель гладит детей по голов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:</w:t>
      </w:r>
      <w:r>
        <w:rPr>
          <w:rFonts w:cs="Times New Roman" w:ascii="Times New Roman" w:hAnsi="Times New Roman"/>
          <w:sz w:val="32"/>
          <w:szCs w:val="32"/>
        </w:rPr>
        <w:t xml:space="preserve"> Ребята, а давайте с вами нарисуем доброе солнышко, чтобы у нас в группе стало тепло, светло и весе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</w:t>
      </w:r>
      <w:r>
        <w:rPr>
          <w:rFonts w:cs="Times New Roman" w:ascii="Times New Roman" w:hAnsi="Times New Roman"/>
          <w:i/>
          <w:sz w:val="32"/>
          <w:szCs w:val="32"/>
        </w:rPr>
        <w:t>Воспитатель предлагает детям сесть за столы для рисования. И на  подготовленном мольберте показывает детям, как надо правильно рисовать солнце. Далее воспитатель предлагает детям взять кисти и показать в воздухе, как рисуется круг. После показа дети начинают рисовать сами на листе бумаги. По ходу выполнения задания воспитатель уточняет какого цвета краску используют дети и какой формы они рисуют солнышко, педагог помогает детям у которых есть затруд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</w:t>
      </w:r>
      <w:r>
        <w:rPr>
          <w:rFonts w:cs="Times New Roman" w:ascii="Times New Roman" w:hAnsi="Times New Roman"/>
          <w:i/>
          <w:sz w:val="32"/>
          <w:szCs w:val="32"/>
        </w:rPr>
        <w:t>После выполнения работы, воспитатель предлагает всем детям рассмотреть рисунки и эмоционально прокомментировать их, дав положительную оценк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:</w:t>
      </w:r>
      <w:r>
        <w:rPr>
          <w:rFonts w:cs="Times New Roman" w:ascii="Times New Roman" w:hAnsi="Times New Roman"/>
          <w:sz w:val="32"/>
          <w:szCs w:val="32"/>
        </w:rPr>
        <w:t xml:space="preserve"> Посмотрите, ребята, как светло стало у нас в группе. Это ваши солнышки так ярко светят! А теперпь выходите петь песенку про солнышк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</w:t>
      </w:r>
      <w:r>
        <w:rPr>
          <w:rFonts w:cs="Times New Roman" w:ascii="Times New Roman" w:hAnsi="Times New Roman"/>
          <w:i/>
          <w:sz w:val="32"/>
          <w:szCs w:val="32"/>
        </w:rPr>
        <w:t>Дети поют песню «Где ты, солнышко?» под музыкальное сопровождение с танцевальными движениями и  по окончании песни прощаются с гостями и уходя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12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ГДЕ   ТЫ  СРОЛНЫШКО?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де ты, где ты , солнышк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>Лучик протян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>Где ты, где ты, солнышк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>Тучки разгон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Мы в ладоши хлопаем-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Будем помога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Солнышку лучистом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Тучки разгонять!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Выглянуло солнышк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Посмотрело вни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Улыбнулось солнышко-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Тоже улыбнис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Мы возьмемся за ру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Будем танцев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Вместе с нашим солнышк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адость раздава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7:32:00Z</dcterms:created>
  <dc:creator>Admin</dc:creator>
  <dc:description/>
  <dc:language>en-US</dc:language>
  <cp:lastModifiedBy>acer</cp:lastModifiedBy>
  <cp:lastPrinted>2011-02-20T12:15:00Z</cp:lastPrinted>
  <dcterms:modified xsi:type="dcterms:W3CDTF">2011-11-22T17:32:00Z</dcterms:modified>
  <cp:revision>2</cp:revision>
  <dc:subject/>
  <dc:title/>
</cp:coreProperties>
</file>