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 Ю. Лермонтов. «Горные вершины…»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 севере диком стоит одиноко…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Цели урока:</w:t>
      </w:r>
      <w:r>
        <w:rPr>
          <w:sz w:val="32"/>
          <w:szCs w:val="32"/>
        </w:rPr>
        <w:t xml:space="preserve"> ознакомить учащихся с биографией и  творчеством М.Ю.Лермонтова; подготовить детей к выразительному чтению лирического стихотворения; способствовать пониманию учащимися текста литературного произведения; учить видеть скрытый, переносный смысл стихотворений М.Ю.Лермонтова; развивать эмоции и чувства детей; прививать любовь к русской поэзи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урока:</w:t>
      </w:r>
    </w:p>
    <w:p>
      <w:pPr>
        <w:pStyle w:val="Normal"/>
        <w:jc w:val="both"/>
        <w:rPr/>
      </w:pPr>
      <w:r>
        <w:rPr>
          <w:sz w:val="32"/>
          <w:szCs w:val="32"/>
        </w:rPr>
        <w:t>1.</w:t>
      </w:r>
      <w:r>
        <w:rPr>
          <w:i/>
          <w:sz w:val="32"/>
          <w:szCs w:val="32"/>
        </w:rPr>
        <w:t xml:space="preserve">Образовательные: </w:t>
      </w:r>
      <w:r>
        <w:rPr>
          <w:sz w:val="32"/>
          <w:szCs w:val="32"/>
        </w:rPr>
        <w:t>знакомство детей с биографией и творчеством М.Ю. Лермонтова, познакомить детей с его произведениями, продолжить работу над совершенствованием навыка чтения; правильностью, беглостью, скоростью, осознанностью и выразительностью; продолжить работу над выработкой хорошей дикции; формировать читательские умения у детей при работе с текстом, активизировать «вдумчивое чтение», т.е. умение думать над произведением до чтения, во время и после чтения; формировать умение логично и аргументировано излагать свои мысли во время устной ре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i/>
          <w:sz w:val="32"/>
          <w:szCs w:val="32"/>
        </w:rPr>
        <w:t xml:space="preserve">Развивающие: </w:t>
      </w:r>
      <w:r>
        <w:rPr>
          <w:sz w:val="32"/>
          <w:szCs w:val="32"/>
        </w:rPr>
        <w:t>развивать устную речь учащихся; формировать читательскую самостоятельность, развивать образное и логическое мышление, воссоздающее творческое воображение  детей; развивать артикуляционный аппарат, дикцию, словарный запас учащихся; расширять кругозор детей; развивать умение анализировать, обобщать, сопоставлять, и другие логические операции мышления; развивать фонематический слу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i/>
          <w:sz w:val="32"/>
          <w:szCs w:val="32"/>
        </w:rPr>
        <w:t xml:space="preserve">Воспитательные: </w:t>
      </w:r>
      <w:r>
        <w:rPr>
          <w:sz w:val="32"/>
          <w:szCs w:val="32"/>
        </w:rPr>
        <w:t>воспитание интереса к миру русской поэзии и жизни талантливых людей; воспитание усидчивости, взаимоуважения; воспитание умения работать дружно, согласованно с одноклассни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выставка книг М.Ю. Лермонтова, портрет М.Ю. Лермонтова; компьютерная презентация по тем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М.Ю. Лермонтов»; запись романса Варламова «Горные вершины…», музыкальный цент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чевая разминк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Белеет парус одинокой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тумане моря голубом!..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 ищет он в стране далекой?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Что кинул он в краю родном?..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очитайте «жужжащим» чтение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 вы думаете, что это? (это отрывок из стихотворения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Найдите в тексте глаголы. Прочитайте, выделяя в тексте глаголы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А сейчас прочитаем, выделяя голосом последнее слово в каждой строк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очитайте медленно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Выразительно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ведение в тему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лово учителя о М.Ю.Лермонтове.</w:t>
      </w:r>
    </w:p>
    <w:p>
      <w:pPr>
        <w:pStyle w:val="Normal"/>
        <w:ind w:left="510" w:hanging="0"/>
        <w:rPr>
          <w:sz w:val="32"/>
          <w:szCs w:val="32"/>
        </w:rPr>
      </w:pPr>
      <w:r>
        <w:rPr>
          <w:sz w:val="32"/>
          <w:szCs w:val="32"/>
        </w:rPr>
        <w:t>- Ребята, откройте разворот в ученике на странице 140. Рассмотрите его. (Детям дается пара минут на рассматривание)</w:t>
      </w:r>
    </w:p>
    <w:p>
      <w:pPr>
        <w:pStyle w:val="Normal"/>
        <w:ind w:left="510" w:hanging="0"/>
        <w:rPr/>
      </w:pPr>
      <w:r>
        <w:rPr>
          <w:sz w:val="32"/>
          <w:szCs w:val="32"/>
        </w:rPr>
        <w:t xml:space="preserve">- прочитайте имя писателя, с произведениями ознакомимся на этом и на следующих уроках. ( Дети читают: </w:t>
      </w:r>
      <w:r>
        <w:rPr>
          <w:i/>
          <w:sz w:val="32"/>
          <w:szCs w:val="32"/>
        </w:rPr>
        <w:t xml:space="preserve">Михаил Юрьевич Лермонтов (1814 – 1841).) </w:t>
      </w:r>
    </w:p>
    <w:p>
      <w:pPr>
        <w:pStyle w:val="Normal"/>
        <w:ind w:left="510" w:hanging="0"/>
        <w:rPr/>
      </w:pPr>
      <w:r>
        <w:rPr>
          <w:i/>
          <w:sz w:val="32"/>
          <w:szCs w:val="32"/>
        </w:rPr>
        <w:t>Что вы увидели на этих страницах? (портреты М.Ю, Лермонтова в маленьком возрасте, его автопортрет, портрет в военной форме, Петербургский университет, Кавказские горы…)</w:t>
      </w:r>
    </w:p>
    <w:p>
      <w:pPr>
        <w:pStyle w:val="Normal"/>
        <w:ind w:left="5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</w:t>
      </w:r>
      <w:r>
        <w:rPr>
          <w:i/>
          <w:sz w:val="32"/>
          <w:szCs w:val="32"/>
        </w:rPr>
        <w:t>ПРЕЗЕНТАЦИЯ</w:t>
      </w:r>
    </w:p>
    <w:p>
      <w:pPr>
        <w:pStyle w:val="Normal"/>
        <w:ind w:left="510" w:hanging="0"/>
        <w:jc w:val="center"/>
        <w:rPr/>
      </w:pPr>
      <w:r>
        <w:rPr>
          <w:b/>
          <w:i/>
          <w:sz w:val="32"/>
          <w:szCs w:val="32"/>
        </w:rPr>
        <w:t>Михаил Юрьевич Лермонтов (1814-1841гг.)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ихаил Юрьевич Лермонтов родился, а Москве в 1814 году. Поэт, прозаик, драматург. Сын армейского капитана Юрия Петровича Лермонтова и Марии Михайловны Лермонтовой, урожденной Арсеньевой, единственной наследницы значительного состояния своей матери, Елизаветы Алексеевны, принадлежавшей к богатому и влиятельному роду Столыпиных. Брак, заключенный против  ее воли, был неравным и несчастливым; мальчик рос в атмосфере семейных несогласий. После ранней смерти матери ребенка взяла к себе бабушка,  , устранив от воспитания отца. Женщина умная, твердая и властная, бабушка перенесла на внука все свои привязанности. Лермонтов получил столичное домашнее образование: помимо обычного гувернера – француза, у него была бонна – немка и позднее преподаватель – англичанин; Лермонтов с детства свободно владел французским и немецким  языками.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Мише было 11 лет, бабушка повезла его на воды на Кавказ; детские впечатления от кавказской природы и быта горских народов остались в раннем творчестве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днее  семья переезжает в Москву, и осенью  он зачисляется  в 4-й класс Московского университета благородного пансиона, одного из лучших учебных заведений России, где учились ранее В.А.Жуковский, А.С.Грибоедов, Ф.И.Тютчев и другие. Лермонтов получает систематическое гуманитарное образование, которое пополняет затем самостоятельным чтением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, по окончании юнкерской школы, Лермонтов вышел корнетом в лейб – гвардии Гусарский полк и впервые надел офицерский мундир, бабка поэта заказала художнику его парадный портрет. Этот портрет у вас на развороте учебника Посмотрите внимательно!!!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лотна пристально смотрит на нас спокойный, благообразный гвардеец с правильными чертами лица: удлиненный овал, высокий лоб, строгие карие глаза, прямой, правильной формы нос, щегольские  усики над пухлым ртом.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хаил Юрьевич был очень талантлив. Он не только писал стихи, прозу, но и был одарен удивительной музыкальностью, пел, сочинял музыку на собственные  стихи, очень хорошо рисовал. Портрет на развороте - его рабо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тение учениками текста о поэте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сейчас  прочитаем о М.Ю. Лермонтове  текст на страницах 142 – 143 учебника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3. Беседа после чтения: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нового узнали о писателе? ( </w:t>
      </w:r>
      <w:r>
        <w:rPr>
          <w:i/>
          <w:sz w:val="28"/>
          <w:szCs w:val="28"/>
        </w:rPr>
        <w:t>Мы узнали, что он даже маленьким говорил в рифму, все этому удивлялись. Маленького Михаила Юрьевича звали Мишелем. Еще узнали, что когда вся Россия оплакивала гибель великого поэта Пушкина, в эти же дни Россия открыла стихи другого великого поэта -  молодого офицера Лермонтова. Стихи назывались «На смерть поэта», прожил мало лет )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Физкультминутка.</w:t>
      </w:r>
    </w:p>
    <w:p>
      <w:pPr>
        <w:pStyle w:val="Normal"/>
        <w:ind w:left="510" w:hanging="0"/>
        <w:jc w:val="both"/>
        <w:rPr/>
      </w:pPr>
      <w:r>
        <w:rPr/>
        <w:t>Мы сидели, мы сидели,</w:t>
      </w:r>
    </w:p>
    <w:p>
      <w:pPr>
        <w:pStyle w:val="Normal"/>
        <w:ind w:left="510" w:hanging="0"/>
        <w:jc w:val="both"/>
        <w:rPr/>
      </w:pPr>
      <w:r>
        <w:rPr/>
        <w:t>Наши спинки занемели.</w:t>
      </w:r>
    </w:p>
    <w:p>
      <w:pPr>
        <w:pStyle w:val="Normal"/>
        <w:ind w:left="510" w:hanging="0"/>
        <w:jc w:val="both"/>
        <w:rPr/>
      </w:pPr>
      <w:r>
        <w:rPr/>
        <w:t>Постоим немножко,</w:t>
      </w:r>
    </w:p>
    <w:p>
      <w:pPr>
        <w:pStyle w:val="Normal"/>
        <w:ind w:left="510" w:hanging="0"/>
        <w:jc w:val="both"/>
        <w:rPr/>
      </w:pPr>
      <w:r>
        <w:rPr/>
        <w:t>Поглядим в окошко.</w:t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  <w:t>- Раз! Подняться, потянуться.</w:t>
      </w:r>
    </w:p>
    <w:p>
      <w:pPr>
        <w:pStyle w:val="Normal"/>
        <w:ind w:left="510" w:hanging="0"/>
        <w:jc w:val="both"/>
        <w:rPr/>
      </w:pPr>
      <w:r>
        <w:rPr/>
        <w:t>-Два! Согнуться, разогнуться.</w:t>
      </w:r>
    </w:p>
    <w:p>
      <w:pPr>
        <w:pStyle w:val="Normal"/>
        <w:ind w:left="510" w:hanging="0"/>
        <w:jc w:val="both"/>
        <w:rPr/>
      </w:pPr>
      <w:r>
        <w:rPr/>
        <w:t>_три! В ладошки три хлопка,</w:t>
      </w:r>
    </w:p>
    <w:p>
      <w:pPr>
        <w:pStyle w:val="Normal"/>
        <w:ind w:left="510" w:hanging="0"/>
        <w:jc w:val="both"/>
        <w:rPr/>
      </w:pPr>
      <w:r>
        <w:rPr/>
        <w:t>Головою три кивка.</w:t>
      </w:r>
    </w:p>
    <w:p>
      <w:pPr>
        <w:pStyle w:val="Normal"/>
        <w:ind w:left="510" w:hanging="0"/>
        <w:jc w:val="both"/>
        <w:rPr/>
      </w:pPr>
      <w:r>
        <w:rPr/>
        <w:t>- на четыре - руки шире.</w:t>
      </w:r>
    </w:p>
    <w:p>
      <w:pPr>
        <w:pStyle w:val="Normal"/>
        <w:ind w:left="510" w:hanging="0"/>
        <w:jc w:val="both"/>
        <w:rPr/>
      </w:pPr>
      <w:r>
        <w:rPr/>
        <w:t>- Пять-руками помахать,</w:t>
      </w:r>
    </w:p>
    <w:p>
      <w:pPr>
        <w:pStyle w:val="Normal"/>
        <w:ind w:left="510" w:hanging="0"/>
        <w:jc w:val="both"/>
        <w:rPr/>
      </w:pPr>
      <w:r>
        <w:rPr/>
        <w:t>Шесть - за парту тихо сесть.</w:t>
      </w:r>
    </w:p>
    <w:p>
      <w:pPr>
        <w:pStyle w:val="Normal"/>
        <w:ind w:left="51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Новая тема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Чтение и обсуждение стихотворения «Горные вершины»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произведение – перевод  М. Ю. стихотворения немецкого поэта Гете.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тайте стихотворение «Горные вершины» и подумайте, какую интонацию надо выбрать при чтении. (Самостоятельная работа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аши впечатления от прочитанного?  Какое настроение возникает при чтении стихотворения? (</w:t>
      </w:r>
      <w:r>
        <w:rPr>
          <w:i/>
          <w:sz w:val="28"/>
          <w:szCs w:val="28"/>
        </w:rPr>
        <w:t>Мне стало так хорошо, спокойно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Что нужно, чтобы прочитать  стихотворение выразительно. Что для этого надо?</w:t>
      </w:r>
      <w:r>
        <w:rPr>
          <w:i/>
          <w:sz w:val="28"/>
          <w:szCs w:val="28"/>
        </w:rPr>
        <w:t xml:space="preserve">  (понять картину из жизни, рисуемую автором, понять точку зрения автора, представить эту картину, о чем нам хочет сказать поэ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или? ( горные вершины, успокоение)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это стихотворение, что еще мы должны почувствоват</w:t>
      </w:r>
      <w:r>
        <w:rPr>
          <w:i/>
          <w:sz w:val="28"/>
          <w:szCs w:val="28"/>
        </w:rPr>
        <w:t>ь? ( ритм, риф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рифмующиеся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до читать это стихотворение? (медленно)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выразительно , как для себя. (Дети читают стихотвор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ие приемы поэты используют в своих произведениях? (метафору, олицетворение, сравн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йдите эти приемы в этом стихотворении  (олицетворение    -   ВЕРШИНЫ спят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музыку: печальную, грустную, протяжную, торжественную – вы могли бы подобрать к стихотворению «Горные вершины»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Попробуем спеть? (Исполнение 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ожно включить романс Варламова «Горные вершины»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репродукцией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- Рассмотрите репродукцию картины в ваших учебниках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автор этого полотна? (Иван Иванович Шишкин)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 знаете о нем? (земляк, музей, памятник, картины, выставка в школе)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Что вы  на ней видите? </w:t>
      </w:r>
      <w:r>
        <w:rPr>
          <w:i/>
          <w:sz w:val="28"/>
          <w:szCs w:val="28"/>
        </w:rPr>
        <w:t>( на картине Шишкина в центре , на переднем плане изображена могучая одинокая сосна на мрачно-тревожном фоне безбрежных далей. Ветки сосны опустились, поникли под тяжестью снежного убранства, она как будто погружена в вечный сон-мечту о другом, светлом и радостном мире. Колорит картины темный, мрачный,  Тень усиливает ощущение одиночества, холода, тоски)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- Как бы вы назвали эту картину? (</w:t>
      </w:r>
      <w:r>
        <w:rPr>
          <w:i/>
          <w:sz w:val="28"/>
          <w:szCs w:val="28"/>
        </w:rPr>
        <w:t>Одиночество. Одинокая сосна. Ночь. Грусть. И т.п.)</w:t>
      </w:r>
      <w:r>
        <w:rPr>
          <w:sz w:val="28"/>
          <w:szCs w:val="28"/>
        </w:rPr>
        <w:t xml:space="preserve"> 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тно художника находится в Третьяковской галерее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- Послушайте другое стихотворение М.Ю.Лермонтова .(Учитель читает наизусть стихотворение «На севере диком стоит одиноко…»)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или? Какие образы? Сосна и пальма- Что у этих образов общего?  (ОДИНОКИЕ)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впадают ли по настроению стихотворение и содержание картины И.Шишкина? (</w:t>
      </w:r>
      <w:r>
        <w:rPr>
          <w:i/>
          <w:sz w:val="28"/>
          <w:szCs w:val="28"/>
        </w:rPr>
        <w:t>да. Они совпадают по настроению . можно подумать, что картина написана специально к этому стихотворению)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ина И.И. Шишкина средствами живописи передает не только настроение стихотворения Лермонтова, но и переживания, впечатления самого художн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вам показались непонятными? (риза, утес)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тараемся объяснить из лексическое значение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и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РИЗА – облачение, одежда священника при богослужении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УТЕС – высокая скала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4. Подготовка к Выразительному чтению стихотворения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будем читать это стихотворение? (быстро, медленно, в умеренном темпе, везде одинаково?)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 или громко Грустно, весело, радостно. Почему? (одиночество)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чтение стихотворения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с   (какие еще картины И.И. Шишкина вы знаете?)</w:t>
      </w:r>
    </w:p>
    <w:p>
      <w:pPr>
        <w:pStyle w:val="Normal"/>
        <w:ind w:left="51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Итог урока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- С творчеством какого писателя ознакомились сегодня на уроке?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- Понравились ли вам его стихотворения?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готовить выразительное чтение наизусть понравившегося стихотворения, сделать к нему иллюстрации </w:t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/>
      </w:pPr>
      <w:r>
        <w:rPr>
          <w:b/>
          <w:sz w:val="28"/>
          <w:szCs w:val="28"/>
        </w:rPr>
        <w:t>Муниципальное образовательное учреждение «Поспеловская средняя (полная ) общеобразовательная школа»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абужского муниципального района 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 М.Ю. Лермонтов. «Горные вершины…», 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sz w:val="40"/>
          <w:szCs w:val="40"/>
        </w:rPr>
      </w:pPr>
      <w:r>
        <w:rPr>
          <w:sz w:val="40"/>
          <w:szCs w:val="40"/>
        </w:rPr>
        <w:t>«На севере диком стоит одиноко…»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муниципального образовательного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чреждения «Поспеловская средняя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(полная) общеобразовательная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школа  Елабужского 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первой квалификационной 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атегории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ртнова Ирина Михайловна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Поспелово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jc w:val="center"/>
        <w:rPr/>
      </w:pP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en-US"/>
        </w:rPr>
        <w:t>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14:00Z</dcterms:created>
  <dc:creator>User</dc:creator>
  <dc:description/>
  <cp:keywords/>
  <dc:language>en-US</dc:language>
  <cp:lastModifiedBy>User</cp:lastModifiedBy>
  <cp:lastPrinted>2007-11-25T20:16:00Z</cp:lastPrinted>
  <dcterms:modified xsi:type="dcterms:W3CDTF">2009-04-11T09:20:00Z</dcterms:modified>
  <cp:revision>35</cp:revision>
  <dc:subject/>
  <dc:title>М</dc:title>
</cp:coreProperties>
</file>