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ОУ «СОШ №20»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М.А. Сайгушев</w:t>
      </w:r>
    </w:p>
    <w:p>
      <w:pPr>
        <w:pStyle w:val="Normal"/>
        <w:ind w:left="10206" w:hanging="0"/>
        <w:jc w:val="center"/>
        <w:rPr/>
      </w:pPr>
      <w:r>
        <w:rPr>
          <w:rFonts w:cs="Times New Roman" w:ascii="Times New Roman" w:hAnsi="Times New Roman"/>
        </w:rPr>
        <w:t>«___» ____________ 2011 год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воспитательной  работы на 2011 – 2012 учебный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Б класс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У «СОШ №20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цели деятельности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ние условий, способствующих развитию интеллектуальных, творческих, личностных качеств учащихся, их социализации и адаптации в обществе на основе принципов самоуправления.</w:t>
      </w:r>
    </w:p>
    <w:p>
      <w:pPr>
        <w:pStyle w:val="Normal"/>
        <w:ind w:left="128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дачи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1. Формирование у детей гражданско-патриотического сознания, духовно-нравственных ценностей гражданина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2. Совершенствование оздоровительной работы с учащимися и привитие навыков здорового образа жизни, развитие коммуникативных навыков и формирование методов бесконфликтного 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3. Поддержка творческой активности учащихся во всех сферах деятельности, активизация ученического самоуправления, создание условий для развития общешкольного коллектива через  систему КТ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4. Создание и развитие детской организации как основы для межвозрастного конструктивного общения, социализации, социальной адаптации, творческого развития каждого учащего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5. Совершенствование системы воспитательной работы в классных коллектив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6. Совершенствование системы семейного воспитания, повышение ответственности родителей за воспитание и обучение детей, правовая и экономическая защита личности реб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7.Активизация деятельности класса по проблеме : «Духовно-нравственное воспитание учащихся 5 класс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8.Продолжение работы ученического самоуправления;  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sz w:val="24"/>
          <w:szCs w:val="24"/>
        </w:rPr>
        <w:t>9.Утверждение приоритетных направлений в воспитательной работе  на новый учебный год: патриотическое, духовно-нравственное, интеллектуальное, экологическое воспитание, формирование здорового образа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8111"/>
        <w:gridCol w:w="3685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Праздник «День Знаний 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Беседы по ПДД.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Участие в выставке цветов и поделок из природных материалов «Очей очарование» и «Здравствуй,школ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ие в выставке- конкурсе фотографий «Как я провел ле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ка к празднику, посвящённому Дн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ие в районном конкурсе сочинений «Моя семья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езона интеллектуальных и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треча с инспектором ОДН «Правонарушения и юридическая ответственность за них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ство класса  со спортивными школьными секциями, вовлечение в них уча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ие в школьном мероприятии «День здоровья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ведение бесед с учащимися на тему «Теперь я пятиклассник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Классный час «Планирование работы 5 Б  класса на 2011-12уч.год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ыборы органов самоуправления в 5 Б классе. Знакомство со школьным самоу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ездок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цирк в ДК «Химик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: «Адаптация 5-классников к среднему звену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Октябрь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8126"/>
        <w:gridCol w:w="3685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районного мероприятия «Во имя мира на Земл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по ПДД.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 учителя. Участие в праздничном концерте для учителей, выпуск поздравительной откры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учащихся 5 Б класса к региональным предметным играм: «Кенгуру», «Русский медвежонок», «Британский бульдог», «Золотое руно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школьных предметных олимпиадах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воспитание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- самооценка «Мой класс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военно-полевых районных сбо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о здоровом образе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бассейн «Дельф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нейка «Итоги 1 четвер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 по итогам 1 четвер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ездок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Кремль в г. Колом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/>
        <w:t>Ноябрь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8142"/>
        <w:gridCol w:w="3685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й час: «4 ноября -День народного един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по ПДД.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, посвященный Дню мате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наю ли я себя?» Тест: «Какой я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Радость человеческого общения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гиональных предметных играх: «Кенгуру», «Русский медвежонок», «Британский бульдог», «Золотое руно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воспитание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седа на тему  «Как не стать жертвой преступления»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бесед «Нет наркомании и алкоголизму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Вся правда о курении.16 ноября - Международный день отказа от курения». Конкурс рекламы «Жизнь без таба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уск плаката, посвященного борьбе с наркотиками и кур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бассейн «Дельфин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аседании школьного совета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: «Роль школы и семьи в жизни пятиклассника»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ездок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кинотеатр «Люксор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Декабрь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8113"/>
        <w:gridCol w:w="3685"/>
      </w:tblGrid>
      <w:tr>
        <w:trPr>
          <w:trHeight w:val="7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: « 5 декабря -  День воинской славы России : 70 лет контрнаступления советских войск под Москв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акции «Жить, побеждая», посвященной 70-летию битвы под Москвой. Беседы по ПДД.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игровая програм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лучшую новогоднюю стенгазету и плак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курс на лучшую новогоднюю игрушку  и гирлян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Самый сказочный Дед Мороз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ая красивая Снегуроч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 конкурсе «Вперед, эрудиты!», «Версиада», «Умники и умницы»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 акробати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ный час: «Питание и здоровь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рисунка «Правила Мойдодыр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«Пищевые риски, опасные для здоровья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«Итоги 2 четвер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: «Итоги 2 четверт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ездок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огонё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цирк на Вернадск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/>
        <w:t>Январь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14"/>
        <w:gridCol w:w="3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, посвященная снятию блокады в Ленингра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посиделки. Весёлое чаеп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ы по ПДД.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театра и экскурсий в зимние канику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 весело шагать. Творческий ча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Учись учиться. Формула успех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воспитание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лассный час: «Как противостоять влиянию подростковых антиобщественных группировок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 шашкам, мини-футб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 час: «Наркомания: мифы и реа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бассейн «Дельфин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заседании органов ученического самоуправления, посвященном подведению итогов 1-го полугодия и планированию деятельности во 2-м полугод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к проведению патриотических мероприятий, посвящённых Дню Воина-интернационалиста и Дню Защитника Отече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ружков и спортивных секций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занятий, круж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: «Внеурочная деятельность пятиклассников. Круг общения, занятий и интересов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ездок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огонё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усадьбу Лажечник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/>
        <w:t>Февраль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8111"/>
        <w:gridCol w:w="3685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Месячник военно- патриоти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 Конкурс «А ну-ка, мальчики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Вечер встречи с воинами-интернационалистами, посвященный годовщине вывода войск из Афганист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по ПДД.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лакатов, посвященных Дню Защитника Оте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разднике Масленица (20-25 февра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Сто к одному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Уголовная ответственность несовершеннолетних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портивных соревнованиях  и веселых стар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санбюллетеня о здоровой пищ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бассейн «Дельфин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 организации досуговой деятельности учителям начальных классов (Курятниковой И.А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Дня Защитника Отеч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ружков и спортивных секций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занятий круж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Март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8111"/>
        <w:gridCol w:w="3685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здник  для уч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уск праздничного плак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частие в конкурсе изобразительного и декоративно-прикладного искусства «Недаром помнит вся Росс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ы по ПДД.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)Праздничный концерт для учителей, посвященный 8 Ма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онкурс «А ну-ка, девочки!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Праздник класс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Неделе детской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: « Декларация  прав ребен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лассного часа о вреде курения и пивном алкоголиз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среди девочек, посвяшенный  8 Марта.  Поздравление учителей с праздник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 «Итоги 3 четверт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ездок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Оружейную палат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Апрель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8113"/>
        <w:gridCol w:w="3685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тический классный час: «В здоровом теле – здоровый дух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борка и благоустройство школьной территор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классный час, посвященный 26-летию Чернобыльской катастроф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с инспекторами ГИБД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Самовоспитание. Девять способов изменить человека, не нанося ему обиды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КВ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воспитан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бюллетеня «Закон об образовани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спортивных соревнований и эстафет в рамках проведения Дня Защиты детей.День здоровь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ганизация отчетного собрания в класс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ружков и спортивных секций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ещение занятий, круж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/>
        <w:t>Май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8111"/>
        <w:gridCol w:w="3685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ой работы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 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еседа в классе по ПД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Тематический классный час, посвященный Дню Поб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стреча с ветеранами ВОВ и Чеч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рок мужества на классном час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Экскурсия по музей боевой с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здравление ветеранов на до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итинге у Обелиска павшим воинам-земля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акции «Чистый обелиск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Семьи. Конкурс «Неразлучные друзья - взрослые и дет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ое развит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конкура «Лучший ученик клас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 Светофора нет каникул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е в шк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д по наведению чистоты школьной территор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нейка «Итоги го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скотека «Здравствуй, ЛЕТО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ирование летней занятости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рганизация каникулярного отдыха и оздоровления дет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ружков и спортивных секций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церт для родителей «Отчет работы круж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«трудными» детьми, индивидуальные встречи и бесед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 «Итоги 4 четверти.Летняя занятость учащихся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ездок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в л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ь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ный  огонёк, посвящённый окончанию учебн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оставила классный руководитель ___________________________ ( Гусева М.Н.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1701"/>
        <w:gridCol w:w="2464"/>
        <w:gridCol w:w="1821"/>
        <w:gridCol w:w="246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администра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оставил ___________________________ ____________________ ( ________________ 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)                                             (подпись)      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36:00Z</dcterms:created>
  <dc:creator>Владелец</dc:creator>
  <dc:description/>
  <cp:keywords/>
  <dc:language>en-US</dc:language>
  <cp:lastModifiedBy>Admin</cp:lastModifiedBy>
  <cp:lastPrinted>2011-09-15T12:27:00Z</cp:lastPrinted>
  <dcterms:modified xsi:type="dcterms:W3CDTF">2011-11-21T13:58:00Z</dcterms:modified>
  <cp:revision>22</cp:revision>
  <dc:subject/>
  <dc:title/>
</cp:coreProperties>
</file>