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лан работы учителя начальных классов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У СОШ № 3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алиёвой С. Б.</w:t>
      </w:r>
    </w:p>
    <w:p>
      <w:pPr>
        <w:pStyle w:val="Normal"/>
        <w:jc w:val="center"/>
        <w:rPr/>
      </w:pPr>
      <w:r>
        <w:rPr>
          <w:sz w:val="40"/>
          <w:szCs w:val="40"/>
        </w:rPr>
        <w:t>с одаренными детьми.</w:t>
      </w:r>
    </w:p>
    <w:p>
      <w:pPr>
        <w:pStyle w:val="Style15"/>
        <w:ind w:left="-900" w:firstLine="900"/>
        <w:jc w:val="both"/>
        <w:rPr/>
      </w:pPr>
      <w:r>
        <w:rPr>
          <w:sz w:val="40"/>
          <w:szCs w:val="40"/>
        </w:rPr>
        <w:t xml:space="preserve"> </w:t>
      </w:r>
      <w:r>
        <w:rPr>
          <w:b/>
          <w:bCs/>
          <w:sz w:val="28"/>
          <w:szCs w:val="28"/>
        </w:rPr>
        <w:t xml:space="preserve">Актуальность - </w:t>
      </w:r>
      <w:r>
        <w:rPr>
          <w:sz w:val="28"/>
          <w:szCs w:val="28"/>
        </w:rPr>
        <w:t>необходимость поддержки прав одаренных и талантливых детей на полноценное развитие и реализацию своей одаренности</w:t>
      </w:r>
    </w:p>
    <w:p>
      <w:pPr>
        <w:pStyle w:val="Style15"/>
        <w:ind w:left="-900" w:hanging="35"/>
        <w:jc w:val="both"/>
        <w:rPr>
          <w:sz w:val="28"/>
          <w:szCs w:val="28"/>
        </w:rPr>
      </w:pPr>
      <w:r>
        <w:rPr>
          <w:sz w:val="28"/>
          <w:szCs w:val="28"/>
        </w:rPr>
        <w:t>Выявление   одаренных и талантливых детей</w:t>
      </w:r>
    </w:p>
    <w:p>
      <w:pPr>
        <w:pStyle w:val="Style15"/>
        <w:ind w:left="-900" w:hanging="35"/>
        <w:jc w:val="both"/>
        <w:rPr>
          <w:sz w:val="28"/>
          <w:szCs w:val="28"/>
        </w:rPr>
      </w:pPr>
      <w:r>
        <w:rPr>
          <w:sz w:val="28"/>
          <w:szCs w:val="28"/>
        </w:rPr>
        <w:t>Анализ особых успехов      и достижений ученика</w:t>
      </w:r>
    </w:p>
    <w:p>
      <w:pPr>
        <w:pStyle w:val="Style15"/>
        <w:ind w:left="-900" w:hanging="35"/>
        <w:jc w:val="both"/>
        <w:rPr>
          <w:sz w:val="28"/>
          <w:szCs w:val="28"/>
        </w:rPr>
      </w:pPr>
      <w:r>
        <w:rPr>
          <w:sz w:val="28"/>
          <w:szCs w:val="28"/>
        </w:rPr>
        <w:t>Создание банка данных по талантливым и одаренным детям</w:t>
      </w:r>
    </w:p>
    <w:p>
      <w:pPr>
        <w:pStyle w:val="Style15"/>
        <w:ind w:left="-900" w:hanging="35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потенциальных возможностей детей</w:t>
      </w:r>
    </w:p>
    <w:p>
      <w:pPr>
        <w:pStyle w:val="Style15"/>
        <w:ind w:left="-900" w:hanging="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емственность </w:t>
      </w:r>
    </w:p>
    <w:p>
      <w:pPr>
        <w:pStyle w:val="Style15"/>
        <w:ind w:left="-900" w:hanging="35"/>
        <w:jc w:val="both"/>
        <w:rPr/>
      </w:pPr>
      <w:r>
        <w:rPr>
          <w:sz w:val="28"/>
          <w:szCs w:val="28"/>
        </w:rPr>
        <w:t xml:space="preserve">         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ринципы работы педагога с одаренными детьм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цип максимального разнообразия предоставленных возможностей для развития лич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цип возрастания роли внеуроч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цип индивидуализации и дифференциации обуч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цип создания условий для совместной работы учащихся при минимальном участии учи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2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свободы выбора учащимся дополнительных образовательных услуг, помощи, наставничества.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Цели работы с одаренными детьм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ыявление одаренных де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птимального развития одаренных детей, чья одаренность на данный момент может быть еще не проявившейся, а также просто способных детей, в отношении которых есть серьезная надежда на качественный скачек в развитии из способност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2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и выработка социально ценных компетенций у учащихся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</w:t>
      </w:r>
      <w:r>
        <w:rPr>
          <w:rStyle w:val="StrongEmphasis"/>
          <w:sz w:val="28"/>
          <w:szCs w:val="28"/>
        </w:rPr>
        <w:t>Условия успешной работы с одаренными учащимися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/>
      </w:pPr>
      <w:r>
        <w:rPr>
          <w:sz w:val="28"/>
          <w:szCs w:val="28"/>
        </w:rPr>
        <w:t>Осознание важности этой работы каждым членом коллектива и усиление в связи с этим внимания к проблеме формирования положительной мотивации к учению. Создание и постоянное совершенствование методической системы работы с одаренными детьми.</w:t>
        <w:br/>
        <w:t>Признание коллективом педагогов и руководством школы того, что реализация системы работы с одаренными детьми является одним из приоритетных направлений работы УО</w:t>
      </w:r>
      <w:r>
        <w:rPr/>
        <w:t>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Формы работы с одаренными учащимися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бъединения дополнительного образова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ружки по интересам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онкурсы и конференц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интеллектуальный марафон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участие в олимпиадах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пецкурсы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работа по индивидуальным планам;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занятия в классах с углубленным изучением отдельных предметов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ощрение одаренных детей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онкурс  «Ученик года»;</w:t>
      </w:r>
    </w:p>
    <w:p>
      <w:pPr>
        <w:pStyle w:val="Style15"/>
        <w:jc w:val="both"/>
        <w:rPr/>
      </w:pPr>
      <w:r>
        <w:rPr>
          <w:sz w:val="28"/>
          <w:szCs w:val="28"/>
        </w:rPr>
        <w:t>-  Награждение учащихся на итоговой линейке</w:t>
      </w:r>
      <w:r>
        <w:rPr>
          <w:b/>
          <w:sz w:val="28"/>
          <w:szCs w:val="28"/>
        </w:rPr>
        <w:t xml:space="preserve">. 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 родителями одаренных детей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 Психологическое сопровождение родителей одаренного ребенк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 Совместная практическая деятельность одаренного ребенка и родителей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 Поддержка и поощрение родителей одаренных детей на уровне школы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атематика. (план работы на первое полугодие с одаренными детьми)</w:t>
      </w:r>
    </w:p>
    <w:p>
      <w:pPr>
        <w:pStyle w:val="Normal"/>
        <w:ind w:left="705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работы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логического и творческого мышления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головоломок, математических кроссвордов, занимательных упражнений. Обучение разгадыванию и составлению ребусов при помощи презентации «Ребусы от А доЯ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вычислительных навыков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«математических цепочек», раскрашивание рисунков в заданные цвета, в зависимости от полученного результата вычислений. Использование вариативной части учебника и рабочей тетрад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пространственного мышления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ние геометрических фигур; составление фигур из «Монгольского квадрата», выполнение графических диктантов по клеточкам с помощью презентации. Обучение самостоятельному составлению графического диктанта для друзей с целью развития коммуникативных УУ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витие воображения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исунков и аппликаций по теме: «На что похожа цифра?», «На что похожа геометрическая фигура?» с целью развития познавательных УУД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оверить полученные знания и уровень развития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ходной, промежуточной и итоговой диагностики. Участие в интеллектуальном марафоне среди учащихся первых классов.</w:t>
            </w:r>
          </w:p>
        </w:tc>
      </w:tr>
    </w:tbl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Обучение грамоте по «Букварю» Андриановой </w:t>
      </w:r>
    </w:p>
    <w:p>
      <w:pPr>
        <w:pStyle w:val="Normal"/>
        <w:ind w:left="705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работы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Развитие связной речи, обогащение и активизация словарного запаса детей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южетных и описательных рассказов (по картинкам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ся в восстановлении деформированного текста. Обучение работе в парах с целью развития коммуникативных УУД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Формирование азов культуры речевого общения как неотъемлемой части общей культуры человека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иалогической и формирование монологической речи учащихся посредством специально подобранных текстов с целью развития личностных и регулятивных УУ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ммуникативных навыков путем организации общения и выполнения заданий в парах и группах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Развитие языковой эрудиции, интереса к языку и речевому творчеству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ребусов, кроссворд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самостоятельной работе с источниками информации: справочниками, энциклопедиями, словарями с целью развития регулятивных, познавательных и личностных УУД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Воспитание любви к чтению, развитие познавательного интереса к детской книге, расширение кругозора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умению понимать поступки и мотивы поведения героев, выражать свое отношение к ним; Проведение викторин по сказкам и рассказам детских писателей; выполнение иллюстраций к фрагментам произведений и организация выставки работ детей с целью развития личностных и коммуникативных УУД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Выработка навыка осознанного, правильного и выразительного чтения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фонематического слуха через использование разнообразных заданий по звуковому анализу и моделированию речи. С помощью  презентации «Звуко-буквенный анализ слов» развивать регулятивные УУД. Совершенствовать орфоэпическую и интонационную сторону речи через драматизацию произведени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. Проверить полученные знания и уровень развития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ходной, промежуточной и итоговой диагностики. Участие в интеллектуальном марафоне среди учащихся первых классов.</w:t>
            </w:r>
          </w:p>
        </w:tc>
      </w:tr>
    </w:tbl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Обучение грамоте по «Прописям» Илюхиной. </w:t>
      </w:r>
    </w:p>
    <w:p>
      <w:pPr>
        <w:pStyle w:val="Normal"/>
        <w:ind w:left="705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работы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Формирование графического навыка у первоклассников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рфографической зоркости: обучение учащихся умению видеть графические ошибки и находить пути их исправления. Развивать регулятивные УУД. Использование презентации по изученным буквам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Развитие памяти, внимания, логического мышления, создание положительной мотивации к учению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ребусов, разгадывание и составление анаграмм, упражнения на восстановление деформированной буквы, поиск и исправление графических ошибок в написании букв с целью развития познавательных УУД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оздание положительной мотивации к учению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тем выполнения заданий из вариативной части учебника обучать детей решению нестандартных задач и заданий повышенной сложности с целью развития познавательных УУД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Развитие пространственного мышления и воображения, развитие мелкой моторики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письменных букв из пластилина, соленого теста, бархатной бумаги с целью развития регулятивных УУД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. Проверить полученные знания и уровень развития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ходной, промежуточной и итоговой диагностики. Участие в интеллектуальном марафоне среди учащихся первых классов.</w:t>
            </w:r>
          </w:p>
        </w:tc>
      </w:tr>
    </w:tbl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  <w:t>Окружающий мир.</w:t>
      </w:r>
    </w:p>
    <w:p>
      <w:pPr>
        <w:pStyle w:val="Normal"/>
        <w:ind w:left="705" w:hanging="0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Цели рабо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одержани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) Развивать логичность и самостоятельность мышления, формировать экологическую культур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охранение редких растений, животных. Красная книга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Охрана суши, воды и воздуха от загрязнения вредными веществами.Использование презентации для развития познавательного интерес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4) Формировать общеучебные умения: воспринимать проблему, выдвигать гипотезу, делать обобщения и выводы; ориентироваться в пространстве и времени;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Ориентирование на местности относительно собственного тела, по солнцу и местным признакам. Смена времен года. (Наблюдение за объектами природы, выполнение зарисовок, построение проекта с помощью дополнительных источников информации: энциклопедий, журналов, помощи взрослых) с целью развития регулятивных и познавательных УУД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)Воздействовать на развитие эмоционально-волевых, нравственных качеств личности; воспитывать чувство патриотизма и любви к Родине, способствовать эстетическому воспитанию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расота и разнообразие природы России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равила гигиены. Что надо знать, чтобы сохранить органы чувств здоровыми. Гигиена тела и жилища. Правила организации учебного труда дома и в школе. Использование презентации с целью развития личностных УУ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). Проверить полученные знания и уровень развит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ходной, промежуточной и итоговой диагностики. Участие в интеллектуальном марафоне среди учащихся первых классов.</w:t>
            </w:r>
          </w:p>
        </w:tc>
      </w:tr>
    </w:tbl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tt-RU"/>
        </w:rPr>
      </w:pPr>
      <w:r>
        <w:rPr>
          <w:sz w:val="28"/>
          <w:szCs w:val="28"/>
        </w:rPr>
        <w:t>Л.Ф.Тихомирова, А.В.Басов «Развитие логического мышления детей?» - Ярославль «Академия развития», 1997 г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252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А.Э. Симиновский «Развитие творческого мышления детей». - Ярославль «Академия развития», 1997 г.</w:t>
      </w:r>
    </w:p>
    <w:p>
      <w:pPr>
        <w:pStyle w:val="2"/>
        <w:tabs>
          <w:tab w:val="clear" w:pos="708"/>
          <w:tab w:val="left" w:pos="252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7) Дубинина В.В. «Логика». Казань, 1992 г.</w:t>
        <w:tab/>
      </w:r>
    </w:p>
    <w:p>
      <w:pPr>
        <w:pStyle w:val="2"/>
        <w:tabs>
          <w:tab w:val="clear" w:pos="708"/>
          <w:tab w:val="left" w:pos="252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8) Л.В.Черемошкина «Развитие внимания детей» - Ярославль «Академия развития», 1997 г.</w:t>
      </w:r>
    </w:p>
    <w:p>
      <w:pPr>
        <w:pStyle w:val="2"/>
        <w:tabs>
          <w:tab w:val="clear" w:pos="708"/>
          <w:tab w:val="left" w:pos="252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9) А. О. Волина «Занимательное азбуковедение», Москва, «АСТ-Пресс», 1998 г.</w:t>
      </w:r>
    </w:p>
    <w:p>
      <w:pPr>
        <w:pStyle w:val="2"/>
        <w:tabs>
          <w:tab w:val="clear" w:pos="708"/>
          <w:tab w:val="left" w:pos="2520" w:leader="none"/>
        </w:tabs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0) Т.В.Башаева «Развитие восприятия у детей (форма, цвет, звук) – Ярославль «Академия развития», 1997 г.</w:t>
      </w:r>
    </w:p>
    <w:p>
      <w:pPr>
        <w:pStyle w:val="2"/>
        <w:tabs>
          <w:tab w:val="clear" w:pos="708"/>
          <w:tab w:val="left" w:pos="252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1) Сборник программ для начальной школы. Система «Планета Знаний», издательство «АСТ-Пресс», 2008 г.</w:t>
        <w:tab/>
      </w:r>
    </w:p>
    <w:p>
      <w:pPr>
        <w:pStyle w:val="2"/>
        <w:tabs>
          <w:tab w:val="clear" w:pos="708"/>
          <w:tab w:val="left" w:pos="252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5:54:00Z</dcterms:created>
  <dc:creator>!</dc:creator>
  <dc:description/>
  <cp:keywords/>
  <dc:language>en-US</dc:language>
  <cp:lastModifiedBy>Дом</cp:lastModifiedBy>
  <cp:lastPrinted>2011-10-03T10:13:00Z</cp:lastPrinted>
  <dcterms:modified xsi:type="dcterms:W3CDTF">2011-10-03T06:52:00Z</dcterms:modified>
  <cp:revision>13</cp:revision>
  <dc:subject/>
  <dc:title>Работа с одаренными детьми</dc:title>
</cp:coreProperties>
</file>