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утренника для первокласс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, загадки о живот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. Развивать у детей умение анализировать полученную информацию, наблюдательность и внимательность, смекалку и инициати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гадай сказку и героев сказ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большой друг Чебурашки. (Крокодил Ге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али кота, который притворялся слепым, товарища лисы Алисы? (Базили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ный кот из сказки Шарля Перро, который достался в наследство младшему брату. (Кот в сапога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спешил доктор Айболит, чтобы помочь больным зверям? (В Афри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обитателей болот стал женой царевича? (Лягуш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маленькая разбойница дала в помощь Герде? (Олен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али лису, спутницу кота Базилио? (Али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нтера, друг Маугли. (Багир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стал Гадкий утёнок? (Лебеде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ржала в клюве Ворона в басне «Ворона и Лисица»? (Сы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ловил волк рыбу в сказке «Лисичка-сестричка и серый волк»? (Хвост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али черепаху, подарившую Буратино золотой ключик? (Тортил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али грустного ослика, получившего в подарок на день рождения свой собственный хвост? (И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вали сову доктора Айболита? (Бумб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могал Крошечке-Хаврошечке? (Коров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на трёх поросят на букву «Н». (Ниф-Ниф, Нуф-Нуф и Наф-Наф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 сказку по нескольким строч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рыгнул козёл на крышу и давай по ней серебряным копытцем бить. Как искры из-под ножки-то камешки посыпались и красные, и голубые, и зелёные – всякие. («Серебряное копытце», Баж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ы опоздаешь хоть на одну минутку, твоя карета снова сделается тыквой, лошади – мышами, лакеи – ящерицами, а твой пышный наряд опять превратится в старое платье. («Золушка», Шарль Перр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-были лиса и заяц. У лисы была избушка ледяная, а у зайчика лубяная. («Заюшкина избушк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. Русские народные сказ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казке лиса своровала у деда с саней рыбу? («Лиса и волк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казке мышка помогала вытянуть овощ из земли? («Репк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казке птица на своих крыльях унесла мальчика? («Гуси-лебед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казке стрела Ивана-царевича попала в болото? («Царевна-лягушк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сказке Дед и Баба плакали над разбитым яйцом? («Курочка Ряб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й сказку и её геро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просят: «А сейчас вы, друзья, узнайте нас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орили дверь козлята и пропали все куда-то… («Волк и семеро козлят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тил, да колотил по тарелке носом – ничего не проглотил и остался «с носом». («Лиса и журавль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 ты, Петя-простота, сплоховал немножко. Не послушался кота, выглянул в окошко. («Петушок – золотой гребешок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шка дом себе нашла, мышка добрая была. В доме том в конце концов стало множество жильцов. («Теремок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ле леса, на опушке, трое их живет в избушке. Там три стула, и три кружки, три кровати, три подушки. Угадайте без подсказки, кто герои этой сказки? (Три медвед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сик круглый, пятачком, им в земле удобно рыться. Хвостик маленький – крючком. Вместо туфелек – копытца. Трое их – и до чего же братья дружные похожи. Отгадайте без подсказки, кто герои этой сказки? (Три поросён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ценировка отрывка из сказки «Заюшкина избуш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Рассказчик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 всю лиса старала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аивал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ла, прибирала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ей было в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ла весна, от д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лось и сл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ичкины хоро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ла талая в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Лиса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, ты открой мне две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здомная тепе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редное луч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ило мой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, миленький, пу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обидела, прост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Заяц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изба проста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косившейся тру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а весной не т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жить с т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Лиса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спасибо, зайчик мил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жить вдво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твой, правда, некрасив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н всё же целый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, вижу я, в кладов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запасов нет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ходи, нарви морко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праздничный об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Рассказчик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выгнала зайчика и закрыла за ним две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Заяц, плачет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яться будут все в ле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дом пустил к себе ли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же, не прошло и дн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а выгнала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интересно, что было дальше, прочитайте сказку «Заюшкина избушка». (Показать книг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01:00Z</dcterms:created>
  <dc:creator>Топчий Дмитрий</dc:creator>
  <dc:description/>
  <cp:keywords/>
  <dc:language>en-US</dc:language>
  <cp:lastModifiedBy>Ed</cp:lastModifiedBy>
  <dcterms:modified xsi:type="dcterms:W3CDTF">2011-11-11T20:01:00Z</dcterms:modified>
  <cp:revision>2</cp:revision>
  <dc:subject/>
  <dc:title>Сценарий утренника для первоклассников</dc:title>
</cp:coreProperties>
</file>