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/>
          <w:i/>
        </w:rPr>
      </w:pPr>
      <w:r>
        <w:rPr>
          <w:i/>
        </w:rPr>
        <w:t>Утверждаю                                                   Согласовано                                                                  Рассмотрено на заседании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директор школы:                                          зам. директора по ВР:                                                  МО протокол №       </w:t>
      </w:r>
    </w:p>
    <w:p>
      <w:pPr>
        <w:pStyle w:val="Normal"/>
        <w:rPr/>
      </w:pPr>
      <w:r>
        <w:rPr>
          <w:i/>
          <w:sz w:val="28"/>
        </w:rPr>
        <w:t>……………………                                        ………………………</w:t>
      </w:r>
      <w:r>
        <w:rPr>
          <w:i/>
          <w:sz w:val="28"/>
        </w:rPr>
        <w:t>..</w:t>
      </w:r>
    </w:p>
    <w:p>
      <w:pPr>
        <w:pStyle w:val="Normal"/>
        <w:rPr/>
      </w:pPr>
      <w:r>
        <w:rPr>
          <w:i/>
          <w:sz w:val="28"/>
        </w:rPr>
        <w:t>Ф.Т. Сулейманов                                            Л.Э.Жаркова                                                                «    »  сентября     2011 г.</w:t>
      </w:r>
    </w:p>
    <w:p>
      <w:pPr>
        <w:pStyle w:val="Normal"/>
        <w:rPr>
          <w:i/>
          <w:i/>
          <w:sz w:val="72"/>
        </w:rPr>
      </w:pPr>
      <w:r>
        <w:rPr>
          <w:i/>
          <w:sz w:val="28"/>
        </w:rPr>
        <w:t>«   » ……………2011г.                                «       »……………..2011 г.                                         …………………………….</w:t>
      </w:r>
    </w:p>
    <w:p>
      <w:pPr>
        <w:pStyle w:val="Heading2"/>
        <w:jc w:val="center"/>
        <w:rPr>
          <w:i w:val="false"/>
          <w:i w:val="false"/>
          <w:sz w:val="72"/>
        </w:rPr>
      </w:pPr>
      <w:r>
        <w:rPr>
          <w:i w:val="false"/>
          <w:sz w:val="72"/>
        </w:rPr>
      </w:r>
    </w:p>
    <w:p>
      <w:pPr>
        <w:pStyle w:val="Heading2"/>
        <w:jc w:val="center"/>
        <w:rPr>
          <w:sz w:val="56"/>
          <w:szCs w:val="56"/>
        </w:rPr>
      </w:pPr>
      <w:r>
        <w:rPr>
          <w:sz w:val="56"/>
          <w:szCs w:val="56"/>
        </w:rPr>
        <w:t>План воспитательной работы</w:t>
      </w:r>
    </w:p>
    <w:p>
      <w:pPr>
        <w:pStyle w:val="Normal"/>
        <w:jc w:val="center"/>
        <w:rPr>
          <w:i/>
          <w:i/>
          <w:sz w:val="56"/>
          <w:szCs w:val="56"/>
        </w:rPr>
      </w:pPr>
      <w:r>
        <w:rPr>
          <w:i/>
          <w:sz w:val="56"/>
          <w:szCs w:val="56"/>
        </w:rPr>
        <w:t>в 1, 3 классе</w:t>
      </w:r>
    </w:p>
    <w:p>
      <w:pPr>
        <w:pStyle w:val="Normal"/>
        <w:jc w:val="center"/>
        <w:rPr/>
      </w:pPr>
      <w:r>
        <w:rPr>
          <w:i/>
          <w:sz w:val="56"/>
          <w:szCs w:val="56"/>
        </w:rPr>
        <w:t>на 2011-2012 учебный год</w:t>
      </w:r>
    </w:p>
    <w:p>
      <w:pPr>
        <w:pStyle w:val="Normal"/>
        <w:jc w:val="center"/>
        <w:rPr/>
      </w:pPr>
      <w:r>
        <w:rPr>
          <w:i/>
          <w:sz w:val="56"/>
          <w:szCs w:val="56"/>
        </w:rPr>
        <w:t>классный руководитель: Портнова Ирина Михайловна</w:t>
      </w:r>
    </w:p>
    <w:p>
      <w:pPr>
        <w:pStyle w:val="Normal"/>
        <w:jc w:val="center"/>
        <w:rPr>
          <w:i/>
          <w:i/>
          <w:sz w:val="72"/>
          <w:szCs w:val="56"/>
        </w:rPr>
      </w:pPr>
      <w:r>
        <w:rPr>
          <w:i/>
          <w:sz w:val="72"/>
          <w:szCs w:val="56"/>
        </w:rPr>
      </w:r>
    </w:p>
    <w:p>
      <w:pPr>
        <w:pStyle w:val="Normal"/>
        <w:jc w:val="center"/>
        <w:rPr>
          <w:i/>
          <w:i/>
          <w:sz w:val="72"/>
        </w:rPr>
      </w:pPr>
      <w:r>
        <w:rPr>
          <w:i/>
          <w:sz w:val="72"/>
        </w:rPr>
      </w:r>
    </w:p>
    <w:p>
      <w:pPr>
        <w:pStyle w:val="TextBody"/>
        <w:jc w:val="center"/>
        <w:rPr/>
      </w:pPr>
      <w:r>
        <w:rPr>
          <w:i/>
        </w:rPr>
        <w:t>МБОУ «Поспеловская средняя  общеобразовательная школа»</w:t>
      </w:r>
    </w:p>
    <w:p>
      <w:pPr>
        <w:pStyle w:val="TextBody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"/>
        <w:rPr>
          <w:i/>
          <w:i/>
          <w:sz w:val="40"/>
          <w:lang w:val="en-US"/>
        </w:rPr>
      </w:pPr>
      <w:r>
        <w:rPr>
          <w:i/>
          <w:sz w:val="40"/>
          <w:lang w:val="en-US"/>
        </w:rPr>
      </w:r>
    </w:p>
    <w:p>
      <w:pPr>
        <w:pStyle w:val="Normal"/>
        <w:ind w:left="-840" w:hanging="0"/>
        <w:jc w:val="center"/>
        <w:rPr>
          <w:b/>
          <w:b/>
          <w:i/>
          <w:i/>
          <w:color w:val="0070C0"/>
          <w:sz w:val="48"/>
          <w:szCs w:val="48"/>
        </w:rPr>
      </w:pPr>
      <w:r>
        <w:rPr>
          <w:b/>
          <w:i/>
          <w:color w:val="0070C0"/>
          <w:sz w:val="48"/>
          <w:szCs w:val="48"/>
        </w:rPr>
        <w:t>Тема воспитательной работы:</w:t>
      </w:r>
    </w:p>
    <w:p>
      <w:pPr>
        <w:pStyle w:val="Normal"/>
        <w:ind w:left="-840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«Формирование личности ученика в условиях </w:t>
      </w:r>
    </w:p>
    <w:p>
      <w:pPr>
        <w:pStyle w:val="Normal"/>
        <w:ind w:left="-840" w:hanging="0"/>
        <w:jc w:val="center"/>
        <w:rPr>
          <w:i/>
          <w:i/>
          <w:sz w:val="36"/>
        </w:rPr>
      </w:pPr>
      <w:r>
        <w:rPr>
          <w:b/>
          <w:i/>
          <w:sz w:val="36"/>
        </w:rPr>
        <w:t>инновационной системы образования».</w:t>
      </w:r>
    </w:p>
    <w:p>
      <w:pPr>
        <w:pStyle w:val="Normal"/>
        <w:ind w:left="-840" w:hanging="0"/>
        <w:jc w:val="center"/>
        <w:rPr>
          <w:b/>
          <w:b/>
          <w:bCs/>
          <w:i/>
          <w:i/>
          <w:color w:val="0070C0"/>
          <w:sz w:val="44"/>
          <w:szCs w:val="44"/>
        </w:rPr>
      </w:pPr>
      <w:r>
        <w:rPr>
          <w:b/>
          <w:bCs/>
          <w:i/>
          <w:color w:val="0070C0"/>
          <w:sz w:val="44"/>
          <w:szCs w:val="44"/>
        </w:rPr>
        <w:t xml:space="preserve">Цели воспитательной работы на 2011-2012 уч. год: </w:t>
      </w:r>
    </w:p>
    <w:p>
      <w:pPr>
        <w:pStyle w:val="Normal"/>
        <w:numPr>
          <w:ilvl w:val="0"/>
          <w:numId w:val="31"/>
        </w:numPr>
        <w:rPr>
          <w:b/>
          <w:b/>
          <w:i/>
          <w:i/>
          <w:szCs w:val="28"/>
        </w:rPr>
      </w:pPr>
      <w:r>
        <w:rPr>
          <w:b/>
          <w:i/>
          <w:szCs w:val="28"/>
        </w:rPr>
        <w:t>формирование детского коллектива, выявление инициативных групп;</w:t>
      </w:r>
    </w:p>
    <w:p>
      <w:pPr>
        <w:pStyle w:val="Normal"/>
        <w:numPr>
          <w:ilvl w:val="0"/>
          <w:numId w:val="31"/>
        </w:numPr>
        <w:rPr>
          <w:b/>
          <w:b/>
          <w:i/>
          <w:i/>
          <w:szCs w:val="28"/>
        </w:rPr>
      </w:pPr>
      <w:r>
        <w:rPr>
          <w:b/>
          <w:i/>
          <w:szCs w:val="28"/>
        </w:rPr>
        <w:t>сплочение ученического коллектива;</w:t>
      </w:r>
    </w:p>
    <w:p>
      <w:pPr>
        <w:pStyle w:val="Normal"/>
        <w:numPr>
          <w:ilvl w:val="0"/>
          <w:numId w:val="31"/>
        </w:numPr>
        <w:rPr/>
      </w:pPr>
      <w:r>
        <w:rPr>
          <w:b/>
          <w:i/>
          <w:szCs w:val="28"/>
        </w:rPr>
        <w:t>реализация индивидуальности учащихся в коллективной жизни класса;</w:t>
      </w:r>
    </w:p>
    <w:p>
      <w:pPr>
        <w:pStyle w:val="Normal"/>
        <w:ind w:left="-480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>4. формирование навыков культурного, безопасного поведения,</w:t>
      </w:r>
    </w:p>
    <w:p>
      <w:pPr>
        <w:pStyle w:val="Normal"/>
        <w:ind w:left="-480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>5.воспитание навыков правовой культуры, гражданско-патриотических качеств.</w:t>
      </w:r>
    </w:p>
    <w:p>
      <w:pPr>
        <w:pStyle w:val="Normal"/>
        <w:ind w:left="-480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>6.воспитание навыков безопасного труда, привычек здорового образа жизни,</w:t>
      </w:r>
    </w:p>
    <w:p>
      <w:pPr>
        <w:pStyle w:val="Normal"/>
        <w:ind w:left="-480" w:hanging="0"/>
        <w:rPr/>
      </w:pPr>
      <w:r>
        <w:rPr>
          <w:b/>
          <w:i/>
          <w:szCs w:val="28"/>
        </w:rPr>
        <w:t>7. формирование грамотного общественного мнения, основанного на традициях школи;</w:t>
      </w:r>
    </w:p>
    <w:p>
      <w:pPr>
        <w:pStyle w:val="Normal"/>
        <w:ind w:left="-480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8.воспитательно-просветительская работа с родителями.  </w:t>
      </w:r>
    </w:p>
    <w:p>
      <w:pPr>
        <w:pStyle w:val="Normal"/>
        <w:ind w:left="-480" w:hanging="0"/>
        <w:jc w:val="center"/>
        <w:rPr/>
      </w:pPr>
      <w:r>
        <w:rPr/>
        <w:t xml:space="preserve">Задачи </w:t>
      </w:r>
    </w:p>
    <w:tbl>
      <w:tblPr>
        <w:tblW w:w="14700" w:type="dxa"/>
        <w:jc w:val="left"/>
        <w:tblInd w:w="-5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2809"/>
        <w:gridCol w:w="2316"/>
        <w:gridCol w:w="2278"/>
        <w:gridCol w:w="2188"/>
        <w:gridCol w:w="2214"/>
      </w:tblGrid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Организационные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бразовательны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Нравственно-эстетические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Здоровь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сберегающие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Трудовое воспитание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Работа с родителями 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ыявление лидеров, инициативных групп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оспитание самостоятельност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Реализация творческих способностей учащихс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оспитание положительных привычек ЗОЖ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оспитание трудолюбия, уважительного отношения к чужому труду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Формирование здорового общественного мнения 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зучение индивидуальных интересов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тимулирование процесса обучен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оспитание творческой активност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ыполнение режима дн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Формирование знаний по технике безопасности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бота, направленная на поддержание традиций школы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тимулирование воспитательного процесс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рганизация работы с учителями-предметникам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оспитание культуры поведен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Индивидуальная работа </w:t>
            </w:r>
          </w:p>
        </w:tc>
      </w:tr>
    </w:tbl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TextBody"/>
        <w:rPr/>
      </w:pPr>
      <w:r>
        <w:rPr/>
        <w:t xml:space="preserve">Сентябрь 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242"/>
        <w:gridCol w:w="1620"/>
        <w:gridCol w:w="1218"/>
        <w:gridCol w:w="2976"/>
        <w:gridCol w:w="184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правление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ид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тоды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ро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нализ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е</w:t>
            </w:r>
          </w:p>
        </w:tc>
      </w:tr>
      <w:tr>
        <w:trPr>
          <w:trHeight w:val="10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доровье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1. Инструктаж по правилам дорожного движения и правильного поведения в общественных местах. 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 Составление режима дня для учащихся 1 класса</w:t>
            </w:r>
          </w:p>
          <w:p>
            <w:pPr>
              <w:pStyle w:val="TextBody"/>
              <w:rPr/>
            </w:pPr>
            <w:r>
              <w:rPr>
                <w:i/>
                <w:sz w:val="22"/>
                <w:szCs w:val="22"/>
              </w:rPr>
              <w:t>3. Запись в кружки и спортивные секции.</w:t>
            </w:r>
          </w:p>
          <w:p>
            <w:pPr>
              <w:pStyle w:val="TextBody"/>
              <w:rPr/>
            </w:pPr>
            <w:r>
              <w:rPr>
                <w:i/>
                <w:sz w:val="22"/>
                <w:szCs w:val="22"/>
              </w:rPr>
              <w:t>4. Оформление стенда «Здоровый образ жизни», уголка личной гигие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есе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нтябр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ртнова И .М.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уковод. кружков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ртнова И .М.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33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Экологиза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ция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истота нашего леса</w:t>
            </w:r>
          </w:p>
          <w:p>
            <w:pPr>
              <w:pStyle w:val="TextBody"/>
              <w:numPr>
                <w:ilvl w:val="0"/>
                <w:numId w:val="11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натоки-природы. (игра-викторина</w:t>
            </w:r>
            <w:r>
              <w:rPr>
                <w:i/>
                <w:sz w:val="22"/>
                <w:szCs w:val="22"/>
                <w:lang w:val="en-US"/>
              </w:rPr>
              <w:t>)</w:t>
            </w:r>
          </w:p>
          <w:p>
            <w:pPr>
              <w:pStyle w:val="TextBody"/>
              <w:numPr>
                <w:ilvl w:val="0"/>
                <w:numId w:val="11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олотая осень. Минутки поэзии.</w:t>
            </w:r>
          </w:p>
          <w:p>
            <w:pPr>
              <w:pStyle w:val="TextBody"/>
              <w:rPr/>
            </w:pPr>
            <w:r>
              <w:rPr>
                <w:i/>
                <w:sz w:val="22"/>
                <w:szCs w:val="22"/>
              </w:rPr>
              <w:t>4.Осенние экскурсии, сбор семян для подкормки птиц.</w:t>
            </w:r>
          </w:p>
          <w:p>
            <w:pPr>
              <w:pStyle w:val="2"/>
              <w:spacing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еседа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лассный час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нкурс рисунк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ртнова И .М.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равствен-ность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Мы по улице идем»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Конкурс рисунков «Осторожно дорога!»»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 Беседа о государственной символике, о судьбоносных событиях в жизни России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 Твои права и обяза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лассный час</w:t>
            </w:r>
          </w:p>
          <w:p>
            <w:pPr>
              <w:pStyle w:val="TextBody"/>
              <w:rPr/>
            </w:pPr>
            <w:r>
              <w:rPr>
                <w:i/>
                <w:sz w:val="22"/>
                <w:szCs w:val="22"/>
              </w:rPr>
              <w:t>Конкурс рис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еседа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лассный час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ртнова И .М.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теллект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sz w:val="22"/>
                <w:szCs w:val="22"/>
              </w:rPr>
              <w:t>1.«Моя школа»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 Учеба-это тоже труд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 Огонь-друг, огонь-враг беседа</w:t>
            </w:r>
          </w:p>
          <w:p>
            <w:pPr>
              <w:pStyle w:val="TextBody"/>
              <w:rPr/>
            </w:pPr>
            <w:r>
              <w:rPr>
                <w:i/>
                <w:sz w:val="22"/>
                <w:szCs w:val="22"/>
              </w:rPr>
              <w:t>4. Библиотечный урок. Знакомство с периодическими изданиями для младших школьников   5. Люби книгу. Забота об учебника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нкурс рисунков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еседа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лассный час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ртнова И .М.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а Р.А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суг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5"/>
              </w:numPr>
              <w:rPr/>
            </w:pPr>
            <w:r>
              <w:rPr>
                <w:i/>
                <w:sz w:val="22"/>
                <w:szCs w:val="22"/>
              </w:rPr>
              <w:t xml:space="preserve">Выбор актива класса, распределение поручений. </w:t>
            </w:r>
          </w:p>
          <w:p>
            <w:pPr>
              <w:pStyle w:val="TextBody"/>
              <w:numPr>
                <w:ilvl w:val="0"/>
                <w:numId w:val="30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кция «Внимание, дети!»</w:t>
            </w:r>
          </w:p>
          <w:p>
            <w:pPr>
              <w:pStyle w:val="TextBody"/>
              <w:numPr>
                <w:ilvl w:val="0"/>
                <w:numId w:val="30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аздник осени</w:t>
            </w:r>
          </w:p>
          <w:p>
            <w:pPr>
              <w:pStyle w:val="TextBody"/>
              <w:numPr>
                <w:ilvl w:val="0"/>
                <w:numId w:val="30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нь птиц</w:t>
            </w:r>
          </w:p>
          <w:p>
            <w:pPr>
              <w:pStyle w:val="TextBody"/>
              <w:numPr>
                <w:ilvl w:val="0"/>
                <w:numId w:val="30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рганизация работы детского коллектива: выявление общих интерес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еседа по ПДДЯрмарка, игры, диск.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блюдени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ртнова И .М.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а Р.А.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мья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дительское собрание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Организация начала учебного года»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ыбор родительского комитета. Привлечение родителей к активному участию в жизни класс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ртнова И .М.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ктябрь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677"/>
        <w:gridCol w:w="1843"/>
        <w:gridCol w:w="1418"/>
        <w:gridCol w:w="2479"/>
        <w:gridCol w:w="241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правлени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ид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ет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роки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нализ деятельности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тветственные</w:t>
            </w:r>
          </w:p>
        </w:tc>
      </w:tr>
      <w:tr>
        <w:trPr>
          <w:trHeight w:val="106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доровь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sz w:val="24"/>
                <w:szCs w:val="24"/>
              </w:rPr>
              <w:t>1.Использование санитарно-гигиенических предметов в классе.</w:t>
            </w:r>
          </w:p>
          <w:p>
            <w:pPr>
              <w:pStyle w:val="TextBody"/>
              <w:rPr/>
            </w:pPr>
            <w:r>
              <w:rPr>
                <w:i/>
                <w:sz w:val="24"/>
                <w:szCs w:val="24"/>
              </w:rPr>
              <w:t>2.Правила профилактики простудных заболеваний.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3.Игры на свежем воздухе. </w:t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4.  «Витаминная семь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еседа</w:t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i/>
                <w:sz w:val="24"/>
                <w:szCs w:val="24"/>
              </w:rPr>
              <w:t>беседа</w:t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гры</w:t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классный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ртнова И .М.</w:t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Экологизац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i/>
                <w:sz w:val="24"/>
                <w:szCs w:val="24"/>
              </w:rPr>
              <w:t>1.Акция «Птицы».</w:t>
            </w:r>
          </w:p>
          <w:p>
            <w:pPr>
              <w:pStyle w:val="TextBody"/>
              <w:jc w:val="both"/>
              <w:rPr/>
            </w:pPr>
            <w:r>
              <w:rPr>
                <w:i/>
                <w:sz w:val="24"/>
                <w:szCs w:val="24"/>
              </w:rPr>
              <w:t>2..Сохраним мир окружающей среды</w:t>
            </w:r>
          </w:p>
          <w:p>
            <w:pPr>
              <w:pStyle w:val="TextBody"/>
              <w:jc w:val="both"/>
              <w:rPr/>
            </w:pPr>
            <w:r>
              <w:rPr>
                <w:i/>
                <w:sz w:val="24"/>
                <w:szCs w:val="24"/>
              </w:rPr>
              <w:t>3.. Экологическая акция «Очистим планету от мусора»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4. Международный день животных!</w:t>
            </w:r>
          </w:p>
          <w:p>
            <w:pPr>
              <w:pStyle w:val="TextBody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матическая беседа «Наши четвероногие друзья», «Проблема защиты животных»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. Операция «Листопа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кция</w:t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еседа</w:t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кция</w:t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лассный  час</w:t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нкурс осенних апплик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ртнова И .М.</w:t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равствен-</w:t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ост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6"/>
              </w:numPr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трашная беда-наркотик</w:t>
            </w:r>
          </w:p>
          <w:p>
            <w:pPr>
              <w:pStyle w:val="TextBody"/>
              <w:numPr>
                <w:ilvl w:val="0"/>
                <w:numId w:val="28"/>
              </w:numPr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«Наши меньшие братья»(день защиты животных фотоконкурс )</w:t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. Неделя добра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здравление  с Днём пожилого человека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.«Прогулка по городу вежливо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еседа</w:t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лассный час</w:t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лассный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 октябр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ртнова И .М.</w:t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нтеллект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7"/>
              </w:numPr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сещение сельской и школьной библиоте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Экскурсия</w:t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ртнова И .М.</w:t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оманова Т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суг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8"/>
              </w:numPr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ень пожилых людей</w:t>
            </w:r>
          </w:p>
          <w:p>
            <w:pPr>
              <w:pStyle w:val="TextBody"/>
              <w:numPr>
                <w:ilvl w:val="0"/>
                <w:numId w:val="13"/>
              </w:numPr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ень учителя</w:t>
            </w:r>
          </w:p>
          <w:p>
            <w:pPr>
              <w:pStyle w:val="TextBody"/>
              <w:numPr>
                <w:ilvl w:val="0"/>
                <w:numId w:val="13"/>
              </w:numPr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утешествие в Г. Елабугу, посещение музея И. Шишкина</w:t>
            </w:r>
          </w:p>
          <w:p>
            <w:pPr>
              <w:pStyle w:val="TextBody"/>
              <w:numPr>
                <w:ilvl w:val="0"/>
                <w:numId w:val="13"/>
              </w:numPr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здник урож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здник</w:t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здник</w:t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экскур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ртнова И .М.</w:t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емь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перация «Быт». Выявить неблагополучные семьи и учащихся с дивиантным поведением. Обследование жилищно-бытовых условий .</w:t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Оформление уголка , посвященного семье(фотоконкур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сещение семей</w:t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ртнова И .М.</w:t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оябрь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678"/>
        <w:gridCol w:w="1701"/>
        <w:gridCol w:w="1276"/>
        <w:gridCol w:w="3118"/>
        <w:gridCol w:w="192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правл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ид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т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ро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нализ деятельн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доровь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9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еселый мяч</w:t>
            </w:r>
          </w:p>
          <w:p>
            <w:pPr>
              <w:pStyle w:val="TextBody"/>
              <w:numPr>
                <w:ilvl w:val="0"/>
                <w:numId w:val="20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ры безопасного поведения на водоемах, покрытых льд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Эстафета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ес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ртнова И .М.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Экологизац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1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зготовление поделок из природного материала</w:t>
            </w:r>
          </w:p>
          <w:p>
            <w:pPr>
              <w:pStyle w:val="TextBody"/>
              <w:numPr>
                <w:ilvl w:val="0"/>
                <w:numId w:val="21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тичьи разговоры</w:t>
            </w:r>
          </w:p>
          <w:p>
            <w:pPr>
              <w:pStyle w:val="TextBody"/>
              <w:ind w:left="360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</w:rPr>
              <w:t>(экологический КВН)</w:t>
            </w:r>
          </w:p>
          <w:p>
            <w:pPr>
              <w:pStyle w:val="TextBody"/>
              <w:numPr>
                <w:ilvl w:val="0"/>
                <w:numId w:val="21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матическая беседа «Свалка по имени земля». Выставка – конкурс поделок из бросового материала «Продлеваем жизн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ыставка работ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лассный 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ртнова И .М.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равственност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0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одготовка к празднику «День матери» </w:t>
            </w:r>
            <w:r>
              <w:rPr>
                <w:b/>
                <w:bCs/>
                <w:i/>
                <w:sz w:val="22"/>
                <w:szCs w:val="22"/>
              </w:rPr>
              <w:t>Выпуск газеты ко Дню мамы.</w:t>
            </w:r>
          </w:p>
          <w:p>
            <w:pPr>
              <w:pStyle w:val="TextBody"/>
              <w:numPr>
                <w:ilvl w:val="0"/>
                <w:numId w:val="27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еседа по ПДД</w:t>
            </w:r>
          </w:p>
          <w:p>
            <w:pPr>
              <w:pStyle w:val="TextBody"/>
              <w:numPr>
                <w:ilvl w:val="0"/>
                <w:numId w:val="27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еседа  «Единственная и родная».</w:t>
            </w:r>
          </w:p>
          <w:p>
            <w:pPr>
              <w:pStyle w:val="TextBody"/>
              <w:numPr>
                <w:ilvl w:val="0"/>
                <w:numId w:val="27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еседа об отношениях в классном коллективе</w:t>
            </w:r>
          </w:p>
          <w:p>
            <w:pPr>
              <w:pStyle w:val="TextBody"/>
              <w:numPr>
                <w:ilvl w:val="0"/>
                <w:numId w:val="27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ведение в школе, дама, на улице.</w:t>
            </w:r>
          </w:p>
          <w:p>
            <w:pPr>
              <w:pStyle w:val="TextBody"/>
              <w:numPr>
                <w:ilvl w:val="0"/>
                <w:numId w:val="27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ы не од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лассный час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еседа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када инвали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ртнова И .М.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теллек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1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Мой край родной»</w:t>
            </w:r>
          </w:p>
          <w:p>
            <w:pPr>
              <w:pStyle w:val="TextBody"/>
              <w:numPr>
                <w:ilvl w:val="0"/>
                <w:numId w:val="2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астие в игре «Русский медвежонок»</w:t>
            </w:r>
          </w:p>
          <w:p>
            <w:pPr>
              <w:pStyle w:val="TextBody"/>
              <w:numPr>
                <w:ilvl w:val="0"/>
                <w:numId w:val="2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ремена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Турнир знатоков, 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лассный час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гра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нкурс рисун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ртнова И .М.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су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«Моя  мама лучше всех»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 « На волшебном поезд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нкурс рисунков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Классный 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ртнова И .М.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мь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формирование родителей о состоянии учебной деятельности. Итоги 1 четверти.</w:t>
            </w:r>
          </w:p>
          <w:p>
            <w:pPr>
              <w:pStyle w:val="TextBody"/>
              <w:numPr>
                <w:ilvl w:val="0"/>
                <w:numId w:val="1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дивидуальные беседы с родител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дительское собрание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дивидуальные бес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ртнова И .М.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TextBody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TextBody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TextBody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екабрь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969"/>
        <w:gridCol w:w="2126"/>
        <w:gridCol w:w="1134"/>
        <w:gridCol w:w="3827"/>
        <w:gridCol w:w="192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правл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ид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ет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ро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нализ деятельн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доровь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3"/>
              </w:numPr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«Зимние забавы»</w:t>
            </w:r>
          </w:p>
          <w:p>
            <w:pPr>
              <w:pStyle w:val="TextBody"/>
              <w:numPr>
                <w:ilvl w:val="0"/>
                <w:numId w:val="29"/>
              </w:numPr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каливание- это здоровье</w:t>
            </w:r>
          </w:p>
          <w:p>
            <w:pPr>
              <w:pStyle w:val="TextBody"/>
              <w:numPr>
                <w:ilvl w:val="0"/>
                <w:numId w:val="29"/>
              </w:numPr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редные привычки до добра не доведут</w:t>
            </w:r>
          </w:p>
          <w:p>
            <w:pPr>
              <w:pStyle w:val="TextBody"/>
              <w:numPr>
                <w:ilvl w:val="0"/>
                <w:numId w:val="29"/>
              </w:numPr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мей отказа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портивные игры</w:t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еседа</w:t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лассный час</w:t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нкурс рисунков</w:t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Бесе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ртнова И .М.</w:t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Экологиза</w:t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ц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4"/>
              </w:numPr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кция «Ель»</w:t>
            </w:r>
          </w:p>
          <w:p>
            <w:pPr>
              <w:pStyle w:val="TextBody"/>
              <w:numPr>
                <w:ilvl w:val="0"/>
                <w:numId w:val="16"/>
              </w:numPr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матическая беседа «О чем шумит  лес? «Не рубите елку, люди!»</w:t>
            </w:r>
          </w:p>
          <w:p>
            <w:pPr>
              <w:pStyle w:val="TextBody"/>
              <w:numPr>
                <w:ilvl w:val="0"/>
                <w:numId w:val="16"/>
              </w:numPr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перация «Зимующие птицы: изготовление и развешивание кормушек, подкормка птиц, расклеивание листовок.</w:t>
            </w:r>
          </w:p>
          <w:p>
            <w:pPr>
              <w:pStyle w:val="TextBody"/>
              <w:numPr>
                <w:ilvl w:val="0"/>
                <w:numId w:val="16"/>
              </w:numPr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ставка новогодних композиций «Оставим елочку в лес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еседа, изготовление подел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ртнова И .М.</w:t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равствен-</w:t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.Они живут среди нас</w:t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2. </w:t>
            </w:r>
            <w:r>
              <w:rPr>
                <w:b/>
                <w:bCs/>
                <w:i/>
                <w:sz w:val="24"/>
                <w:szCs w:val="24"/>
              </w:rPr>
              <w:t>ПДД</w:t>
            </w:r>
            <w:r>
              <w:rPr>
                <w:i/>
                <w:sz w:val="24"/>
                <w:szCs w:val="24"/>
              </w:rPr>
              <w:t xml:space="preserve">: </w:t>
            </w:r>
            <w:r>
              <w:rPr>
                <w:b/>
                <w:i/>
                <w:sz w:val="24"/>
                <w:szCs w:val="24"/>
              </w:rPr>
              <w:t>впереди каникул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лассный час</w:t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лассный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ртнова И .М.</w:t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нтеллек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sz w:val="24"/>
                <w:szCs w:val="24"/>
              </w:rPr>
              <w:t>1.Участие в предметных олимпиадах</w:t>
            </w:r>
          </w:p>
          <w:p>
            <w:pPr>
              <w:pStyle w:val="TextBody"/>
              <w:rPr/>
            </w:pPr>
            <w:r>
              <w:rPr>
                <w:i/>
                <w:sz w:val="24"/>
                <w:szCs w:val="24"/>
              </w:rPr>
              <w:t xml:space="preserve">2.Литературное путешеств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икторины, игры</w:t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иблиотеч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ртнова И .М.</w:t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рофимова Р.А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су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5"/>
              </w:numPr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Лепка снежных фигур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имний лес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Чудеса на Новый год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пуск стенгазеты к новому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Экскурсия</w:t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трен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ртнова И .М.</w:t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емь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.Подготовка к новому году (родительский комитет)</w:t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«Мотивация учения вашего ребенка»</w:t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.Привлечение родителей к изготовлению новогодних костюм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ндивидуальные беседы с родителями</w:t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ртнова И .М.</w:t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Январь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"/>
        <w:gridCol w:w="2653"/>
        <w:gridCol w:w="2181"/>
        <w:gridCol w:w="1504"/>
        <w:gridCol w:w="3330"/>
        <w:gridCol w:w="2417"/>
      </w:tblGrid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правление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ид деятельност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етоды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роки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нализ деятельности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доровье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6"/>
              </w:numPr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анка и походка</w:t>
            </w:r>
          </w:p>
          <w:p>
            <w:pPr>
              <w:pStyle w:val="TextBody"/>
              <w:rPr/>
            </w:pPr>
            <w:r>
              <w:rPr>
                <w:i/>
                <w:sz w:val="24"/>
                <w:szCs w:val="24"/>
              </w:rPr>
              <w:t>2.Праздник  здоровь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sz w:val="24"/>
                <w:szCs w:val="24"/>
              </w:rPr>
              <w:t>Беседа</w:t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Экскурсия на лыжах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ртнова И .М.</w:t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Экологизация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.Конкурс рисунков «Зимушка-зима»</w:t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. «Растения и животные Красной книги РТ». Конкурс рисунков, стихотворений и сочинений «Сохраним родную природу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нкурс рисунков</w:t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есед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ртнова И .М.</w:t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равственность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5"/>
              </w:numPr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вила поведения в столовой</w:t>
            </w:r>
          </w:p>
          <w:p>
            <w:pPr>
              <w:pStyle w:val="TextBody"/>
              <w:ind w:left="36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.«Самые дорогие для нас слова: мама, Родина, мир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sz w:val="24"/>
                <w:szCs w:val="24"/>
              </w:rPr>
              <w:t>Беседа</w:t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лассный час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ртнова И .М.</w:t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нтеллект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1. «Покормите птиц» Акция </w:t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.Очень интересные разные профессии</w:t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лассный час</w:t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лассный час</w:t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стречи с интересными людьм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ртнова И .М.</w:t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суг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.Викторина по сказкам Андерсена</w:t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. Мои зимние каникулы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лассный час</w:t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есед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ртнова И .М.</w:t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емья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.Работа по программе «Путь к успеху»</w:t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одительское собрание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ртнова И .М.</w:t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Февраль</w:t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44"/>
        <w:gridCol w:w="2181"/>
        <w:gridCol w:w="1504"/>
        <w:gridCol w:w="3330"/>
        <w:gridCol w:w="241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правл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ид деятельност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етоды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роки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нализ деятельности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доровь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7"/>
              </w:numPr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атание на санках</w:t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нкурсы, викторины, игры..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ртнова И .М.</w:t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Экологиза</w:t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ц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8"/>
              </w:numPr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Экскурсия на родник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экскур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ртнова И .М.</w:t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равствен-</w:t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о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. Беседа  «Герои родного села,города».</w:t>
            </w:r>
          </w:p>
          <w:p>
            <w:pPr>
              <w:pStyle w:val="TextBody"/>
              <w:rPr/>
            </w:pPr>
            <w:r>
              <w:rPr>
                <w:i/>
                <w:sz w:val="24"/>
                <w:szCs w:val="24"/>
              </w:rPr>
              <w:t>2. О чистоте слова</w:t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. День защитников Отечества</w:t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. Посещение ветеранов</w:t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.Что такое доброта</w:t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.. Военно-патриотическая недел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лассный час</w:t>
            </w:r>
          </w:p>
          <w:p>
            <w:pPr>
              <w:pStyle w:val="TextBody"/>
              <w:rPr/>
            </w:pPr>
            <w:r>
              <w:rPr>
                <w:i/>
                <w:sz w:val="24"/>
                <w:szCs w:val="24"/>
              </w:rPr>
              <w:t>Беседа</w:t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готовление подарков,концерт</w:t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лассный час</w:t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мотр строя и песн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ртнова И .М.</w:t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нтеллек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.Моя малая Родина</w:t>
            </w:r>
          </w:p>
          <w:p>
            <w:pPr>
              <w:pStyle w:val="TextBody"/>
              <w:numPr>
                <w:ilvl w:val="0"/>
                <w:numId w:val="12"/>
              </w:numPr>
              <w:rPr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Минутка поэзии «Памяти Пушкина посвящаетс</w:t>
            </w:r>
            <w:r>
              <w:rPr>
                <w:i/>
                <w:sz w:val="24"/>
                <w:szCs w:val="24"/>
              </w:rPr>
              <w:t>я.</w:t>
            </w:r>
          </w:p>
          <w:p>
            <w:pPr>
              <w:pStyle w:val="TextBody"/>
              <w:numPr>
                <w:ilvl w:val="0"/>
                <w:numId w:val="12"/>
              </w:numPr>
              <w:rPr/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« Зачем нужно заниматься спортом»</w:t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лассный час</w:t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лассный час</w:t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нкурс сочинени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ртнова И .М.</w:t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су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9"/>
              </w:numPr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здравление мальчиков</w:t>
            </w:r>
          </w:p>
          <w:p>
            <w:pPr>
              <w:pStyle w:val="TextBody"/>
              <w:numPr>
                <w:ilvl w:val="0"/>
                <w:numId w:val="26"/>
              </w:numPr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ень Святого Валентина</w:t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здравление</w:t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готовление валентинок</w:t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экскур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ртнова И .М.</w:t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емь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сещение семей</w:t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одительское собрание</w:t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ртнова И .М.</w:t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TextBody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TextBody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TextBody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TextBody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арт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686"/>
        <w:gridCol w:w="1756"/>
        <w:gridCol w:w="1504"/>
        <w:gridCol w:w="3330"/>
        <w:gridCol w:w="241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правл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ид деятельност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етоды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роки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нализ деятельности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тветственные</w:t>
            </w:r>
          </w:p>
        </w:tc>
      </w:tr>
      <w:tr>
        <w:trPr>
          <w:trHeight w:val="42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доровь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.Путешествие в страну А, В, С.</w:t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. Игры на свежем воздухе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лассный час</w:t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ртнова И .М.</w:t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Экологизац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0"/>
              </w:numPr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ы в ответе за тех, кого приручили</w:t>
            </w:r>
          </w:p>
          <w:p>
            <w:pPr>
              <w:pStyle w:val="TextBody"/>
              <w:numPr>
                <w:ilvl w:val="0"/>
                <w:numId w:val="8"/>
              </w:numPr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еждународный День вод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лассный час</w:t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исунк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ртнова И .М.</w:t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равствен-</w:t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1"/>
              </w:numPr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ои любимые книги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тимулирование доброжелательного отношения в коллективе.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ень добрых дел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лассный час</w:t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ртнова И .М.</w:t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нтеллек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. Чтобы радость людям приносить- надо добрым и вежливым быть.</w:t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. Воспитательная беседа «Что такое хорошо и что такое плохо».</w:t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лассный час</w:t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ртнова И .М.</w:t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су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2"/>
              </w:numPr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здник мам</w:t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        </w:t>
            </w:r>
            <w:r>
              <w:rPr>
                <w:i/>
                <w:sz w:val="24"/>
                <w:szCs w:val="24"/>
              </w:rPr>
              <w:t>«Моя мамочка»</w:t>
            </w:r>
          </w:p>
          <w:p>
            <w:pPr>
              <w:pStyle w:val="TextBody"/>
              <w:numPr>
                <w:ilvl w:val="0"/>
                <w:numId w:val="22"/>
              </w:numPr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частие в праздничном концерте</w:t>
            </w:r>
          </w:p>
          <w:p>
            <w:pPr>
              <w:pStyle w:val="TextBody"/>
              <w:numPr>
                <w:ilvl w:val="0"/>
                <w:numId w:val="22"/>
              </w:numPr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икторина  «Там на неведомых дорожках… »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нкурсы, концерт, игры, чаепитие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ртнова И .М.</w:t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емь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сещение семей. Работа по программе «Путь к успеху»</w:t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одительское собрание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ртнова И .М.</w:t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прель</w:t>
      </w:r>
      <w:r>
        <w:rPr>
          <w:i/>
          <w:sz w:val="24"/>
          <w:szCs w:val="24"/>
        </w:rPr>
        <w:t xml:space="preserve"> </w:t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402"/>
        <w:gridCol w:w="2181"/>
        <w:gridCol w:w="1504"/>
        <w:gridCol w:w="3330"/>
        <w:gridCol w:w="241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прав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ид деятельност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етоды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роки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нализ деятельности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доровь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2"/>
              </w:numPr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«Азы здорового питания»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лассный час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ртнова И .М.</w:t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Экологиза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3"/>
              </w:numPr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кция «Чистый лес»</w:t>
            </w:r>
          </w:p>
          <w:p>
            <w:pPr>
              <w:pStyle w:val="TextBody"/>
              <w:numPr>
                <w:ilvl w:val="0"/>
                <w:numId w:val="25"/>
              </w:numPr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Экология и мы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есячник «Встреча перелетных птиц»</w:t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ень земли (22 апреля)</w:t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есенние экскурсии «Пробуждение природы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кция</w:t>
            </w:r>
          </w:p>
          <w:p>
            <w:pPr>
              <w:pStyle w:val="TextBody"/>
              <w:rPr/>
            </w:pPr>
            <w:r>
              <w:rPr>
                <w:i/>
                <w:sz w:val="24"/>
                <w:szCs w:val="24"/>
              </w:rPr>
              <w:t>Беседа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тематические беседы о перелетных птицах (КВНы, брейн-ринги и т.п.)изготовление развешивание искусственных гнездовий 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sz w:val="24"/>
                <w:szCs w:val="24"/>
              </w:rPr>
              <w:t>Организаторы детского досуга</w:t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ртнова И.М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равствен-</w:t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4"/>
              </w:numPr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ое хобби</w:t>
            </w:r>
          </w:p>
          <w:p>
            <w:pPr>
              <w:pStyle w:val="TextBody"/>
              <w:numPr>
                <w:ilvl w:val="0"/>
                <w:numId w:val="7"/>
              </w:numPr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порт-это здорово!</w:t>
            </w:r>
          </w:p>
          <w:p>
            <w:pPr>
              <w:pStyle w:val="TextBody"/>
              <w:numPr>
                <w:ilvl w:val="0"/>
                <w:numId w:val="7"/>
              </w:numPr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нкурс на лучшее прочтение стихотворения о войне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лассный час</w:t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лассный час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ртнова И .М.</w:t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нтеллек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5"/>
              </w:numPr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ень космонавтики</w:t>
            </w:r>
          </w:p>
          <w:p>
            <w:pPr>
              <w:pStyle w:val="TextBody"/>
              <w:numPr>
                <w:ilvl w:val="0"/>
                <w:numId w:val="24"/>
              </w:numPr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. Тукай-гордость татарского народа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лассный час</w:t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есед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ртнова И .М.</w:t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су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6"/>
              </w:numPr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ша домашняя коллекция</w:t>
            </w:r>
          </w:p>
          <w:p>
            <w:pPr>
              <w:pStyle w:val="TextBody"/>
              <w:numPr>
                <w:ilvl w:val="0"/>
                <w:numId w:val="32"/>
              </w:numPr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стреча с интересными людьми</w:t>
            </w:r>
          </w:p>
          <w:p>
            <w:pPr>
              <w:pStyle w:val="TextBody"/>
              <w:numPr>
                <w:ilvl w:val="0"/>
                <w:numId w:val="32"/>
              </w:numPr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ень смеха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еседа</w:t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есед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ртнова И .М.</w:t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емь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«Детско-родительские конфликты в семье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одительское собрание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ртнова И .М.</w:t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ай</w:t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982"/>
        <w:gridCol w:w="2181"/>
        <w:gridCol w:w="1504"/>
        <w:gridCol w:w="3330"/>
        <w:gridCol w:w="2417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правлени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ид деятельност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етоды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роки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нализ деятельности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доровь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7"/>
              </w:numPr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нкурс по ПДД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семирный день без табака .</w:t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кция «Папа ,не кури!»</w:t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. «Во взрослую жизнь – без вредных привычек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sz w:val="24"/>
                <w:szCs w:val="24"/>
              </w:rPr>
              <w:t>Конкурс</w:t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лассный час</w:t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формлениестенд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ртнова И .М.</w:t>
            </w:r>
          </w:p>
          <w:p>
            <w:pPr>
              <w:pStyle w:val="TextBody"/>
              <w:rPr/>
            </w:pPr>
            <w:r>
              <w:rPr>
                <w:i/>
                <w:sz w:val="24"/>
                <w:szCs w:val="24"/>
              </w:rPr>
              <w:t>Организатор детского досуг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заимодействи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8"/>
              </w:numPr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готовление подарков, встреча с ветеранами.</w:t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перация «Забота»</w:t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кции «Первоцвет», «Белая береза», «Тише, птицы на гнездах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готовление подарков, встреча с ветеранами</w:t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исунки, стих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ртнова И .М.</w:t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sz w:val="24"/>
                <w:szCs w:val="24"/>
              </w:rPr>
              <w:t>Нравственность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9"/>
              </w:numPr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частие в митинге, посвященном Дню Победы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лассный час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ртнова И .М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нтеллект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бор профессии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лассный час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ртнова И .М.</w:t>
            </w:r>
          </w:p>
        </w:tc>
      </w:tr>
      <w:tr>
        <w:trPr>
          <w:trHeight w:val="25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суг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рощай, 2 класс!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лассный час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ртнова И.М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емь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еждународный  День семьи</w:t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«Папа, мама, я – спортивная семья»</w:t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звитие способностей ребенка в семье</w:t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тоги года</w:t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одительское собрание</w:t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одительское собрание-праздни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5 мая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ртнова И .М.</w:t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 о родителях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.И.О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дрес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разовани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адриева Ольга Михайловн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. Поспелово ул. Мира дом 25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редне-специально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тник Дмитрий Борисович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тник Татьяна Петровн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. Поспелово ул. Лесная дом 3 кв. 10   7-63-09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редне-специально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редне-специально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ванов Александр Михайлович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макова Розалия Гимрановн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. Поспелово ул. Лесная дом 5 кв. 7     7-63-86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реднее обще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реднее обще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шимбаев Иван Никитич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шимбаева Любовь Михайловн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. Мальцево ул. Есенина дом 9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-65-13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реднее обще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редне-специально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закбаева Лидия Ивановн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. Поспелово ул. Трудовая дом 3-2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редне-специально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лькина Ирина Федоровн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лькин Ралиф Раефович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. Поспелово ул. Лесная дом 3 кву. 8    7-63-2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редне-специально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реднее обще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рошенко Светлана Николаевн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. Мальцево ул. Каринка дом 37    7-65-17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оконченное средне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Казанцев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Казанцева Раиса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Д. Мальцево, ул. Каринка, дом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редне-специально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редне-специальное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класс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.И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ата рождени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омашний адрес, телефон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адриев Руслан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.08.1998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. Поспелово ул. Мира дом 2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тник Галин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03.1998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. Поспелово ул. Лесная дом 3 кв. 10   7-63-0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ванов Дмитрий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04.1998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. Поспелово ул. Лесная дом 5 кв. 7     7-63-8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шимбаева Ольг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.12.1997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. Мальцево ул. Есенина дом 9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-65-1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закбаев Игорь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.08.1998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. Поспелово ул. Трудовая дом 3-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занцева Милан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. Мальцево ул. Каринка дом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айзуллина Регин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02.1999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. Поспелово ул. Лесная дом 3 кву. 8    7-63-2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рошенко Виталий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.12.1998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. Мальцево ул. Каринка дом 37    7-65-17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та здоровь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3768"/>
        <w:gridCol w:w="2405"/>
        <w:gridCol w:w="2397"/>
        <w:gridCol w:w="2868"/>
        <w:gridCol w:w="2385"/>
      </w:tblGrid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.И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од рожден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руппа здоровья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изкультурная группа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иагноз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адриев Руслан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98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III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дготовительна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ронический пиелонефрит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тник Галин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98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I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сновна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ванов Дмитрий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98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I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сновна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шимбаева Ольг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9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I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сновна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закбаев Игорь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98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II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сновна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занцева  Милан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айзуллина Регин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98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III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сновна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огопатия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рошенко Виталий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98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сновна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ронический тонзилит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класса с поручениям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8"/>
      </w:tblGrid>
      <w:tr>
        <w:trPr/>
        <w:tc>
          <w:tcPr>
            <w:tcW w:w="1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адриев Руслан – помощник физорга</w:t>
            </w:r>
          </w:p>
        </w:tc>
      </w:tr>
      <w:tr>
        <w:trPr/>
        <w:tc>
          <w:tcPr>
            <w:tcW w:w="1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тник Галина-     библиотекарь, учебный сектор</w:t>
            </w:r>
          </w:p>
        </w:tc>
      </w:tr>
      <w:tr>
        <w:trPr/>
        <w:tc>
          <w:tcPr>
            <w:tcW w:w="1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ванов Дмитрий- физорг</w:t>
            </w:r>
          </w:p>
        </w:tc>
      </w:tr>
      <w:tr>
        <w:trPr/>
        <w:tc>
          <w:tcPr>
            <w:tcW w:w="1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Ишимбаева Ольга- санитар, </w:t>
            </w:r>
          </w:p>
        </w:tc>
      </w:tr>
      <w:tr>
        <w:trPr/>
        <w:tc>
          <w:tcPr>
            <w:tcW w:w="1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закбаев Игорь- трудовой сектор</w:t>
            </w:r>
          </w:p>
        </w:tc>
      </w:tr>
      <w:tr>
        <w:trPr/>
        <w:tc>
          <w:tcPr>
            <w:tcW w:w="1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занцева Милана- цветовод</w:t>
            </w:r>
          </w:p>
        </w:tc>
      </w:tr>
      <w:tr>
        <w:trPr/>
        <w:tc>
          <w:tcPr>
            <w:tcW w:w="1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Файзуллина Регина-командир класса, ответственная по столовой</w:t>
            </w:r>
          </w:p>
        </w:tc>
      </w:tr>
      <w:tr>
        <w:trPr/>
        <w:tc>
          <w:tcPr>
            <w:tcW w:w="1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рошенко Виталий- трудовой сектор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Сводный лист изучения уровня воспитанности учащихся 4</w:t>
      </w:r>
      <w:r>
        <w:rPr/>
        <w:t xml:space="preserve"> класса за 1 четверть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1841"/>
        <w:gridCol w:w="2097"/>
        <w:gridCol w:w="1473"/>
        <w:gridCol w:w="1440"/>
        <w:gridCol w:w="1440"/>
        <w:gridCol w:w="1401"/>
        <w:gridCol w:w="1392"/>
        <w:gridCol w:w="1372"/>
        <w:gridCol w:w="1741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ознательность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люб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режное отнош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рирод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е отношение к школ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я отношусь к себ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вое в моей жизн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балл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воспитанности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дриев Руслан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тник Гали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Дмитрий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шимбаева Ольг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кбаев Игорь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нцева Мила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йзуллина Реги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ошенко Виталий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четверть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1841"/>
        <w:gridCol w:w="2097"/>
        <w:gridCol w:w="1473"/>
        <w:gridCol w:w="1440"/>
        <w:gridCol w:w="1440"/>
        <w:gridCol w:w="1401"/>
        <w:gridCol w:w="1392"/>
        <w:gridCol w:w="1372"/>
        <w:gridCol w:w="1741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ознательность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люб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режное отнош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рирод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е отношение к школ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я отношусь к себ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вое в моей жизн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балл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воспитанности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дриев Руслан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тник Гали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Дмитрий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шимбаева Ольг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кбаев Игорь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нцева Мила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йзуллина Реги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ошенко Виталий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3 четверть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1841"/>
        <w:gridCol w:w="2097"/>
        <w:gridCol w:w="1473"/>
        <w:gridCol w:w="1440"/>
        <w:gridCol w:w="1440"/>
        <w:gridCol w:w="1401"/>
        <w:gridCol w:w="1392"/>
        <w:gridCol w:w="1372"/>
        <w:gridCol w:w="1741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ознательность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люб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режное отнош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рирод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е отношение к школ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я отношусь к себ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вое в моей жизн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балл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воспитанности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дриев Руслан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тник Гали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Дмитрий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шимбаева Ольг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кбаев Игорь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йзуллина Реги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ошенко Виталий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4 четверть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1841"/>
        <w:gridCol w:w="2097"/>
        <w:gridCol w:w="1473"/>
        <w:gridCol w:w="1440"/>
        <w:gridCol w:w="1440"/>
        <w:gridCol w:w="1401"/>
        <w:gridCol w:w="1392"/>
        <w:gridCol w:w="1372"/>
        <w:gridCol w:w="1741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ознательность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люб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режное отнош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рирод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е отношение к школ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я отношусь к себ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вое в моей жизн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балл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воспитанности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дриев Руслан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тник Гали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Дмитрий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шимбаева Ольг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кбаев Игорь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йзуллина Реги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ошенко Виталий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арактеристика классного коллекти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В 4 классе обучается 8 человек, 4 девочки и 4 мальчик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В классном коллективе ярко выраженных группировок нет, но к лидерству стремится Гутник Галина. Под ее руководством мальчики и девочки являются организаторами всех классных де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Учащиеся класса регулярно принимают участие в конкурсах, играх, марафонах, познавательных экскурсиях. Совершенно равнодушных учеников к делам класса и школы н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 этом году в класс поступила новая девочка. В коллектив влилась спокойно, быстро адаптировалась. Девочка общительная, с одноклассниками отношения дружеск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Интеллектуальный уровень класса средний. Из 8 человек- 4 ударника. Особое внимание следует уделить Ярошенко Виталию, Казакбаеву Игорю, Бадриеву Руслану. Они имеют низкие результаты по успеваемости, в связи с неблагоприятной обстановкой в семьях. Этим учащимся необходима постоянная помощь в организации дополнительных занятий по ряду предметов.В этих семьях наблюдается нехватка контроля со стороны родителей.</w:t>
      </w:r>
    </w:p>
    <w:p>
      <w:pPr>
        <w:pStyle w:val="Normal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Остальные учащиеся воспитываются в полных семьях, материально обеспечены и проживают в хороших жилищно-бытовых условия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Анализ работы с классом за 2008-2009 учебный го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Воспитательная работа в 3  классе была многоплановой и разносторонней. Это и экскурсии, и проведение соревнований, конкурсов, викторин, познавательных игр. Большую помощь в воспитательной работе учителю оказывали родители. По сути, у нас и ними общие задачи- обеспечить психологический комфорт ребенка. Этому способствовали организованные с помощью детей и родительского комитета классные часы «Я буду вечно прославлять ту женщину, чье имя мать», «Праздники в семье», спортивные соревнования, лыжные прогулки. Класс активно участвовал в общешкольных мероприятиях «Осенняя ярмарка»,»День здоровья», лепка снежных фигур и другие. Эти мероприятия дали возможность увидеть творческие способности детей, их наклонности и интерес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.Большое внимание в этом году уделялось семьям учеников, проводились совместные мероприятия с родителями, беседы, посещения семей, с целью сплочения семь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Формированию коллектива , кроме творческих дел, способствовали и регулярное анкетирова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Все ученики 3 класса принимали активное участие в спортивных соревнованиях, посещали вокальный и танцевальный кружок. Все девочки этого класса очень подвижны, пластичны. Они хорошо танцуют и пою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Индивидуальные беседы с родителями, анкетирование на родительских собраниях показали, что в основном все дети имеют хорошие отношения с родителями.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Таким образом ,анализ работы за прошлый учебный год заставляет задуматься  над решением следующих проблем в новом 2008-2009 учебном году:</w:t>
      </w:r>
    </w:p>
    <w:p>
      <w:pPr>
        <w:pStyle w:val="Normal"/>
        <w:rPr/>
      </w:pPr>
      <w:r>
        <w:rPr>
          <w:b/>
          <w:sz w:val="32"/>
          <w:szCs w:val="32"/>
        </w:rPr>
        <w:t xml:space="preserve">- </w:t>
      </w:r>
      <w:r>
        <w:rPr>
          <w:sz w:val="32"/>
          <w:szCs w:val="32"/>
        </w:rPr>
        <w:t>формирование оптимальной мотивации самоутверждения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ознакомление с понятиями : самоутверждение, достоинство, честь, авторитет, лидерство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формирование уважения к себе, чувства собственного достоинства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формирование эмоционально-положительного Я – концепции: Я нравлюсь, способен, значу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составление индивидуальной программы коррекции своих качеств в различных сферах самоутверждения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формирование способностей к активному самопроявлению  и самовыражению сообразно к своим личностным особенностя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1">
    <w:lvl w:ilvl="0">
      <w:start w:val="1"/>
      <w:numFmt w:val="decimal"/>
      <w:lvlText w:val="%1."/>
      <w:lvlJc w:val="left"/>
      <w:pPr>
        <w:ind w:left="1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11"/>
    <w:lvlOverride w:ilvl="0">
      <w:startOverride w:val="1"/>
    </w:lvlOverride>
  </w:num>
  <w:num w:numId="34">
    <w:abstractNumId w:val="19"/>
    <w:lvlOverride w:ilvl="0">
      <w:startOverride w:val="1"/>
    </w:lvlOverride>
  </w:num>
  <w:num w:numId="35">
    <w:abstractNumId w:val="30"/>
    <w:lvlOverride w:ilvl="0">
      <w:startOverride w:val="1"/>
    </w:lvlOverride>
  </w:num>
  <w:num w:numId="36">
    <w:abstractNumId w:val="28"/>
    <w:lvlOverride w:ilvl="0">
      <w:startOverride w:val="1"/>
    </w:lvlOverride>
  </w:num>
  <w:num w:numId="37">
    <w:abstractNumId w:val="10"/>
    <w:lvlOverride w:ilvl="0">
      <w:startOverride w:val="1"/>
    </w:lvlOverride>
  </w:num>
  <w:num w:numId="38">
    <w:abstractNumId w:val="13"/>
    <w:lvlOverride w:ilvl="0">
      <w:startOverride w:val="1"/>
    </w:lvlOverride>
  </w:num>
  <w:num w:numId="39">
    <w:abstractNumId w:val="20"/>
    <w:lvlOverride w:ilvl="0">
      <w:startOverride w:val="1"/>
    </w:lvlOverride>
  </w:num>
  <w:num w:numId="40">
    <w:abstractNumId w:val="27"/>
    <w:lvlOverride w:ilvl="0">
      <w:startOverride w:val="1"/>
    </w:lvlOverride>
  </w:num>
  <w:num w:numId="41">
    <w:abstractNumId w:val="23"/>
    <w:lvlOverride w:ilvl="0">
      <w:startOverride w:val="1"/>
    </w:lvlOverride>
  </w:num>
  <w:num w:numId="42">
    <w:abstractNumId w:val="14"/>
    <w:lvlOverride w:ilvl="0">
      <w:startOverride w:val="1"/>
    </w:lvlOverride>
  </w:num>
  <w:num w:numId="43">
    <w:abstractNumId w:val="29"/>
    <w:lvlOverride w:ilvl="0">
      <w:startOverride w:val="1"/>
    </w:lvlOverride>
  </w:num>
  <w:num w:numId="44">
    <w:abstractNumId w:val="16"/>
    <w:lvlOverride w:ilvl="0">
      <w:startOverride w:val="1"/>
    </w:lvlOverride>
  </w:num>
  <w:num w:numId="45">
    <w:abstractNumId w:val="4"/>
    <w:lvlOverride w:ilvl="0">
      <w:startOverride w:val="1"/>
    </w:lvlOverride>
  </w:num>
  <w:num w:numId="46">
    <w:abstractNumId w:val="17"/>
    <w:lvlOverride w:ilvl="0">
      <w:startOverride w:val="1"/>
    </w:lvlOverride>
  </w:num>
  <w:num w:numId="47">
    <w:abstractNumId w:val="9"/>
    <w:lvlOverride w:ilvl="0">
      <w:startOverride w:val="1"/>
    </w:lvlOverride>
  </w:num>
  <w:num w:numId="48">
    <w:abstractNumId w:val="12"/>
    <w:lvlOverride w:ilvl="0">
      <w:startOverride w:val="1"/>
    </w:lvlOverride>
  </w:num>
  <w:num w:numId="49">
    <w:abstractNumId w:val="26"/>
    <w:lvlOverride w:ilvl="0">
      <w:startOverride w:val="1"/>
    </w:lvlOverride>
  </w:num>
  <w:num w:numId="50">
    <w:abstractNumId w:val="8"/>
    <w:lvlOverride w:ilvl="0">
      <w:startOverride w:val="1"/>
    </w:lvlOverride>
  </w:num>
  <w:num w:numId="51">
    <w:abstractNumId w:val="3"/>
    <w:lvlOverride w:ilvl="0">
      <w:startOverride w:val="1"/>
    </w:lvlOverride>
  </w:num>
  <w:num w:numId="52">
    <w:abstractNumId w:val="6"/>
    <w:lvlOverride w:ilvl="0">
      <w:startOverride w:val="1"/>
    </w:lvlOverride>
  </w:num>
  <w:num w:numId="53">
    <w:abstractNumId w:val="25"/>
    <w:lvlOverride w:ilvl="0">
      <w:startOverride w:val="1"/>
    </w:lvlOverride>
  </w:num>
  <w:num w:numId="54">
    <w:abstractNumId w:val="7"/>
    <w:lvlOverride w:ilvl="0">
      <w:startOverride w:val="1"/>
    </w:lvlOverride>
  </w:num>
  <w:num w:numId="55">
    <w:abstractNumId w:val="24"/>
    <w:lvlOverride w:ilvl="0">
      <w:startOverride w:val="1"/>
    </w:lvlOverride>
  </w:num>
  <w:num w:numId="56">
    <w:abstractNumId w:val="32"/>
    <w:lvlOverride w:ilvl="0">
      <w:startOverride w:val="1"/>
    </w:lvlOverride>
  </w:num>
  <w:num w:numId="57">
    <w:abstractNumId w:val="2"/>
    <w:lvlOverride w:ilvl="0">
      <w:startOverride w:val="1"/>
    </w:lvlOverride>
  </w:num>
  <w:num w:numId="58">
    <w:abstractNumId w:val="5"/>
    <w:lvlOverride w:ilvl="0">
      <w:startOverride w:val="1"/>
    </w:lvlOverride>
  </w:num>
  <w:num w:numId="59">
    <w:abstractNumId w:val="1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40"/>
    </w:rPr>
  </w:style>
  <w:style w:type="character" w:styleId="WW8Num5z0">
    <w:name w:val="WW8Num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41z0">
    <w:name w:val="WW8Num4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Название объекта"/>
    <w:basedOn w:val="Normal"/>
    <w:next w:val="Normal"/>
    <w:qFormat/>
    <w:pPr>
      <w:ind w:left="-840" w:hanging="0"/>
      <w:jc w:val="center"/>
    </w:pPr>
    <w:rPr>
      <w:sz w:val="3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3T15:38:00Z</dcterms:created>
  <dc:creator>User</dc:creator>
  <dc:description/>
  <cp:keywords/>
  <dc:language>en-US</dc:language>
  <cp:lastModifiedBy>OEM</cp:lastModifiedBy>
  <cp:lastPrinted>2010-09-23T18:15:00Z</cp:lastPrinted>
  <dcterms:modified xsi:type="dcterms:W3CDTF">2011-10-21T15:45:00Z</dcterms:modified>
  <cp:revision>76</cp:revision>
  <dc:subject/>
  <dc:title/>
</cp:coreProperties>
</file>