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Государственное образовательное учреждение  детский сад комбинированного вида № 2447 г. Москвы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</w:tblGrid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1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0"/>
        <w:gridCol w:w="150"/>
      </w:tblGrid>
      <w:tr>
        <w:trPr/>
        <w:tc>
          <w:tcPr>
            <w:tcW w:w="10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Конспект занятия по окружающему ми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ля подготовительной группы</w:t>
      </w:r>
      <w:r>
        <w:rPr>
          <w:rFonts w:cs="Verdana" w:ascii="Verdana" w:hAnsi="Verdana"/>
          <w:sz w:val="44"/>
          <w:szCs w:val="44"/>
        </w:rPr>
        <w:br/>
      </w:r>
      <w:r>
        <w:rPr>
          <w:rFonts w:cs="Times New Roman" w:ascii="Times New Roman" w:hAnsi="Times New Roman"/>
          <w:sz w:val="44"/>
          <w:szCs w:val="44"/>
        </w:rPr>
        <w:t>«Знакомство с Итали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вани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на Владими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оскв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11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Италией, ее достопримечательностями, символикой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 о России, о Москве, о достопримечательностях родного города, о символике Росс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занят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ая карта; макет самолета; игрушки: Буратино и Пиноккио, флажки; иллюстрации: флаг России и Италии, герб России и Италии, Красная площадь, Спасская башня, Большой Кремлевский дворец, Римский Форум, Колизей, Квиринальский дворец; диск со слайдами (виды Италии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! Сегодня у нас с вами необычное занятие, а занятие путешествие, в которое нас пригласил один сказочный ге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гадывает загад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 отца есть мальчик странный,</w:t>
        <w:br/>
        <w:t>Необычный, деревянный,</w:t>
        <w:br/>
        <w:t>На земле и под водой</w:t>
        <w:br/>
        <w:t>Ищет ключик золотой,</w:t>
        <w:br/>
        <w:t>Всюду нос сует свой длинный...</w:t>
        <w:br/>
        <w:t>Кто же это</w:t>
      </w:r>
      <w:r>
        <w:rPr>
          <w:rFonts w:cs="Times New Roman" w:ascii="Times New Roman" w:hAnsi="Times New Roman"/>
          <w:i/>
          <w:sz w:val="28"/>
          <w:szCs w:val="28"/>
        </w:rPr>
        <w:t>?.. (ответы детей)</w:t>
        <w:br/>
        <w:t>ответ: Бурати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Бурати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Буратино зовет нас в гости к своему брату. Кто – ни будь, знает, как его зовут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го зовут Пиноккио, а живет он в  другой стране, которая называется Итал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солнечной Италии </w:t>
        <w:br/>
        <w:t xml:space="preserve">Мы с вами не бывали ведь? </w:t>
        <w:br/>
        <w:t xml:space="preserve">Поедем мы в Италию, </w:t>
        <w:br/>
        <w:t xml:space="preserve">Где воздух голубой, </w:t>
        <w:br/>
        <w:br/>
        <w:t xml:space="preserve">Где горы живописные, </w:t>
        <w:br/>
        <w:t xml:space="preserve">Погода некапризная, </w:t>
        <w:br/>
        <w:t xml:space="preserve">Где солнце брызжет искрами, </w:t>
        <w:br/>
        <w:t>Где ласковый при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карту. Кто мне может показать нашу страну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 один ребенок показывает Россию на карте).</w:t>
      </w:r>
      <w:r>
        <w:rPr>
          <w:rFonts w:cs="Times New Roman" w:ascii="Times New Roman" w:hAnsi="Times New Roman"/>
          <w:sz w:val="28"/>
          <w:szCs w:val="28"/>
        </w:rPr>
        <w:t xml:space="preserve"> Вот какая у нас с вами большая страна. А брат Буратино, как я вам уже сказала, живет в Италии - это вот здесь </w:t>
      </w:r>
      <w:r>
        <w:rPr>
          <w:rFonts w:cs="Times New Roman" w:ascii="Times New Roman" w:hAnsi="Times New Roman"/>
          <w:i/>
          <w:sz w:val="28"/>
          <w:szCs w:val="28"/>
        </w:rPr>
        <w:t>(воспитатель показывает Италию на карте и ставит флажок)</w:t>
      </w:r>
      <w:r>
        <w:rPr>
          <w:rFonts w:cs="Times New Roman" w:ascii="Times New Roman" w:hAnsi="Times New Roman"/>
          <w:sz w:val="28"/>
          <w:szCs w:val="28"/>
        </w:rPr>
        <w:t xml:space="preserve">. Посмотрите, какое большое расстояние нам с вами нужно преодоле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на чем мы можем, совершит это путешествие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Да, ребята, мы полетим  туда на самолете. ( на доску крепится модель самолета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ставим мы в разле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ем самоле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х крылом туда – сюд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й раз и делай дв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 наш самолет совершает перелет, давайте я расскажу вам немного о том, что же такое Италия</w:t>
      </w:r>
      <w:r>
        <w:rPr>
          <w:rFonts w:cs="Times New Roman" w:ascii="Times New Roman" w:hAnsi="Times New Roman"/>
          <w:i/>
          <w:sz w:val="28"/>
          <w:szCs w:val="28"/>
        </w:rPr>
        <w:t>. ( рассказ сопровождается показом на карт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карту. Италия расположена на Апеннинском полуострове. На что похож этот полуостров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С трех сторон он омывается морям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талии очень много рек и озер. Есть целый город, который построен на воде, а точне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н </w:t>
      </w:r>
      <w:r>
        <w:rPr>
          <w:rFonts w:cs="Times New Roman" w:ascii="Times New Roman" w:hAnsi="Times New Roman"/>
          <w:sz w:val="28"/>
          <w:szCs w:val="28"/>
        </w:rPr>
        <w:t xml:space="preserve">стоит на 118 небольших островах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нему легче передвигаться на лодках, чем по суше. Этот город называется Вене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 видите, что на карте большая часть Италии зеленого цвета. Что это означает? </w:t>
      </w:r>
      <w:r>
        <w:rPr>
          <w:rFonts w:cs="Times New Roman" w:ascii="Times New Roman" w:hAnsi="Times New Roman"/>
          <w:i/>
          <w:sz w:val="28"/>
          <w:szCs w:val="28"/>
        </w:rPr>
        <w:t>(предположения дет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означает, что большая часть Италии это растительность (луга, поля и вечнозеленые леса). Как вы думаете, почему леса вечнозеленые?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предположения дет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талии встречаются медведи, волки, косули, лань, дикий лесной кот, дикий кабан, распространены также мелкие хищники и грызуны: ласки, куницы, сурки, белки и др., а также зайцы. Богат мир  птиц. В Италии много ящериц, змей, черепах. Много бабочек, цикад, муравьев, жук. Из морских рыб: кефаль, треска, сардины, тунец, камбала, а из речных - карп, форель, угор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лия – это родина макарон и пиццы. Именно там, родились эти вкусные блю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у вот, пока мы говорили об Италии, наш самолет совершил посадку. Но мы с вами долго сидели и нам необходимо размя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культминут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ратино потянулся,</w:t>
        <w:br/>
        <w:t>Раз нагнулся, два нагнулся.</w:t>
        <w:br/>
        <w:t>Руки в стороны развёл,</w:t>
        <w:br/>
        <w:t>Ключик видимо нашёл,</w:t>
        <w:br/>
        <w:t>Чтобы ключик тот достать,</w:t>
        <w:br/>
        <w:t>Надо на носочки вст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!  Посмотрите, нас встречает Пиноккио! (воспитатель показывает игрушку Пинокки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иноккио хочет знать, из какой страны мы прилетели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 называется город, столица нашей Родины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ноккио приглашает нас посетить столицу Италии   - город Рим. Рим — один из старейши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род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ра. Поэтому Рим часто называют «вечным городом». Так как Рим это древний город, большая часть памятников представляет собой развалины. Но жители Италии их охраняют и берегут. Очень много туристов из разных стран посещают эти памятн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! Как называется главная площадь нашего города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Риме тоже есть главная площадь - 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мский Форум </w:t>
      </w:r>
      <w:r>
        <w:rPr>
          <w:rFonts w:cs="Times New Roman" w:ascii="Times New Roman" w:hAnsi="Times New Roman"/>
          <w:bCs/>
          <w:i/>
          <w:sz w:val="28"/>
          <w:szCs w:val="28"/>
        </w:rPr>
        <w:t>(показ иллюстраци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как вы думаете, какую башню Московского кремля можно считать символом Москвы? </w:t>
      </w: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дположения детей. Спасская башня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Кремля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 — символом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Москвы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а в Риме символом города является </w:t>
      </w:r>
      <w:r>
        <w:rPr>
          <w:rFonts w:cs="Times New Roman" w:ascii="Times New Roman" w:hAnsi="Times New Roman"/>
          <w:bCs/>
          <w:sz w:val="28"/>
          <w:szCs w:val="28"/>
        </w:rPr>
        <w:t>Колизей</w:t>
      </w:r>
      <w:r>
        <w:rPr>
          <w:rFonts w:cs="Times New Roman" w:ascii="Times New Roman" w:hAnsi="Times New Roman"/>
          <w:sz w:val="28"/>
          <w:szCs w:val="28"/>
        </w:rPr>
        <w:t> — один из знаменитых древних памятник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( показ иллюстраций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то может сказать, кто возглавляет нашу страну?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(ответы детей).</w:t>
      </w:r>
      <w:r>
        <w:rPr>
          <w:rFonts w:cs="Times New Roman" w:ascii="Times New Roman" w:hAnsi="Times New Roman"/>
          <w:bCs/>
          <w:sz w:val="28"/>
          <w:szCs w:val="28"/>
        </w:rPr>
        <w:t xml:space="preserve"> Где резиденция президента, т. е место, где он работает</w:t>
      </w:r>
      <w:r>
        <w:rPr>
          <w:rFonts w:cs="Times New Roman" w:ascii="Times New Roman" w:hAnsi="Times New Roman"/>
          <w:bCs/>
          <w:i/>
          <w:sz w:val="28"/>
          <w:szCs w:val="28"/>
        </w:rPr>
        <w:t>? (ответы детей)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, это Большой Кремлевский дворец </w:t>
      </w:r>
      <w:r>
        <w:rPr>
          <w:rFonts w:cs="Times New Roman" w:ascii="Times New Roman" w:hAnsi="Times New Roman"/>
          <w:bCs/>
          <w:i/>
          <w:sz w:val="28"/>
          <w:szCs w:val="28"/>
        </w:rPr>
        <w:t>(показ иллюстраций).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талии тоже есть президент, а  его резиденция расположена в Квиринальском двор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( показ иллюстраций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ебята! Посмотрите! Над резиденцией президента развивается флаг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 как выглядит наш флаг? </w:t>
      </w:r>
      <w:r>
        <w:rPr>
          <w:rFonts w:cs="Times New Roman" w:ascii="Times New Roman" w:hAnsi="Times New Roman"/>
          <w:bCs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bCs/>
          <w:sz w:val="28"/>
          <w:szCs w:val="28"/>
        </w:rPr>
        <w:t xml:space="preserve">. Да, наш флаг бело-сине-красный и называется триколор. В Италии тоже триколор, только он выглядит вот так </w:t>
      </w:r>
      <w:r>
        <w:rPr>
          <w:rFonts w:cs="Times New Roman" w:ascii="Times New Roman" w:hAnsi="Times New Roman"/>
          <w:bCs/>
          <w:i/>
          <w:sz w:val="28"/>
          <w:szCs w:val="28"/>
        </w:rPr>
        <w:t>(показ иллюстраций)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тите внимание, как расположены полосы на флага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то из вас знает, что означают цвета на нашем флаг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 ответы детей. белый цвет – мир, чистота, синий означает веру и постоянство, ну а красный цвет – силу, энергию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на Итальянском флаге цвета означают: зеленый цвет - надежду, белый веру, а красный любовь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то может сказать, как выглядит герб России? </w:t>
      </w:r>
      <w:r>
        <w:rPr>
          <w:rFonts w:cs="Times New Roman" w:ascii="Times New Roman" w:hAnsi="Times New Roman"/>
          <w:bCs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 означает орел на нашем гербе? </w:t>
      </w:r>
      <w:r>
        <w:rPr>
          <w:rFonts w:cs="Times New Roman" w:ascii="Times New Roman" w:hAnsi="Times New Roman"/>
          <w:bCs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bCs/>
          <w:sz w:val="28"/>
          <w:szCs w:val="28"/>
        </w:rPr>
        <w:t>. Почему в центре герба России расположен другой герб? Что это за герб?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(ответы детей)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 вот так выглядит герб Италии </w:t>
      </w:r>
      <w:r>
        <w:rPr>
          <w:rFonts w:cs="Times New Roman" w:ascii="Times New Roman" w:hAnsi="Times New Roman"/>
          <w:bCs/>
          <w:i/>
          <w:sz w:val="28"/>
          <w:szCs w:val="28"/>
        </w:rPr>
        <w:t>(показ иллюстраций)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ой элемент — пятиконечная звезда — древний символ Италии, означающий защиту. Зубчатое колесо означает первую статью конституции, где сказано </w:t>
      </w:r>
      <w:r>
        <w:rPr>
          <w:i/>
          <w:iCs/>
          <w:sz w:val="28"/>
          <w:szCs w:val="28"/>
        </w:rPr>
        <w:t>«Италия — демократическая республика, основанная трудом.»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ливковая ветвь означает мир, внутренний и внешний. </w:t>
      </w:r>
      <w:r>
        <w:rPr>
          <w:rFonts w:cs="Times New Roman" w:ascii="Times New Roman" w:hAnsi="Times New Roman"/>
          <w:i/>
          <w:iCs/>
          <w:sz w:val="28"/>
          <w:szCs w:val="28"/>
        </w:rPr>
        <w:t>«Италия отвергает войну как инструмент агрессии»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убовая ветвь означает силу и достоинство итальянских люд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ебята! Мы с вами живем в России, и нас называют? </w:t>
      </w:r>
      <w:r>
        <w:rPr>
          <w:rFonts w:cs="Times New Roman" w:ascii="Times New Roman" w:hAnsi="Times New Roman"/>
          <w:bCs/>
          <w:i/>
          <w:sz w:val="28"/>
          <w:szCs w:val="28"/>
        </w:rPr>
        <w:t>(ответы дет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а как называют жителей Италии? </w:t>
      </w:r>
      <w:r>
        <w:rPr>
          <w:rFonts w:cs="Times New Roman" w:ascii="Times New Roman" w:hAnsi="Times New Roman"/>
          <w:bCs/>
          <w:i/>
          <w:sz w:val="28"/>
          <w:szCs w:val="28"/>
        </w:rPr>
        <w:t>(ответы дет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тальянцы, как и мы, любят играть, а самая любимая игра в Италии - футбол. Пиноккио приглашает и вас поиграть в итальянский футбол.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альянский футбол.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играющие делятся на две команды. Первая команда подчиняется правой руке, вторая – левой. Когда ведущий машет правой рукой, первая команда кричит: «Гол!», когда машет левой – вторая команда кричит: «Мимо!». Когда ведущий поднимает обе руки на уровне плеч, обе команды кричат: «Штанга!», а когда обе руки поднимает вверх, обе команды кричат: «Ура!». В этой игре от обеих команд требуется максимум внимания, т.к. если какая-то команда закричала не то или не в свое время, игрок допустивший ошибку выбывает. Побеждает та команда, в которой останется больше игрок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 мы с вами поиграли в Итальянскую игру. А сейчас Пиноккио приглашает вас еще посмотреть достопримечательности Италии</w:t>
      </w:r>
      <w:r>
        <w:rPr>
          <w:i/>
          <w:sz w:val="28"/>
          <w:szCs w:val="28"/>
        </w:rPr>
        <w:t>. ( показ слайдов).</w:t>
      </w:r>
    </w:p>
    <w:p>
      <w:pPr>
        <w:pStyle w:val="Style17"/>
        <w:jc w:val="both"/>
        <w:rPr/>
      </w:pPr>
      <w:r>
        <w:rPr>
          <w:sz w:val="28"/>
          <w:szCs w:val="28"/>
        </w:rPr>
        <w:t>- ну, вот мы с вами и побывали в Италии. А теперь нам пора возвращаться домой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слайдов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ставка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а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ерб и Флаг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лантин. </w:t>
      </w:r>
      <w:r>
        <w:rPr>
          <w:rFonts w:cs="Times New Roman" w:ascii="Times New Roman" w:hAnsi="Times New Roman"/>
          <w:bCs/>
          <w:sz w:val="28"/>
          <w:szCs w:val="28"/>
        </w:rPr>
        <w:t>По преданию Рим стоит на 7 холмах. Главный холм называется палантин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имский форум. </w:t>
      </w:r>
      <w:r>
        <w:rPr>
          <w:rFonts w:cs="Times New Roman" w:ascii="Times New Roman" w:hAnsi="Times New Roman"/>
          <w:bCs/>
          <w:sz w:val="28"/>
          <w:szCs w:val="28"/>
        </w:rPr>
        <w:t>Рядом с палантином расположена главная площадь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зей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иринальский дворец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Ватикан</w:t>
      </w:r>
      <w:r>
        <w:rPr>
          <w:rFonts w:cs="Times New Roman" w:ascii="Times New Roman" w:hAnsi="Times New Roman"/>
          <w:sz w:val="28"/>
          <w:szCs w:val="28"/>
        </w:rPr>
        <w:t>. Самое маленькое государство в мире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ия, это страна фонтанов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тан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тан Трев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большой в Риме, самый популярный, самый пышный, самый известный. Изначально на этом месте был источник воды, названный Воды девы, поскольку, по легенде, дева указала его римским солдатам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нтео́н. </w:t>
      </w:r>
      <w:r>
        <w:rPr>
          <w:rFonts w:cs="Times New Roman" w:ascii="Times New Roman" w:hAnsi="Times New Roman"/>
          <w:bCs/>
          <w:sz w:val="28"/>
          <w:szCs w:val="28"/>
        </w:rPr>
        <w:t>Итальянцы очень сильно покланялись богам.</w:t>
      </w:r>
      <w:r>
        <w:rPr>
          <w:rFonts w:cs="Times New Roman" w:ascii="Times New Roman" w:hAnsi="Times New Roman"/>
          <w:sz w:val="28"/>
          <w:szCs w:val="28"/>
        </w:rPr>
        <w:t xml:space="preserve"> Поэтому в Риме был построен храм или место, посвящённое всем Богам,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еция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иза́нская башня</w:t>
      </w:r>
      <w:r>
        <w:rPr>
          <w:rFonts w:cs="Times New Roman" w:ascii="Times New Roman" w:hAnsi="Times New Roman"/>
          <w:sz w:val="28"/>
          <w:szCs w:val="28"/>
        </w:rPr>
        <w:t xml:space="preserve"> - колокольная башня, в город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иза</w:t>
        </w:r>
      </w:hyperlink>
      <w:r>
        <w:rPr>
          <w:rFonts w:cs="Times New Roman" w:ascii="Times New Roman" w:hAnsi="Times New Roman"/>
          <w:sz w:val="28"/>
          <w:szCs w:val="28"/>
        </w:rPr>
        <w:t>. Башня получила прозвище «Падающая башня» и всемирную известность благодаря тому, что она сильно наклонена и как бы «падает»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Везувий </w:t>
      </w:r>
      <w:r>
        <w:rPr>
          <w:rFonts w:cs="Times New Roman" w:ascii="Times New Roman" w:hAnsi="Times New Roman"/>
          <w:sz w:val="28"/>
          <w:szCs w:val="28"/>
        </w:rPr>
        <w:t>—один из действующих вулканов, считается одним из наиболее опасных вулканов. Последнее извержение было 31 год назад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Национальные блю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6;&#1088;&#1086;&#1076;" TargetMode="External"/><Relationship Id="rId3" Type="http://schemas.openxmlformats.org/officeDocument/2006/relationships/hyperlink" Target="http://ru.wikipedia.org/wiki/&#1052;&#1086;&#1089;&#1082;&#1086;&#1074;&#1089;&#1082;&#1080;&#1081;_&#1050;&#1088;&#1077;&#1084;&#1083;&#1100;" TargetMode="External"/><Relationship Id="rId4" Type="http://schemas.openxmlformats.org/officeDocument/2006/relationships/hyperlink" Target="http://ru.wikipedia.org/wiki/&#1052;&#1086;&#1089;&#1082;&#1074;&#1072;" TargetMode="External"/><Relationship Id="rId5" Type="http://schemas.openxmlformats.org/officeDocument/2006/relationships/hyperlink" Target="http://ru.wikipedia.org/wiki/&#1055;&#1080;&#1079;&#107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8:46:00Z</dcterms:created>
  <dc:creator>Саванины</dc:creator>
  <dc:description/>
  <cp:keywords/>
  <dc:language>en-US</dc:language>
  <cp:lastModifiedBy>Саванины</cp:lastModifiedBy>
  <cp:lastPrinted>2010-10-17T22:45:00Z</cp:lastPrinted>
  <dcterms:modified xsi:type="dcterms:W3CDTF">2011-11-13T18:41:00Z</dcterms:modified>
  <cp:revision>13</cp:revision>
  <dc:subject/>
  <dc:title/>
</cp:coreProperties>
</file>