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  <w:r>
        <w:rPr/>
        <mc:AlternateContent>
          <mc:Choice Requires="wps">
            <w:drawing>
              <wp:inline distT="0" distB="0" distL="0" distR="0">
                <wp:extent cx="4438650" cy="4267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800" cy="42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ама, папа, я - спортивная семья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33.65pt;width:349.45pt;height:33.5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ама, папа, я - спортивная семья!</w:t>
                      </w:r>
                    </w:p>
                  </w:txbxContent>
                </v:textbox>
                <v:path textpathok="t"/>
                <v:textpath on="t" fitshape="t" string="мама, папа, я - спортивная семья!" style="font-family:&quot;Impact&quot;;font-size:2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mc:AlternateContent>
          <mc:Choice Requires="wps">
            <w:drawing>
              <wp:inline distT="0" distB="0" distL="0" distR="0">
                <wp:extent cx="1828800" cy="495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зов джунгл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39.05pt;width:143.95pt;height:38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зов джунглей</w:t>
                      </w:r>
                    </w:p>
                  </w:txbxContent>
                </v:textbox>
                <v:path textpathok="t"/>
                <v:textpath on="t" fitshape="t" string="зов джунглей" style="font-family:&quot;Impact&quot;;font-size:2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астники: 20 человек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10 родителей и 10 детей: 5+5 травоядных и 5+5 хищнико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зов участник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i/>
          <w:sz w:val="28"/>
          <w:szCs w:val="28"/>
          <w:u w:val="single"/>
        </w:rPr>
        <w:t xml:space="preserve">Хищник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</w:t>
      </w:r>
      <w:r>
        <w:rPr>
          <w:b/>
          <w:i/>
          <w:sz w:val="28"/>
          <w:szCs w:val="28"/>
          <w:u w:val="single"/>
        </w:rPr>
        <w:t>Травоядные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 В гости что-то зачастил                               1. Перерос огромный шка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зелёный…                                               Замечательный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Крокодил                                                            Жира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Веселится как ребёнок                                 2. К нам пришёл сегодня он</w:t>
      </w:r>
    </w:p>
    <w:p>
      <w:pPr>
        <w:pStyle w:val="Normal"/>
        <w:rPr/>
      </w:pPr>
      <w:r>
        <w:rPr>
          <w:sz w:val="28"/>
          <w:szCs w:val="28"/>
        </w:rPr>
        <w:t>Наш задорный рыжий …                                 Большой и сильный, добрый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Львёнок                                                               Сл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Готов уж для спортивных игр                     3. Сюда из джунглей поутру</w:t>
      </w:r>
    </w:p>
    <w:p>
      <w:pPr>
        <w:pStyle w:val="Normal"/>
        <w:rPr/>
      </w:pPr>
      <w:r>
        <w:rPr>
          <w:sz w:val="28"/>
          <w:szCs w:val="28"/>
        </w:rPr>
        <w:t>Суровый саблезубый …                                   Прискакала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Тигр                                                                   Кенгур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Где-то прячется в лесах                               4. В пустыне любит тяжкий труд</w:t>
      </w:r>
    </w:p>
    <w:p>
      <w:pPr>
        <w:pStyle w:val="Normal"/>
        <w:rPr/>
      </w:pPr>
      <w:r>
        <w:rPr>
          <w:sz w:val="28"/>
          <w:szCs w:val="28"/>
        </w:rPr>
        <w:t>Очень хитрая …                                                Наш выносливый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Лиса                                                                    Верблю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Пришёл в гости, стал реветь                       5. Кто всегда в тельняшке ходит,</w:t>
      </w:r>
    </w:p>
    <w:p>
      <w:pPr>
        <w:pStyle w:val="Normal"/>
        <w:rPr/>
      </w:pPr>
      <w:r>
        <w:rPr>
          <w:sz w:val="28"/>
          <w:szCs w:val="28"/>
        </w:rPr>
        <w:t>Невоздержанный…                                          В гости часто к нам заходит?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Медведь                                                              Зеб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плакаты болельщикам; эмблемы участников; «бананы» и «кости»; </w:t>
      </w:r>
    </w:p>
    <w:p>
      <w:pPr>
        <w:pStyle w:val="Normal"/>
        <w:rPr/>
      </w:pPr>
      <w:r>
        <w:rPr/>
        <w:t>10 платков; секундомер;  два мяча (воздушных шара); две веревки; 20 пластмассовых ложек; два киндер-сюрприза; кегли и мячик; мел; четыре маски помощн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1-ый КОНКУРС: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Всем известно, как звери любят своих детеныш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ДАНИЕ: Пробежать определенное расстояние, держа за руку «малыш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2-ой КОНКУРС: «Раненый зверь»: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х какая незадача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дный зверь сидит и плаче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апу ранил зверь лесн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дется прыгать на одной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ДАНИЕ: Пропрыгать  парами на одной ноге определенное расстояние, держа за руку «малыша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-ий КОНКУРС: «Лианы»: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джунглях, знает и профан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сюду заросли лиан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у-ка с духом соберись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квозь лианы продерис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ДАНИЕ: А) Пробежать определенное расстояние, держа за руку «малыша», пробираясь через сплетенные веревк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) Пройти по растянутым на полу веревкам, держа за руку «малыша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4-ый КОНКУРС: «Капкан»: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х, какой у нас изъя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дный зверь попал в капкан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к могло это случиться?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до бы освободиться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ДАНИЕ: Пробежать определенное расстояние, со связанными ногами в паре между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5-ый КОНКУРС: «Охота»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х, трудна у нас рабо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верей пошла охо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бы нам не прогад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охотников удрат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 На три минуты, по-очереди игроки одной команды становятся «охотниками», другой «утками». Выбивают друг друга мячом. Побеждает команда, в которой останется больше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6-ой КОНКУРС: «Ловкость»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: Проскакать по-одному, зажав между колен мяч или воздушный шар, или кеглю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7-ой КОНКУРС: «Кормежка»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 По-одному, зажав в зубах пластмассовую ложку с киндер-сюрпризом, пронести определенное рас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8-ой КОНКУРС: «Сбей кокос»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ЗАДАНИЕ: Каждый участник по-очереди сбивает мячиком кегли. По суммарному количеству сбитых командой кеглей определяется победитель.</w:t>
      </w:r>
    </w:p>
    <w:p>
      <w:pPr>
        <w:pStyle w:val="Normal"/>
        <w:jc w:val="center"/>
        <w:rPr>
          <w:b/>
          <w:b/>
          <w:sz w:val="28"/>
          <w:szCs w:val="28"/>
          <w:u w:val="single"/>
          <w:vertAlign w:val="subscript"/>
        </w:rPr>
      </w:pPr>
      <w:r>
        <w:rPr>
          <w:b/>
          <w:sz w:val="28"/>
          <w:szCs w:val="28"/>
          <w:u w:val="single"/>
          <w:vertAlign w:val="subscript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9-ый КОНКУРС: «Кенгуру»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ЗАДАНИЕ: Прыжки с места в длину: поэтапно каждый участник команды по-очереди делает один прыжок в длину – с места приземления прыгает следующий. Победитель определяется по суммарной длине припрыганного расстояния. </w:t>
      </w:r>
    </w:p>
    <w:p>
      <w:pPr>
        <w:pStyle w:val="Normal"/>
        <w:jc w:val="center"/>
        <w:rPr>
          <w:b/>
          <w:b/>
          <w:sz w:val="28"/>
          <w:szCs w:val="28"/>
          <w:u w:val="single"/>
          <w:vertAlign w:val="subscript"/>
        </w:rPr>
      </w:pPr>
      <w:r>
        <w:rPr>
          <w:b/>
          <w:sz w:val="28"/>
          <w:szCs w:val="28"/>
          <w:u w:val="single"/>
          <w:vertAlign w:val="subscript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10-ый КОНКУРС: «Змея»:</w:t>
      </w:r>
    </w:p>
    <w:p>
      <w:pPr>
        <w:pStyle w:val="Normal"/>
        <w:jc w:val="center"/>
        <w:rPr>
          <w:b/>
          <w:b/>
          <w:sz w:val="28"/>
          <w:szCs w:val="28"/>
          <w:u w:val="single"/>
          <w:vertAlign w:val="subscript"/>
        </w:rPr>
      </w:pPr>
      <w:r>
        <w:rPr>
          <w:b/>
          <w:sz w:val="28"/>
          <w:szCs w:val="28"/>
          <w:u w:val="single"/>
          <w:vertAlign w:val="sub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 Участвует вся команда сразу. За линией старта устанавливается несколько препятствий (стульев). Участники команды выстраиваются друг за другом – кладут руки на талии или плечи впереди стоящих, и дружно приседают и в таком положении преодолевают расстояние, огибая препятствие до поворотной отметки и обр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дведение итогов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аграждение победи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2:49:00Z</dcterms:created>
  <dc:creator>Оля</dc:creator>
  <dc:description/>
  <cp:keywords/>
  <dc:language>en-US</dc:language>
  <cp:lastModifiedBy>User</cp:lastModifiedBy>
  <cp:lastPrinted>2010-05-28T16:38:00Z</cp:lastPrinted>
  <dcterms:modified xsi:type="dcterms:W3CDTF">2011-11-24T09:51:00Z</dcterms:modified>
  <cp:revision>6</cp:revision>
  <dc:subject/>
  <dc:title>             </dc:title>
</cp:coreProperties>
</file>