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Сценарий итогового мероприятия  «Мы выбираем дружб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ннотация.</w:t>
      </w:r>
      <w:r>
        <w:rPr>
          <w:rFonts w:cs="Times New Roman" w:ascii="Times New Roman" w:hAnsi="Times New Roman"/>
          <w:sz w:val="24"/>
          <w:szCs w:val="24"/>
        </w:rPr>
        <w:t xml:space="preserve"> Проект «Мы выбираем дружбу» направлен на обобщение и закрепление основных этических ценностей, их осознанный выбор и разумное применение в собственной жиз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сновополагающий вопрос</w:t>
      </w:r>
      <w:r>
        <w:rPr>
          <w:rFonts w:cs="Times New Roman" w:ascii="Times New Roman" w:hAnsi="Times New Roman"/>
          <w:sz w:val="24"/>
          <w:szCs w:val="24"/>
        </w:rPr>
        <w:t xml:space="preserve"> – каковы главные этические ценности в жизни человека?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роблемный вопрос</w:t>
      </w:r>
      <w:r>
        <w:rPr>
          <w:rFonts w:cs="Times New Roman" w:ascii="Times New Roman" w:hAnsi="Times New Roman"/>
          <w:sz w:val="24"/>
          <w:szCs w:val="24"/>
        </w:rPr>
        <w:t xml:space="preserve"> – как сохранить старых и приобрести новых друз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редставляет собой КТД. Для достижения цели которого используются следующие виды деятельности: игра, инсценировка,  создание коллажа, вокально-хоровая раб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ы, которые сделают обучающиеся в ходе реализации проекта, помогут им адаптироваться в социуме, а учителю – в дальнейшей воспитательной рабо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роект может быть интересен всем тем, кто не просто закладывает в детей определенный объем знаний, а воспитывает в «человеке человеческое».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петентности обучающихся, формируемые проек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ируемые проектом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самостоятельной творческой деятельност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льтурно-досуговой деятельност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лектив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одические задачи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ентировать внимание детей на значимости этических норм поведения и этических отношений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сотрудничать при подготовке общего дел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возможности коллективно-творческой деятельности на практ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 и задачи проекта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представлений обучающихся об этических ценностях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ние добрых взаимоотношений между обучающимис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я работать в коллективе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важительного терпимого отношения к окружающим людям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озо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 проек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ограммы, тексты песен «Улыбка» и «Ты да я да мы с тобой», тексты пословиц и поговорок, реквизит для инсценировок, подарочный бук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классная комната, свободная от столов; стулья расположены полукру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должительность: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граммно-техническое обеспечение проекта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Microsoft Office: Word, PowerPoint, Paint, Publisher; Picture Manager, Adobe Potoshop; </w:t>
      </w:r>
      <w:r>
        <w:rPr>
          <w:rFonts w:cs="Times New Roman" w:ascii="Times New Roman" w:hAnsi="Times New Roman"/>
          <w:sz w:val="24"/>
          <w:szCs w:val="24"/>
          <w:u w:val="single"/>
        </w:rPr>
        <w:t>доступ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нтернет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пьютер, цифровая камера, принтер, сканер, проекционная система, колон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варительная подготовка: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готовка с детьми инсценировки стихотворения Б. Заходера «Мы друзья» и рассказа А. Глебова «Бабушкина сказочка»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исунок на тему «Портрет друга», выполненный каждым обучающимся индивидуально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готовка с детьми стихотворений для чтения наизусть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учающиеся приглашают на мероприятие дру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Вступительное слово учителя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Стихи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уйте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удем называть вас всех друзья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предстоит серьезный разговор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брались сегодня не случай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ы дружны - секретом др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вами мы решили поделитьс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ш секрет откроем вам не сраз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только слушайте с открытою душ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ерим, скоро все поймете с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всегда возьмете наш секрет с соб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ется, бываем одино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хватает нам душевной тепло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ем мы задумчивы и стр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кому как будто не нужны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ветит солнышко неярк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т желанья рисо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, играть не интересн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как скажите не скуч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сразу красками наполн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ится вдруг все вокру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с тобою рядом буд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настоящий, верный дру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Инсценировка стихотворения «Мы друзь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цене появляются два ученика, читают как диалог стихотворение Б.Заходера «Мы - друзья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иду мы не очень схож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ька толстый, я худ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хожи мы, но все ж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не разольешь вод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в том, что он и я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дычные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ы делаем вдво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месте… отст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а дружбою, одна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нас случилась драк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лись чест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ложено друзь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как стукн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как тресн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ак дас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я как д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в ход пошли портф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жки в воздух поле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м, скромничать не буду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ка вышла хоть ку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мотрим - что за чуд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с ручьем бежит во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Борькина сест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ила нас из вед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а еще сме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действительно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водой разлить нельз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- Вот какие друзья бывают! Но как назвать такую дружбу, судите сами? И дружба ли это? Как вы считаете, ребя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: …Если дружат, то не дерутся, не обижают друг дру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Это дружбой назвать нельз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Правильно ребята. А ещё  своим друзьям надо улыбаться. Ведь доброе расположение духа тоже очень важно. Давайте споём  песню «Улыб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овместное исполнение песни «Улыбка».Клип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mv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Ведущий</w:t>
      </w:r>
      <w:r>
        <w:rPr>
          <w:rFonts w:cs="Times New Roman" w:ascii="Times New Roman" w:hAnsi="Times New Roman"/>
          <w:sz w:val="24"/>
          <w:szCs w:val="24"/>
        </w:rPr>
        <w:t xml:space="preserve">: А теперь  посмотрим,  сможете ли вы играть и при этом выполнять все движения  вместе, дружно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Квадра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играющие встают квадратом (так, чтобы было занято все пространство внутри квадрата) как можно теснее, можно даже заранее очертить квадрат, в который они должны поместиться. Затем ведущий отдает команды, а квадрат их выполняет, стараясь не увеличить занимаемую им площадь, например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вадрат пошел влево. - квадрат идет влев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вадрат садится. - квадрат с криками и воплями пытается се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адрат прыгает. - квадрат с не менее интенсивным шумом прыга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ий: У вас хорошо получилось. Весело, с задором. Я  за вами наблюдала и поняла, что вы поддерживаете друг друга. Это здорово. Ведь настоящие друзья всегда  так и делают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, ребята хочу спросить вас. Знаете ли вы что такое прит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…не зна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овествование, в котором смысл  передаётся иносказательно.  Послуша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u w:val="single"/>
        </w:rPr>
        <w:t>Прит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би Зуси решил изменить мир. Но мир - такой большой, а Зуси - такой маленький. Тогда Зуси решил изменить свой город. Но город - такой большой, а Зуси такой маленький. Тогда Зуси решил изменить свою семью. Но семья у Зуси такая большая, одних детей с десяток. Так Зуси добрался до того единственного, что он в силах изменить. Будучи таким маленьким, - самого с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- Ты понял Сережа, что тебе нужно делать? Заглянуть в себя, и может быть что-то поменять в себ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ежа - Как же это сделать? Ну, я не знаю что меня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давайте поможем Серёже.  Каким образом можно изменить что-то в себ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: …Отношение к людям можно поменять. Если человек относился к другим плохо, то к нему так же относиться буд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ы заглянем в книгу пословиц и поговорок, то, возможно, найдём ответ на этот вопр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6. Пазл</w:t>
      </w:r>
      <w:r>
        <w:rPr>
          <w:rFonts w:cs="Times New Roman" w:ascii="Times New Roman" w:hAnsi="Times New Roman"/>
          <w:sz w:val="24"/>
          <w:szCs w:val="24"/>
        </w:rPr>
        <w:t xml:space="preserve"> «Поговорки народов мира о дружб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: найдите вторую половинку пословиц, которые вы уже знаете с уроков, встаньте в пару (найденную) и вместе прочтите, что у вас получи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человек несет мир - говорят абхаз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ешь добро, добро найдешь - говорят карачаев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быть добрым уродом, чем злым красавцем - говорят малагасий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 и собака не забывает - говорят осет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конь не устает, добрый человек не отказывает в помощи - говорят тата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та рождает доброту - говорили персидские мудрецы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руга ищи</w:t>
      </w:r>
      <w:r>
        <w:rPr>
          <w:rFonts w:cs="Times New Roman" w:ascii="Times New Roman" w:hAnsi="Times New Roman"/>
          <w:color w:val="000000"/>
          <w:sz w:val="24"/>
          <w:szCs w:val="24"/>
        </w:rPr>
        <w:t>, (а найдёшь береги)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руг за друга стой</w:t>
      </w:r>
      <w:r>
        <w:rPr>
          <w:rFonts w:cs="Times New Roman" w:ascii="Times New Roman" w:hAnsi="Times New Roman"/>
          <w:color w:val="000000"/>
          <w:sz w:val="24"/>
          <w:szCs w:val="24"/>
        </w:rPr>
        <w:t>, (выиграешь бой)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брое братство</w:t>
      </w:r>
      <w:r>
        <w:rPr>
          <w:rFonts w:cs="Times New Roman" w:ascii="Times New Roman" w:hAnsi="Times New Roman"/>
          <w:color w:val="000000"/>
          <w:sz w:val="24"/>
          <w:szCs w:val="24"/>
        </w:rPr>
        <w:t>, (лучше богатства)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руг лучше старый, </w:t>
      </w:r>
      <w:r>
        <w:rPr>
          <w:rFonts w:cs="Times New Roman" w:ascii="Times New Roman" w:hAnsi="Times New Roman"/>
          <w:color w:val="000000"/>
          <w:sz w:val="24"/>
          <w:szCs w:val="24"/>
        </w:rPr>
        <w:t>(а платье новое)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рый друг – (лучш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вых двух)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ружба не гриб, (в лес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найдёшь)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дин за всех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все за одного)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т как  надо относиться к людям.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но, а как вы поймёте смысл  рассказа, который нам представят сейчас ваши друзья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7. (Инсценировка рассказа А.Глебова «Бабушкина сказочка». Появляются на сцене «бабушка» и «внучка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 - Тихим летним вечером сидели на крылечке бабушка Настя и внучка Катя. И вот какую сказку рассказала бабушк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- Жила-была на земле девушка по имени Любовь. Скучно ей было жить на свете без подружки. Вот и обратилась она к старому, седому, прожившему сто лет, волшебни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ги мне, дедушка, выбрать подружку, что бы я могла дружить с ней всю отпущенную мне Богом жиз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л волшебник и сказ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ходи ко мне завтра утром, когда первые птицы запоют и роса еще не просохне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, когда алое солнце осветило землю, пришла любовь в установленное место к трем соснам, что стояли на краю леса…Пришла и видит: стоят у сосен пять прекрасных девушек, одна другой кра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, выбирай, - сказал дедушка-волшебник. - Одну зовут Радость, другую - Удача, третью - Красота, четвертую - Печаль, пятую - Добр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и все прекрасны, - сказала Любовь. - Не знаю, кого и выбрат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я правда, - ответил волшебник, - Они все хороши, и ты в жизни еще встретишься с ними, а может, и дружить будешь, но выбери одну из них. Она и будет тебе подружкой на всю жиз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дошла Любовь к девушкам поближе и посмотрела в глаза каждой: у одной, как небо - синие, у другой, как изумруд - зеленый, у третьей, как яхонт, - серые, у четвертой, как темный бархат, - черные, у пятой, как незабудки, - голуб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малась Любовь. Потом подошла к девушке по имени Доброта и протянула ей рук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и вся сказка. Ну, а ты внучка, кого бы выбрала себе в подружк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 - И Катя задумалас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 чём же смысл рассказа, ребя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Любовь выбрала себе в подруги Добр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чему? Как вы дум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Любовь  всегда  добрая быва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та  важна в дружб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/>
        <w:t>9.Дети, а у вас есть друзья? Вспомните о своем др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буду называть качества -  вы выбираете те, которыми должен облад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ш лучший друг?</w:t>
      </w:r>
      <w:r>
        <w:rPr>
          <w:rFonts w:cs="Times New Roman" w:ascii="Times New Roman" w:hAnsi="Times New Roman"/>
          <w:sz w:val="24"/>
          <w:szCs w:val="24"/>
        </w:rPr>
        <w:t xml:space="preserve"> (сигнал – хлопок в ладоши)  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Добрый,</w:t>
      </w:r>
      <w:r>
        <w:rPr>
          <w:color w:val="000000"/>
        </w:rPr>
        <w:t xml:space="preserve">  робкий,  </w:t>
      </w:r>
      <w:r>
        <w:rPr>
          <w:b/>
          <w:color w:val="000000"/>
        </w:rPr>
        <w:t>счастливый</w:t>
      </w:r>
      <w:r>
        <w:rPr>
          <w:color w:val="000000"/>
        </w:rPr>
        <w:t xml:space="preserve">, </w:t>
      </w:r>
      <w:r>
        <w:rPr>
          <w:b/>
          <w:color w:val="000000"/>
        </w:rPr>
        <w:t>веселый, умный</w:t>
      </w:r>
      <w:r>
        <w:rPr>
          <w:color w:val="000000"/>
        </w:rPr>
        <w:t xml:space="preserve">, скупой, </w:t>
      </w:r>
      <w:r>
        <w:rPr>
          <w:b/>
          <w:color w:val="000000"/>
        </w:rPr>
        <w:t>дружелюбный,</w:t>
      </w:r>
      <w:r>
        <w:rPr>
          <w:color w:val="000000"/>
        </w:rPr>
        <w:t xml:space="preserve"> </w:t>
      </w:r>
      <w:r>
        <w:rPr>
          <w:b/>
          <w:color w:val="000000"/>
        </w:rPr>
        <w:t>честный,</w:t>
      </w:r>
      <w:r>
        <w:rPr>
          <w:color w:val="000000"/>
        </w:rPr>
        <w:t xml:space="preserve">  жадный,  </w:t>
      </w:r>
      <w:r>
        <w:rPr>
          <w:b/>
          <w:color w:val="000000"/>
        </w:rPr>
        <w:t>красивый,  жизнерадостный</w:t>
      </w:r>
      <w:r>
        <w:rPr>
          <w:color w:val="000000"/>
        </w:rPr>
        <w:t xml:space="preserve">, грустный, обидчивый, </w:t>
      </w:r>
      <w:r>
        <w:rPr>
          <w:b/>
          <w:color w:val="000000"/>
        </w:rPr>
        <w:t>справедливый, правдивый, интересный собеседник</w:t>
      </w:r>
      <w:r>
        <w:rPr>
          <w:color w:val="000000"/>
        </w:rPr>
        <w:t xml:space="preserve">, капризный, </w:t>
      </w:r>
      <w:r>
        <w:rPr>
          <w:b/>
          <w:color w:val="000000"/>
        </w:rPr>
        <w:t>откровенный,</w:t>
      </w:r>
      <w:r>
        <w:rPr>
          <w:color w:val="000000"/>
        </w:rPr>
        <w:t xml:space="preserve">  задира, </w:t>
      </w:r>
      <w:r>
        <w:rPr>
          <w:b/>
          <w:color w:val="000000"/>
        </w:rPr>
        <w:t>чуткий,</w:t>
      </w:r>
      <w:r>
        <w:rPr>
          <w:color w:val="000000"/>
        </w:rPr>
        <w:t xml:space="preserve">   легкомысленный, </w:t>
      </w:r>
      <w:r>
        <w:rPr>
          <w:b/>
          <w:color w:val="000000"/>
        </w:rPr>
        <w:t>отзывчивый,</w:t>
      </w:r>
      <w:r>
        <w:rPr>
          <w:color w:val="000000"/>
        </w:rPr>
        <w:t xml:space="preserve"> </w:t>
      </w:r>
      <w:r>
        <w:rPr>
          <w:b/>
          <w:color w:val="000000"/>
        </w:rPr>
        <w:t>умеющий хранить тайну</w:t>
      </w:r>
      <w:r>
        <w:rPr>
          <w:color w:val="000000"/>
        </w:rPr>
        <w:t>).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от каким вам представляется дру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b/>
          <w:color w:val="000000"/>
        </w:rPr>
        <w:t>Думаю эти качества можете и должны найти в себе, ведь вы тоже чьи-то друз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едущий - Напоследок я хочу рассказать сказку народов Северного Кавказа «Общее Счастье», прослушав ее секрет дружбы будет полностью для вас раскры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тарика со старухой была большая семья, и все у них было вдоволь. Но вот пришла беда: разлад в семье. Раньше никто не говорил «это мое», а говорил «это наше». А теперь каждый норовит взять себе, отнять у другого, спрятать в свой сундук. Как-то под новый год отец собрал всю семью и говори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йте, дети, что я вам скажу: пусть этой ночью ни один не выходит из дома. Если любите меня, исполните мою просьб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огласились. Ночью выпал глубокий снег. Утром старик встал с постели, вышел на улицу. Видит, след взрослого идет от двери в сторону леса. Разгневался старик, собрал домочадцев и стал корить их за обман. Но они поклялись, что из дома не выходили. Старик захотел узнать правду, взял топор и пошел по следу. След довел его до высокого дерева в дремучем лесу, под деревом лежали пышные сугробы снега: там было теплее, чем в доме у старика. Закутался он в шубу и остался на всю ночь, но никого так и не увидел. Тогда старик решил свалить дерево. Подрубил дерево до половины, вдруг кто-то сверху спрашивает ег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ы делаешь, старик, зачем дерево рубишь зр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ты кто тако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общее счастье твоей многолюдной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же ты сидишь в лес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 же мне сидеть? Пришлось бежать из твоего хазара. Позабыли все обо мне, да и о тебе позабыли тоже. Как же мне оставаться в твоем доме, где каждый думает только о себ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 согласился, но попрос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ажь старика, вернись обра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могу я вернуться в твой хазар, но я другим тебя уважу: я дам каждому из твоих домочадцев то, что он у меня попроси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шел старик, сел в свое кресло. Забеспокоились сыновья, забегали внуки, правнуки. А старик рассказал о Счастье, которое ушло от них. Все наперебой стали спрашив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счастье обидело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тому что Счастье говорит: «Где не хотят общего добра, а один тянет к себе, другой себе, там нет места счастью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тогда рассказал старик о том, что Счастье пообещало исполнить желание каждого из членов семьи. Все стали наперебой говорить. Один хотел получить у Счастья быков, другой - коня, третий - оружие. Так все сказали старому деду, кто чего хочет, и только одна невестка сказа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сть Счастье даст нам общую жизнь общую работу и любовь друг к д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вете отправился старик в дремучий лес и передал слово в слово просьбу каждого. Голос с дерева так отвечает стари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исполню, кроме просьбы твоей невестки. Она просит общую жизнь, общую работу и любовь друг к другу. А это все вместе - я са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 стал умолять и говорить: «Клятву нарушаешь?» Отвечает Счасть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с тобой поделаешь! Я дало клятву и не в силах ее нарушить. Ступай к себе домой, а там видно буд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тарик пришел домой, вся семья прибежала к нему. Один согревал ему лицо руками, другой принес поесть и попить. На другой день все приступили к работе. Каждый делал свою работу лучше и быстрее. Все стали говорить «наша работа», «наше добро». Счастье навсегда поселилось в большой семье. И было то Счастье для всех единым. Общим Счастьем было о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бы ни была семья, большой или маленькой счастье в ней будет делиться на всех. Наверное поэтому семьи, в которых  именно так происходит мы можем назвать счастлив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вами знаем  качества характера, которые помогают нам в дружбе. Вы хорошо их запомнили. Сложим необычный коллаж из цветов, с уже знакомыми  сло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олла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2.  Ещё немного поиграем</w:t>
      </w:r>
      <w:r>
        <w:rPr>
          <w:rFonts w:cs="Times New Roman" w:ascii="Times New Roman" w:hAnsi="Times New Roman"/>
          <w:sz w:val="24"/>
          <w:szCs w:val="24"/>
        </w:rPr>
        <w:t>. Все вместе, друж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наверное, мы разные! Но все мы при этом равны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се имеем равные права, смеяться и грусти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 для счастья рождены, и так тому и бы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 вместе должны держаться, считаться с мнением друг друга, заботиться друг о др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дем огорчать друг друга, давайте дарить улыбки, добрые слов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- Давайте друзья, встанем в круг дружбы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Игра «Мы друзья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ньте, дети, встаньте в круг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вой друг и ты мой дру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будет шире Дружбы к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ругу стоят друзья тво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им свою улыбку пода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улыбаются друг друг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ва друг и справа дру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месте это Дружбы кру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у справа руку ты пож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й ему тепло твоей р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Дети пожимают руку тому, кто справ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пословицы, ребята, верн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, что гласит «Имей сто друз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растет и ширится Дружбы кру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рядом был верный дру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3. Рефлексия.</w:t>
      </w:r>
      <w:r>
        <w:rPr>
          <w:rFonts w:eastAsia="+mn-ea" w:cs="Times New Roman" w:ascii="Times New Roman" w:hAnsi="Times New Roman"/>
          <w:color w:val="000000"/>
          <w:sz w:val="64"/>
          <w:szCs w:val="64"/>
        </w:rPr>
        <w:t xml:space="preserve"> </w:t>
      </w:r>
      <w:r>
        <w:rPr>
          <w:rFonts w:cs="Times New Roman" w:ascii="Times New Roman" w:hAnsi="Times New Roman"/>
        </w:rPr>
        <w:t>Вот и собран наш букет дружбы, выполнены все задания. Поняли ли вы, что такое настоящая Дружба? Наш букет дружбы состоит из удивительных цветов, каких? (Любовь, Доброта, Счастье, Радость и т.д.) Молодцы! А сейчас я вам хочу сделать подарки.    Они  помогут вам  сохранить  старых  и  приобрести   новых  друзей.   (Буклет вставлен в презентацию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есня «Ты да я, да мы с тобой».Плейкас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6:57:00Z</dcterms:created>
  <dc:creator>Asus</dc:creator>
  <dc:description/>
  <cp:keywords/>
  <dc:language>en-US</dc:language>
  <cp:lastModifiedBy>Asus</cp:lastModifiedBy>
  <dcterms:modified xsi:type="dcterms:W3CDTF">2011-09-10T18:00:00Z</dcterms:modified>
  <cp:revision>5</cp:revision>
  <dc:subject/>
  <dc:title/>
</cp:coreProperties>
</file>