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ind w:left="360" w:hanging="0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>Эссе</w:t>
      </w:r>
    </w:p>
    <w:p>
      <w:pPr>
        <w:pStyle w:val="Normal"/>
        <w:tabs>
          <w:tab w:val="clear" w:pos="708"/>
          <w:tab w:val="left" w:pos="2895" w:leader="none"/>
        </w:tabs>
        <w:ind w:left="360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Будь терпелив в ожидании чуда.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И будь готов для встречи с ним в ребенке.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Ш.М. Амонашвили.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Не один раз в своей жизни я задавала себе вопрос: «Кто я?» и, не раздумывая, отвечала: «Я - учительница». Наверное это не правильно. Наверно, правильнее бы сказать: «Я - мать», или «Я - женщина», или «Я - человек». Но «Я - учительница!». Это осознание огромной ответственности перед государством, обществом, а прежде всего - перед учеником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Каждый день на меня смотрят глаза моих учеников. За партами на моих уроках сидит будущее России. И в этом будущем мне тоже предстоит жить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Я не просто учитель. Я - первая учительница. Я - первый учитель, который входит в жизнь ребенка и его семья. Родители доверяют мне самое дорогое, что у них есть, - своих детей. Наверное, нет на свете ни одного родителя, которого не волновало, как его ребенок будет учиться в школе, как будут складываться взаимоотношения с учителем, со сверстниками, насколько учение будет для него радостным и полезным. И от меня, первого учителя, зависит, как сложится школьная жизнь ребенка, как родители будут относиться к школе, станут ли они моими единомышленниками. Много лет я незримо буду присутствовать в семье каждого ученика. Как же не растерять то доверие, которое так щедро дарят мои ученик и их родители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Моя первая заповедь - любить детей и научить их любить себя, своих близких и весь мир. Стараюсь найти индивидуальный подход к каждому. Ведь всякий ребенок от природы талантлив, и основная задача учителя - помочь таланту раскрыться. Для этого использую разные пути: игры, экскурсии, прогулки, внеклассные занятии. Дети младшего школьного возраста мыслят образами. Они эмоциональны и чувствительны, и чтобы они все время, каждый день получали и создавали что - то новое, и при этом необходимо дарить им всю силу и любовь своей души, учиться вместе с ними, жить их интересами и мечтами. Только тогда ребенок раскроет учителю свою душу и оправдает все его надежды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Учитель должен быть и наставником, и помощником, и другом, который призван помочь ребенку приобрести не только знания об окружающем мире, овладеть умениями и навыками, но и помочь адаптироваться в этом мире, раскрыть и проявить свои способности, почувствовать себя самостоятельной, творческой личностью. Надо, наверное, еще уметь управлять своими чувствами каждую минуту, каждый час, день общения с детьми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Мне нравится открывать детям мир вокруг, учить читать, дружить. Я радуюсь, что помогаю расти ребятишкам нравственно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С самого начала учебного года учу детей слушать учителя и товарищей, контролировать свои действия, проявлять активность в работе, самостоятельно выполнять задания, пересказывать прочитанное или услышанное и только при необходимости обращаться учителю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На уроках применяю идеи и принципы развивающего обучения. В настоящее время известны два вида концепций развивающего обучения. </w:t>
      </w:r>
    </w:p>
    <w:p>
      <w:pPr>
        <w:pStyle w:val="Normal"/>
        <w:jc w:val="both"/>
        <w:rPr/>
      </w:pPr>
      <w:r>
        <w:rPr>
          <w:sz w:val="32"/>
          <w:szCs w:val="32"/>
          <w:u w:val="none"/>
        </w:rPr>
        <w:t xml:space="preserve">Главное, что я поняла, - все концепции так или иначе ориентированы на развитие способностей младших школьников, которое происходит в ходе выполнения ими практических действий в содружестве с одноклассниками и учителем. Полностью я не приняла ни одну из концепций, но использовала в работе то, что подходит моим ученикам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Основной целью своей работы считаю создание условий для умственного развития детей, в ходе которого охраняется психическое и физическое здоровье каждого ученика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К сожалению, на страницах педагогической литературы противопоставляются традиционное и развивающее обучение. Принято считать, что традиционной системе все устарело; что развитие идет через усвоение образов, а не путем возникновения новообразований; что целью дидактических принципов является обеспечение условия знаний, а не максимальная эффективность обучения для общего развития учащихся; что главная роль в классе принадлежит учителю, а не ученику; что содержание образования не обогащается. Что мало методов и т.д. наверное, это так, но лишь том случае, если учитель не способен перестроится, принять главную роль организатора познавательной деятельности учащихся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Совершенно искренне считаю, что обучение может быть развивающим вне зависимости от того, по какой программе работает учитель, приверженцем какой концепции он является, а от того, как он работает, от его личности, от целей, которые перед собой, от методов и приемов, которые он использует, от умения реализовать принципы обучения на практике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Я работаю в классе по традиционной системе. Любую работу с детьми организую так, чтобы она вызывала положительные чувства. Если у ребенка что-то не получается, то я всегда вселяю надежду на будущее, никогда не перебиваю учеников, даю возможность всем высказаться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Учитель должен при любых обстоятельствах, уважать чувство достоинство каждого ученика. Только глубокое уважение и доверие, искренняя любовь к детям, бережное отношение к их чувствам могут создавать обстановку взаимопонимания. Нужно учить детей настаивать свои убеждения, основанные на четком представлении о добре и зле. А еще нужно просто любить свою работу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«Работа - лучший способ наслаждаться жизнью», - утверждал И Кант. Так буду же ею наслаждаться, обладая великой силой учителя и воспитателя - умением владеть сердцами своих учеников. </w:t>
      </w:r>
    </w:p>
    <w:p>
      <w:pPr>
        <w:pStyle w:val="Normal"/>
        <w:jc w:val="both"/>
        <w:rPr/>
      </w:pPr>
      <w:r>
        <w:rPr>
          <w:sz w:val="32"/>
          <w:szCs w:val="32"/>
          <w:u w:val="none"/>
        </w:rPr>
        <w:t xml:space="preserve">А сегодня у меня педстаж 24 года. Вновь 1 сентября 2011год. Спустя 24 года, опять стою в роли первой учительницы. Опять цветы, улыбающиеся люди. Поздравляю своих первых учеников началом новой жизни. Я счастлива, но мне тревожит вопрос; смогу ли научить этих детишек писать и читать, считать, а главное – думать и рассуждать? Смогу ли оправдать доверие мам и пап, коллег? Но я довольна своей работой. Работы мои печатаются на республиканских газетах и журналах. Звонок. Перемена. Шум, игры, благодарность учеников, родителей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Вот оно «чертово колесо» учительской работы: вверх – вниз, вниз – вверх. Мое счастливое «колесо». 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Завтра будет новый школьный день. Завтра в классе на меня будут смотреть глаза. Глаза моих учеников.</w:t>
      </w:r>
    </w:p>
    <w:p>
      <w:pPr>
        <w:pStyle w:val="Normal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5:26:00Z</dcterms:created>
  <dc:creator>Demon</dc:creator>
  <dc:description/>
  <cp:keywords/>
  <dc:language>en-US</dc:language>
  <cp:lastModifiedBy>Demon</cp:lastModifiedBy>
  <dcterms:modified xsi:type="dcterms:W3CDTF">2011-11-25T15:26:00Z</dcterms:modified>
  <cp:revision>1</cp:revision>
  <dc:subject/>
  <dc:title>Эссе</dc:title>
</cp:coreProperties>
</file>