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ОУРОЧН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 ИСТОРИИ РОССИИ И НОВЕЙШЕЙ ИСТОРИИ ЗАРУБЕЖНЫХ СТРА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Х ВЕ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8 часов – 2 часа в неделю.</w:t>
      </w:r>
    </w:p>
    <w:p>
      <w:pPr>
        <w:pStyle w:val="Normal"/>
        <w:rPr/>
      </w:pPr>
      <w:r>
        <w:rPr>
          <w:b/>
          <w:sz w:val="28"/>
          <w:szCs w:val="28"/>
        </w:rPr>
        <w:t>История России</w:t>
      </w:r>
      <w:r>
        <w:rPr>
          <w:sz w:val="28"/>
          <w:szCs w:val="28"/>
        </w:rPr>
        <w:t xml:space="preserve"> – 48 часов</w:t>
      </w:r>
    </w:p>
    <w:p>
      <w:pPr>
        <w:pStyle w:val="Normal"/>
        <w:rPr/>
      </w:pPr>
      <w:r>
        <w:rPr>
          <w:b/>
          <w:sz w:val="28"/>
          <w:szCs w:val="28"/>
        </w:rPr>
        <w:t>Всеобщая история</w:t>
      </w:r>
      <w:r>
        <w:rPr>
          <w:sz w:val="28"/>
          <w:szCs w:val="28"/>
        </w:rPr>
        <w:t xml:space="preserve"> – 20 час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Учебник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убин А.В. Новейшая история зарубежных стран. 9 класс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Дрофа», 2010</w:t>
      </w:r>
    </w:p>
    <w:p>
      <w:pPr>
        <w:pStyle w:val="Normal"/>
        <w:rPr/>
      </w:pPr>
      <w:r>
        <w:rPr>
          <w:i/>
          <w:sz w:val="28"/>
          <w:szCs w:val="28"/>
        </w:rPr>
        <w:t>Данилов А.А., Косулина Л.Г. История Росс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9 класс. «Дрофа», 2008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Программ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паков С.В., Пономарев М.В. и др. Программа по курсу «Всеобщая история». 5 – 9 кл. «Дрофа», 200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илов А., Косулина Л. Программа по курсу «Государства и народов России». 6 – 9 кл., 2010 «Дроф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u w:val="single"/>
        </w:rPr>
        <w:t>Учебно-тематический план</w:t>
      </w:r>
      <w:r>
        <w:rPr>
          <w:b/>
          <w:bCs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урсов</w:t>
      </w:r>
    </w:p>
    <w:p>
      <w:pPr>
        <w:pStyle w:val="Style56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«НОВЕЙШАЯ ИСТОРИЯ ЗАРУБЕЖНЫХ СТРАН» </w:t>
      </w:r>
    </w:p>
    <w:p>
      <w:pPr>
        <w:pStyle w:val="Style56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56"/>
        <w:spacing w:before="0" w:after="0"/>
        <w:jc w:val="center"/>
        <w:rPr>
          <w:b/>
          <w:b/>
          <w:u w:val="single"/>
        </w:rPr>
      </w:pPr>
      <w:r>
        <w:rPr>
          <w:b/>
          <w:bCs/>
          <w:u w:val="single"/>
        </w:rPr>
        <w:t xml:space="preserve">И «ИСТОРИЯ РОССИЯ В </w:t>
      </w:r>
      <w:r>
        <w:rPr>
          <w:b/>
          <w:bCs/>
          <w:u w:val="single"/>
          <w:lang w:val="en-US"/>
        </w:rPr>
        <w:t>XX</w:t>
      </w:r>
      <w:r>
        <w:rPr>
          <w:b/>
          <w:bCs/>
          <w:u w:val="single"/>
        </w:rPr>
        <w:t xml:space="preserve">—НАЧАЛЕ </w:t>
      </w:r>
      <w:r>
        <w:rPr>
          <w:b/>
          <w:bCs/>
          <w:u w:val="single"/>
          <w:lang w:val="en-US"/>
        </w:rPr>
        <w:t>XXI</w:t>
      </w:r>
      <w:r>
        <w:rPr>
          <w:b/>
          <w:bCs/>
          <w:u w:val="single"/>
        </w:rPr>
        <w:t xml:space="preserve"> в.»</w:t>
      </w:r>
    </w:p>
    <w:p>
      <w:pPr>
        <w:pStyle w:val="Style56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818"/>
        <w:gridCol w:w="1292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120" w:after="60"/>
              <w:rPr>
                <w:b/>
                <w:b/>
              </w:rPr>
            </w:pPr>
            <w:r>
              <w:rPr>
                <w:b/>
              </w:rPr>
              <w:t>п\п</w:t>
            </w:r>
          </w:p>
          <w:p>
            <w:pPr>
              <w:pStyle w:val="Style5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5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  <w:p>
            <w:pPr>
              <w:pStyle w:val="Style5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56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5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</w:t>
            </w:r>
          </w:p>
          <w:p>
            <w:pPr>
              <w:pStyle w:val="Style56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ЕЙШАЯ ИСТОРИЯ ЗАРУБЕЖНЫХ СТРА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5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час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Тема 1. Первая мировая война и ее последствия. </w:t>
            </w:r>
          </w:p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3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Мир после Первой мировой войны.</w:t>
            </w:r>
          </w:p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Великая депрессия и наступление тоталитаризма.</w:t>
            </w:r>
          </w:p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Вторая мировая война.</w:t>
            </w:r>
          </w:p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 «Холодная война»</w:t>
            </w:r>
          </w:p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 Развитые индустриальные страны в 1950-1990-х года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 Социалистический лагерь в 1950-1980-х года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. Страны Азии и Латинской Америки в 1940-1990-х года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56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5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</w:p>
          <w:p>
            <w:pPr>
              <w:pStyle w:val="Style56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ИСТОРИЯ РОССИИ ХХ – НАЧАЛА ХХ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ВЕКОВ</w:t>
            </w:r>
          </w:p>
          <w:p>
            <w:pPr>
              <w:pStyle w:val="Style56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5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 час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08"/>
                <w:tab w:val="left" w:pos="595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Россия в конце XIX – начале ХХ века.</w:t>
              <w:tab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43" w:right="5" w:firstLine="3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08"/>
                <w:tab w:val="left" w:pos="595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Революция и гражданская война в Росси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43" w:right="5" w:firstLine="3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ас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08"/>
                <w:tab w:val="left" w:pos="595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СССР между мировыми войнами. Опыт строительства социализм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43" w:right="5" w:firstLine="3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ас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08"/>
                <w:tab w:val="left" w:pos="595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Вторая мировая и Великая Отечественная войны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43" w:right="5" w:firstLine="3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ас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08"/>
                <w:tab w:val="left" w:pos="595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 Советский Союз в послевоенный период (1945-1953 гг.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43" w:right="5" w:firstLine="3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08"/>
                <w:tab w:val="left" w:pos="595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 СССР в 1953 – середине 1960-х г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43" w:right="5" w:firstLine="3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08"/>
                <w:tab w:val="left" w:pos="93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 СССР в середине 60-х – середине 80-х гг. ХХ век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43" w:right="5" w:firstLine="3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08"/>
                <w:tab w:val="left" w:pos="93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. Перестройка в СССР (1985 – 1991 гг.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43" w:right="5" w:firstLine="3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08"/>
                <w:tab w:val="left" w:pos="930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>Тема 9. Россия в конце ХХ – начале ХХ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43" w:right="5" w:firstLine="3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rPr/>
            </w:pPr>
            <w:r>
              <w:rPr>
                <w:sz w:val="28"/>
                <w:szCs w:val="28"/>
              </w:rPr>
              <w:t xml:space="preserve">Итоговое повторение курса    «ИСТОРИЯ  РОССИИИ  В </w:t>
            </w:r>
            <w:r>
              <w:rPr>
                <w:bCs/>
                <w:spacing w:val="-1"/>
                <w:sz w:val="28"/>
                <w:szCs w:val="28"/>
                <w:lang w:val="en-US"/>
              </w:rPr>
              <w:t>XX</w:t>
            </w:r>
            <w:r>
              <w:rPr>
                <w:bCs/>
                <w:spacing w:val="-1"/>
                <w:sz w:val="28"/>
                <w:szCs w:val="28"/>
              </w:rPr>
              <w:t xml:space="preserve"> - начале </w:t>
            </w:r>
            <w:r>
              <w:rPr>
                <w:bCs/>
                <w:spacing w:val="-1"/>
                <w:sz w:val="28"/>
                <w:szCs w:val="28"/>
                <w:lang w:val="en-US"/>
              </w:rPr>
              <w:t>XXI</w:t>
            </w:r>
            <w:r>
              <w:rPr>
                <w:bCs/>
                <w:spacing w:val="-1"/>
                <w:sz w:val="28"/>
                <w:szCs w:val="28"/>
              </w:rPr>
              <w:t xml:space="preserve"> вв.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3" w:right="5" w:firstLine="3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 w:before="5" w:after="0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43" w:right="5" w:hanging="0"/>
              <w:jc w:val="center"/>
              <w:rPr/>
            </w:pPr>
            <w:r>
              <w:rPr>
                <w:b/>
                <w:sz w:val="28"/>
                <w:szCs w:val="28"/>
              </w:rPr>
              <w:t>68 час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064"/>
        <w:gridCol w:w="2160"/>
        <w:gridCol w:w="294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center" w:pos="2424" w:leader="none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Тема урока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center" w:pos="2424" w:leader="none"/>
                <w:tab w:val="left" w:pos="3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ЕЙШАЯ ИСТОРИЯ ЗАРУБЕЖНЫХ СТР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 часов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ведение. (1 ча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Х век в истории человече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азвития индустриальной цивилизации. Модернизация. Эшелоны модернизаци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ая мировая война и ее послед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3 часа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накануне Первой мировой вой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, з.2, с. 15 (п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ывать особенности развития капитализма в странах Европы и США; показывать на карте колонии; выявлять причины обострения противоречий в развитии индустриального общества. </w:t>
            </w:r>
          </w:p>
          <w:p>
            <w:pPr>
              <w:pStyle w:val="Normal"/>
              <w:jc w:val="both"/>
              <w:rPr/>
            </w:pPr>
            <w:r>
              <w:rPr/>
              <w:t>Знать причины образования военно-политических блоков,</w:t>
            </w:r>
          </w:p>
          <w:p>
            <w:pPr>
              <w:pStyle w:val="Normal"/>
              <w:jc w:val="both"/>
              <w:rPr/>
            </w:pPr>
            <w:r>
              <w:rPr/>
              <w:t>Называть причины Первой мировой войны Знать причины образования военно-политических бло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мировая вой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, з. 1 с. 24 (п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казывать события на карте. Уметь составлять хронологическую таблиц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олюционная волна после Первой мировой вой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, в. 2-3 с. 35 (п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делять исторические закономерности, называть последствия революции,</w:t>
            </w:r>
          </w:p>
          <w:p>
            <w:pPr>
              <w:pStyle w:val="Normal"/>
              <w:jc w:val="both"/>
              <w:rPr/>
            </w:pPr>
            <w:r>
              <w:rPr/>
              <w:t>соотнести события в России с мировыми событи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после Первой мировой вой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сальско-Вашингтонская систе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Запада в 1920-х год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4 в. 1-5 с. 46 (у)</w:t>
            </w:r>
          </w:p>
          <w:p>
            <w:pPr>
              <w:pStyle w:val="Normal"/>
              <w:jc w:val="center"/>
              <w:rPr/>
            </w:pPr>
            <w:r>
              <w:rPr/>
              <w:t>§ 5, з. 2-3 с. 58 (п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и уметь показывать на карте границы государств по созданной системе мирного урегулирования в Европе, </w:t>
            </w:r>
          </w:p>
          <w:p>
            <w:pPr>
              <w:pStyle w:val="Normal"/>
              <w:rPr/>
            </w:pPr>
            <w:r>
              <w:rPr/>
              <w:t xml:space="preserve">Знать причины экономического бума 20-х годов, причины возникновения массового общества, роста влияния социалистических партий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итарные режимы в Европе. Итальянский фаш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6, з. 2 с. 66 (п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новые виды общественного движения в странах Европы; знать понятия</w:t>
            </w:r>
          </w:p>
          <w:p>
            <w:pPr>
              <w:pStyle w:val="Normal"/>
              <w:jc w:val="both"/>
              <w:rPr/>
            </w:pPr>
            <w:r>
              <w:rPr/>
              <w:t>по теме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ая депрессия и наступление тоталитариз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 часа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я депрессия. Преобразования Ф.Рузвельта в С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8, з. 3 с. 84 (п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процессов восстановления после мировой войны, анализировать особенности экономического кризиса и пути выхода из него; знать основные понятия по теме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я: приход нацистов к вла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9, заполнить таблиц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овые виды общественного движения в странах Европы; знать понятия</w:t>
            </w:r>
          </w:p>
          <w:p>
            <w:pPr>
              <w:pStyle w:val="Normal"/>
              <w:rPr/>
            </w:pPr>
            <w:r>
              <w:rPr/>
              <w:t>по теме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международной напряжен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0, заполнить таблицу «Революция и гражданская война в Испании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анализировать изменения в международной обстановке перед Второй мировой войной; участвовать в дискусси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4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ая мировая вой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 часа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Второй мировой вой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1, заполнить хронологическую таблицу «Вторая мировая война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периодизацию войны; объяснять причины, характер войны; называть участников, этапы, основные события войны; уметь показывать их на  карте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ировая война: СССР и союз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2 з. 3 с. 130 (п), продолжить заполнение таблицы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участников, этапы, основные события войны; уметь показывать их на  карте; анализировать, делать выводы; готовить и выступать с сообщениям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ром Германии и Японии. Итоги и уроки Второй мировой войн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3, в. 1- 4 с. 142 (у), закончить заполнение таблицы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участников</w:t>
            </w:r>
          </w:p>
          <w:p>
            <w:pPr>
              <w:pStyle w:val="Normal"/>
              <w:jc w:val="both"/>
              <w:rPr/>
            </w:pPr>
            <w:r>
              <w:rPr/>
              <w:t>антигитлеровской коалиции, анализировать решения международных конференций, работать с историческими источниками, давать характеристику исторической личност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5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олодная вой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«холодной войн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4, з. 1 с. 153 (п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нятия, пони-мать причины противостояния общественно - политических систем, уметь рассказывать основные события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е отношения во второй половине ХХ ве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5, з. 1-2, с. 161-162 (п)</w:t>
            </w:r>
          </w:p>
          <w:p>
            <w:pPr>
              <w:pStyle w:val="Normal"/>
              <w:jc w:val="center"/>
              <w:rPr/>
            </w:pPr>
            <w:r>
              <w:rPr/>
              <w:t>§ 16, з. 2 с. 171 (п), § 1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, пони-мать причины противостояния общественно - политических систем, уметь рассказывать основные событ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ые индустриальные страны в 1950-1990-х год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«общества потреб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е народные движения 1960-х г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8, в. 1-4 с. 181-182 (у)</w:t>
            </w:r>
          </w:p>
          <w:p>
            <w:pPr>
              <w:pStyle w:val="Normal"/>
              <w:jc w:val="center"/>
              <w:rPr/>
            </w:pPr>
            <w:r>
              <w:rPr/>
              <w:t>§ 19, з. 2 с. 203 (п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, уметь сравнивать программы экономического развития европейских стран, называть особенности, приводить примеры интеграционных процессов.</w:t>
            </w:r>
          </w:p>
          <w:p>
            <w:pPr>
              <w:pStyle w:val="Normal"/>
              <w:rPr/>
            </w:pPr>
            <w:r>
              <w:rPr/>
              <w:t xml:space="preserve">Владеть понятиями: антивоенное движение, движение молодежи, студентов, экологическое, феминистское и др.; называть причины  социального кризис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жизни стран Запада в 1970 – 1990-х год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0, в. 1-5 с. 213-214 (у), з. 2 с. 214 (п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нятия по теме. Уметь делать выводы о тенденциях в развитии стран Запада на рубеже ХХ – XXI вв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7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циалистический лагерь в 1950-1980-х год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стический лагерь в 1950-1980-х годах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  <w:t>§§ 21-2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, уяснить эволюцию политической идеологии</w:t>
            </w:r>
          </w:p>
          <w:p>
            <w:pPr>
              <w:pStyle w:val="Normal"/>
              <w:rPr/>
            </w:pPr>
            <w:r>
              <w:rPr/>
              <w:t xml:space="preserve">социализма, уметь </w:t>
            </w:r>
          </w:p>
          <w:p>
            <w:pPr>
              <w:pStyle w:val="Normal"/>
              <w:rPr/>
            </w:pPr>
            <w:r>
              <w:rPr/>
              <w:t xml:space="preserve">называть причины </w:t>
            </w:r>
          </w:p>
          <w:p>
            <w:pPr>
              <w:pStyle w:val="Normal"/>
              <w:rPr/>
            </w:pPr>
            <w:r>
              <w:rPr/>
              <w:t xml:space="preserve">кризиса и </w:t>
            </w:r>
            <w:r>
              <w:rPr>
                <w:sz w:val="22"/>
              </w:rPr>
              <w:t xml:space="preserve">падения коммунистических режимов </w:t>
            </w:r>
            <w:r>
              <w:rPr/>
              <w:t>«восточного блока», называть особенности восточно- европейских стран. Называть лидеров стран: И.Б. Тито,</w:t>
            </w:r>
          </w:p>
          <w:p>
            <w:pPr>
              <w:pStyle w:val="Normal"/>
              <w:rPr/>
            </w:pPr>
            <w:r>
              <w:rPr/>
              <w:t>М.Ракоши, И.Надь,</w:t>
            </w:r>
          </w:p>
          <w:p>
            <w:pPr>
              <w:pStyle w:val="Normal"/>
              <w:rPr/>
            </w:pPr>
            <w:r>
              <w:rPr/>
              <w:t xml:space="preserve">Я.Кадар, Л.Свобода </w:t>
            </w:r>
          </w:p>
          <w:p>
            <w:pPr>
              <w:pStyle w:val="Normal"/>
              <w:rPr/>
            </w:pPr>
            <w:r>
              <w:rPr/>
              <w:t>Л.Валенса,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/>
              <w:t xml:space="preserve"> </w:t>
            </w:r>
            <w:r>
              <w:rPr/>
              <w:t>Г.Чаушеску, В.Гавел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е политическое мышление» и крушение социалистической систем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  <w:t>§ 2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, уяснить эволюцию политической идеологии</w:t>
            </w:r>
          </w:p>
          <w:p>
            <w:pPr>
              <w:pStyle w:val="Normal"/>
              <w:rPr/>
            </w:pPr>
            <w:r>
              <w:rPr/>
              <w:t xml:space="preserve">социализма, уметь </w:t>
            </w:r>
          </w:p>
          <w:p>
            <w:pPr>
              <w:pStyle w:val="Normal"/>
              <w:rPr/>
            </w:pPr>
            <w:r>
              <w:rPr/>
              <w:t xml:space="preserve">называть причины </w:t>
            </w:r>
          </w:p>
          <w:p>
            <w:pPr>
              <w:pStyle w:val="Normal"/>
              <w:rPr/>
            </w:pPr>
            <w:r>
              <w:rPr/>
              <w:t xml:space="preserve">кризиса и </w:t>
            </w:r>
            <w:r>
              <w:rPr>
                <w:sz w:val="22"/>
              </w:rPr>
              <w:t xml:space="preserve">падения коммунистических режимов </w:t>
            </w:r>
            <w:r>
              <w:rPr/>
              <w:t>«восточного блока», называть особенности восточно- европейских стран. Называть лидеров стран: И.Б. Тито,</w:t>
            </w:r>
          </w:p>
          <w:p>
            <w:pPr>
              <w:pStyle w:val="Normal"/>
              <w:rPr/>
            </w:pPr>
            <w:r>
              <w:rPr/>
              <w:t>М.Ракоши, И.Надь,</w:t>
            </w:r>
          </w:p>
          <w:p>
            <w:pPr>
              <w:pStyle w:val="Normal"/>
              <w:rPr/>
            </w:pPr>
            <w:r>
              <w:rPr/>
              <w:t xml:space="preserve">Я.Кадар, Л.Свобода </w:t>
            </w:r>
          </w:p>
          <w:p>
            <w:pPr>
              <w:pStyle w:val="Normal"/>
              <w:rPr/>
            </w:pPr>
            <w:r>
              <w:rPr/>
              <w:t>Л.Валенса,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/>
              <w:t xml:space="preserve"> </w:t>
            </w:r>
            <w:r>
              <w:rPr/>
              <w:t>Г.Чаушеску, В.Гавел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ы Азии и Латинской Америки в 1940-1990-х год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 час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Латинской Америки в 1950 – 1990-х годах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Азии и Африки в 1940 – 1990-х год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  <w:t>§ 24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  <w:t>§§ 25-27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ть понятиями: деколонизация, «третий мир», авторитаризм, демократия; показывать государства Латинской Америки на карте, называть проблемы выбора  альтернативных путей разви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ладеть понятиями: деколонизация, «третий мир»; показывать государства Азии и Африки на карте, называть проблемы выбора  альтернативных путей развития;  знать руководителей стран в разные эпохи. (Н. Мандела, М.,И., Р.Ганди, .Нкрум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.Хомейни, М. Каддафи, И.Хатояма, К. Танака, С.Хуссейн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 «Мир на грани тысячелет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  <w:t>§ 2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Объяснять особенности духовной жизни современного общества, ознакомиться с направлениями современной культур, определять роль религии в современном обществ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авливать причинно- следственные связи перемен в «двухполюсном мире», называть основные события международной политики, </w:t>
            </w:r>
          </w:p>
          <w:p>
            <w:pPr>
              <w:pStyle w:val="Normal"/>
              <w:jc w:val="both"/>
              <w:rPr/>
            </w:pPr>
            <w:r>
              <w:rPr/>
              <w:t>Сравнивать интеграцию и дезинтеграцию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РОССИИ ХХ – НАЧАЛА ХХI в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8 часов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оссия в конце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 – начале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века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 часов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е общество на рубеже столе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, в. 1-5 с. 12 (п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ывать на карте территорию государства, называть особенности процесса модернизации, </w:t>
            </w:r>
          </w:p>
          <w:p>
            <w:pPr>
              <w:pStyle w:val="Normal"/>
              <w:rPr/>
            </w:pPr>
            <w:r>
              <w:rPr/>
              <w:t>Сравнивать темпы и характер модернизации в России с др. странам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е и политическое развитие стран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, в. 1-5 с. 18 (п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особенности российской экономики начала ХХ в. Знать роль государства в экономике страны, роль монополи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политическое развитие России в 1894-1904 год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, заполнить таблицу «Программы политических партий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характерные черты самодержавия, уметь характеризовать многопартийную систему, революционные партии , их программы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олитика. Русско-японская война 1904-1905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4, з. 2 с. 33 (п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ывать основные направления  внешней политики России,   хронологические рамки войны, причины, характер войны, причины поражения,  последстви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российская револю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5, з. 4, с. 45 (п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агать причины и последствия революции,</w:t>
            </w:r>
          </w:p>
          <w:p>
            <w:pPr>
              <w:pStyle w:val="Normal"/>
              <w:rPr/>
            </w:pPr>
            <w:r>
              <w:rPr/>
              <w:t>уметь составлять хронологическую таблицу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е развитие в 1907-1914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6, в. 1-4, с. 50 (у), заполнить таблицу «Аграрная реформа и ее результаты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уровень развития  с/х  в России, составить таблицу: «Аграрная реформа и ее результаты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жизнь в 1907-1914 год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jc w:val="center"/>
              <w:rPr/>
            </w:pPr>
            <w:r>
              <w:rPr/>
              <w:t>§ 7</w:t>
              <w:tab/>
              <w:t>, в. 1-5 с. 55 (у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ть понятия, сравнивать программы партий, составить схему «Система центрального управления в Российской империи»,  уметь соотносить названия партий и их лидеров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ребряный век» русской культу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8, в. 1-7 с. 62-63 (у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выдающихся представителей российской культуры и их достиж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4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в Первой мировой войне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§ 9 в. 1-5 с. 72 (у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причины мировой войны, участников войны,  военные блоки, показывать на карте места сражений, анализировать итоги и последствия войны для Росси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волюция и гражданская война в Росси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 часов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ние монарх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0, в. 1-6 с. 80 (п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бираться в причинах революции, знать основные революционные события, ее историческое  знач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весной-летом 1917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1, в. 1-5 с. 88 (п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бираться в причинах кризисов власти. Знать цели выступления генерала Корнилова и причины его неудач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 революц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2 в. 1-6 с. 93-94 (п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бираться в причинах революции, знать основные революционные события, ее историческое  знач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етской государствен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3, в. 1-7 с. 10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война и иностранная интервенц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4-15, составить хронологическую таблицу «Гражданская война и иностранная интервенция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онятие «гражданская война», уметь показывать исторические  события по карте, сравнивать эту войну с другими гражданскими войнами </w:t>
            </w:r>
          </w:p>
          <w:p>
            <w:pPr>
              <w:pStyle w:val="Normal"/>
              <w:rPr/>
            </w:pPr>
            <w:r>
              <w:rPr/>
              <w:t>Знать этапы, фронты военных действий, основные события, персоналии: Колчак, Деникин, Врангель, Юден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ая политика красных и белы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ий кризис начала 1921 г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6-1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 сущность политики «военного коммунизма», уметь сравнивать с экономической политикой в другие периоды, объяснять ее влияние на итоги вой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6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ительно-обобщающий урок по теме 1-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ССР между мировыми войнами. Опыт строительства социализм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1 часов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 страна в годы НЭП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"/>
              <w:jc w:val="center"/>
              <w:rPr/>
            </w:pPr>
            <w:r>
              <w:rPr/>
              <w:t>§ 18, заполнить сравнительную таблицу «Политика «военного коммунизма» и НЭП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 сущность политики НЭПа, терминологию, уметь сравнивать с экономической политикой в другие периоды, объяснять ее влияние на итоги войн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ССС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9, в. 1-5 с. 14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раться и давать оценку точкам зрения о принципах построения государства. Знать исходящие документы образования СССР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9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олитика в 1920-х год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0, в. 1-5 с. 15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понятиями: система международной изоляции,</w:t>
            </w:r>
            <w:r>
              <w:rPr>
                <w:sz w:val="22"/>
                <w:u w:val="single"/>
              </w:rPr>
              <w:t xml:space="preserve"> </w:t>
            </w:r>
            <w:r>
              <w:rPr/>
              <w:t xml:space="preserve">полоса признания СССР, Коминтерн, </w:t>
            </w:r>
          </w:p>
          <w:p>
            <w:pPr>
              <w:pStyle w:val="Normal"/>
              <w:rPr/>
            </w:pPr>
            <w:r>
              <w:rPr/>
              <w:t>антифашистский фрон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жизнь в 1920-е год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1, заполнить таблицу «Внутрипартийная борьба в 1920-х гг.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ить понятие  «социализм», знать исторические персоналии: И.Сталин, Л.Троцкий, Г.Зиновьев, Н.Бухарин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ая жизнь СССР в 1920-х год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2, в. 1-6 с. 165-166 (п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раться в направлениях перестройки  образования,  во взаимоотношениях  власти и интеллигенции,  власти и церкви, в изменениях  психологии людей; знать достижения культуры данного периода, использовать знания для формирования собственных сужде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стическая индустриализац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3, в. 1-5, с. 172 (у), з. 4 с. 173 (п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сравнительный анализ этапов индустриализации, знать хронологию и содержание этапов,</w:t>
            </w:r>
          </w:p>
          <w:p>
            <w:pPr>
              <w:pStyle w:val="Normal"/>
              <w:rPr/>
            </w:pPr>
            <w:r>
              <w:rPr/>
              <w:t>источники, методы индустриализации, называть стройки первых пятилеток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коренная модернизация стран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4, в. 1-6 с. 17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ить цели и задачи «нового курса» в деревне, давать оценку раскулачивания и политики большевиков по отношению к бедняку и середня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олитической системы СССР в 1930-х год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5, з. 2 с. 187 (п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относить события по данной проблеме с двадцатыми годами и современностью, знать этапы установления тоталитарной модели, объяснять свое отношение к пробле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 культура 1930-х год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6, в. 1-7 с. 194 (у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ущность понятия «культурная революция», основные достижения советской науки в этот период, социальные функции кинематограф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е отношения и внешняя политика СССР в 1930-е год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понятиями: система международной изоляции,</w:t>
            </w:r>
            <w:r>
              <w:rPr>
                <w:sz w:val="22"/>
                <w:u w:val="single"/>
              </w:rPr>
              <w:t xml:space="preserve"> </w:t>
            </w:r>
            <w:r>
              <w:rPr/>
              <w:t xml:space="preserve">полоса признания СССР, Коминтерн, </w:t>
            </w:r>
          </w:p>
          <w:p>
            <w:pPr>
              <w:pStyle w:val="Normal"/>
              <w:rPr/>
            </w:pPr>
            <w:r>
              <w:rPr/>
              <w:t>антифашистский фрон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7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 по теме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Тес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ажнейшие достижения  в СССР, сформировавшиеся в ходе «Большого скачка», уметь оценить итоги модернизации, объяснять свое отношение к данной пробле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торая мировая и Великая Отечественная войны (1939-1945 гг.)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 часов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Великой Отечественной войн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§ 28-2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политику СССР накануне войны, давать оценку о готовности СССР к войне с Германией. </w:t>
            </w:r>
          </w:p>
          <w:p>
            <w:pPr>
              <w:pStyle w:val="Normal"/>
              <w:rPr/>
            </w:pPr>
            <w:r>
              <w:rPr/>
              <w:t>Уметь соотнести события по истории  СССР с событиями  всеобщей истории данного периода. Знать фактический и хронологический  материал первого периода войны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ое наступление 1942 г. Предпосылки коренного перело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ериодизацию войны, уметь рассказывать о Сталинградской битве, называть значение,  работать с исторической картой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тыл в Великой Отечественной войн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материалом о великом подвиге советского народа в годы войны, использовать краеведческий материал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ной перелом в ходе войн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актический, хронологический материал, владеть показом и чтением карты, высказывать свое суждение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СР на завершающем этапе войн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3-3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актический, хронологический материал, владеть показом и чтением карты, высказывать свое сужде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и уроки Второй мировой войн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ский союз в послевоенный период (1945-1953 годы)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эконом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задачи по восстановлению разрушенного хозяйства, характеризовать  атмосферу духовной жизни в стране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ое развитие СССР. Национальная полити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6-3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актический, хронологический материал, владеть показом и чтением карты, высказывать свое суждение о политических кампаниях против «врагов народа»: «Ленинградское дело», «Дело врачей», «Дело космополитов»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ССР в 1953-середине 1960-х годов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политической и экономической сист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тепель» в духовной жиз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9-4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решение </w:t>
            </w:r>
            <w:r>
              <w:rPr>
                <w:lang w:val="en-US"/>
              </w:rPr>
              <w:t>XX</w:t>
            </w:r>
            <w:r>
              <w:rPr/>
              <w:t>съезда КПСС, краткое содержание новой программы КПСС</w:t>
            </w:r>
          </w:p>
          <w:p>
            <w:pPr>
              <w:pStyle w:val="Normal"/>
              <w:rPr/>
            </w:pPr>
            <w:r>
              <w:rPr/>
              <w:t>Давать определение «оттепели», показывать сферы общества, на которые «оттепель»,  повлияла, кратко</w:t>
            </w:r>
          </w:p>
          <w:p>
            <w:pPr>
              <w:pStyle w:val="Normal"/>
              <w:rPr/>
            </w:pPr>
            <w:r>
              <w:rPr/>
              <w:t>характеризовать Конституцию СССР 1977г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а мирного сосуществования: успехи и противореч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4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олодная война», НАТО, ОВД, мораторий, политика мирного  сосуществования</w:t>
            </w:r>
          </w:p>
          <w:p>
            <w:pPr>
              <w:pStyle w:val="Normal"/>
              <w:rPr/>
            </w:pPr>
            <w:r>
              <w:rPr/>
              <w:t>Уметь работать в группе, выделять цели и задачи в послевоенной внешней политике СССР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7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ССР в середине 60-х – середине 80-х гг. ХХ 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 часа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ация политического режи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4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и владеть понятиями: период стагнации, «развитой социализм», «Золотой век» </w:t>
            </w:r>
          </w:p>
          <w:p>
            <w:pPr>
              <w:pStyle w:val="Normal"/>
              <w:rPr/>
            </w:pPr>
            <w:r>
              <w:rPr/>
              <w:t>партийно-государственной номенклатур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«развитого социализ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4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причины падения темпов экономического развит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а разрядки: надежды и результа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4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ктрина  Брежнева», горячие точки планеты,</w:t>
            </w:r>
          </w:p>
          <w:p>
            <w:pPr>
              <w:pStyle w:val="Normal"/>
              <w:rPr/>
            </w:pPr>
            <w:r>
              <w:rPr/>
              <w:t>«Пражская весна», «Солидарность», Афганская война, кризис социализма.</w:t>
            </w:r>
          </w:p>
          <w:p>
            <w:pPr>
              <w:pStyle w:val="Normal"/>
              <w:rPr/>
            </w:pPr>
            <w:r>
              <w:rPr/>
              <w:t>Уметь ориентироваться в смене курсов внешней политики СССР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 по теме «СССР в 1945-середине 1980-х гг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8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стройка в СССР (1985-1991 гг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йка. Противоречия и неудачи стратегии «ускор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7-4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этапы  «Перестройки» в СССР,  разбираться в противоречиях и причинах неудач внутренней политики ССС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а гласности: достижения и издерж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4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отнести изменения в СССР в период «Перестройки»  с предыдущими преобразованиями, давать оценку преобразования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18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9.</w:t>
            </w:r>
          </w:p>
          <w:p>
            <w:pPr>
              <w:pStyle w:val="Normal"/>
              <w:ind w:firstLine="18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 в конце ХХ – начале ХХ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 часа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Российской Федерации как суверенного госуда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§52-5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причины и сущность политических кризисов 1991 и 1993 гг.</w:t>
            </w:r>
          </w:p>
          <w:p>
            <w:pPr>
              <w:pStyle w:val="Normal"/>
              <w:rPr/>
            </w:pPr>
            <w:r>
              <w:rPr/>
              <w:t xml:space="preserve">Уметь сравнивать политические системы РСФСР и СССР. Ознакомиться с </w:t>
            </w:r>
          </w:p>
          <w:p>
            <w:pPr>
              <w:pStyle w:val="Normal"/>
              <w:rPr/>
            </w:pPr>
            <w:r>
              <w:rPr/>
              <w:t xml:space="preserve">основными направлениям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литики Президента Р.Ф. Б.Н.Ельцин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экономика на пути к рын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 5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объяснять особенности  рыночной 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мандно - административной  экономики, знать особенности рынка в Росси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новленн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§ 54-5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иться с  основными направлениями </w:t>
            </w:r>
          </w:p>
          <w:p>
            <w:pPr>
              <w:pStyle w:val="Normal"/>
              <w:rPr/>
            </w:pPr>
            <w:r>
              <w:rPr/>
              <w:t>Политики Президента Р.Ф. В.В.Пути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 по темам 8-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 уро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 час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6:32:00Z</dcterms:created>
  <dc:creator>Zver</dc:creator>
  <dc:description/>
  <cp:keywords/>
  <dc:language>en-US</dc:language>
  <cp:lastModifiedBy>Zver</cp:lastModifiedBy>
  <dcterms:modified xsi:type="dcterms:W3CDTF">2011-09-18T12:25:00Z</dcterms:modified>
  <cp:revision>10</cp:revision>
  <dc:subject/>
  <dc:title>ТЕМАТИЧЕСКОЕ ПОУРОЧНОЕ ПЛАНИРОВАНИЕ </dc:title>
</cp:coreProperties>
</file>