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к работали славяне?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уже знаем, что славяне жили большими семьями. Объединение семей составляло род. От того, как работали все члены семьи, зависело их благополучие и богатство. Каждая семья старалась (особенно в деревнях) сама себя обеспечить всем необходимым для жизни: и питанием, и одеждой, и вещ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кольку пахотной земли было мало, поэтому вырубали или сжигали лес, выкорчевывали пни, подготавливали поле под посевы. Для удобрения использовали золу. Это был тяжелый труд, ведь орудиями труда в те годы были топор да п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и получается, что наши предки не могли быть ленивыми, иначе  они просто не выжили б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  <w:u w:val="single"/>
        </w:rPr>
        <w:t>Как помогали друг другу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когда славянин не оставлял  своего брата , соседа, иноземца. Если у кого то в доме случился пожар, то погорельцу помогали построить дом « всем миром». Брали в свою семью осиротевших детей. Кормили заходившего в дом странника, давали на дорогу хлеба, воды или молока, рожай, делились друг с другом .Если случался неурожай, делились друг с другом – кто чем м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</w:t>
      </w:r>
      <w:r>
        <w:rPr>
          <w:b/>
          <w:sz w:val="36"/>
          <w:szCs w:val="36"/>
          <w:u w:val="single"/>
        </w:rPr>
        <w:t>Как принимали гостей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тарину существовал такой обычай. После обеда стол накрывали чистой скатертью, на середину стола ставили хлеб, а рядом солонку с солью. Зачем так делали? Самыми ценными продуктами в те времена был хлеб да соль. Вот и оставлял хозяин для любого гостя самые ценные продукты. О гостеприимном хозяине говорили: « Хлеб-соль со стола не сходи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ли кто-то войдет в крестьянский дом в тот момент когда семья обедает, то войдя в горницу скажет: «Хлеб да соль» (так по-старинному желали приятного аппетита) и в ответ услышишь: «Хлеб кушать милости проси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еще в каждом доме угощали ква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и развитие представлений учащихся  о бы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ультуре славян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бытом и культурой славян через организац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ельской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 учащихся работать самостоятельно с текстом, справочной литературой и Интернет-ресурс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традициям и укладу жизни слав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ик Н.Ф.Виноградова «Окружающий мир» часть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КТ (презент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с заданиями  2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кла из мочала (образ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а-схема по технологии изготовления кук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ч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нциклоп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вянский костюм для девочки  и маль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е инструменты: бубен,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шник, кара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тоны для рефлек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/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бята! Готовы вы к уроку? (Д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вас надеюсь я , друз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хороший друж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 получится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годняшний разговор будет посвящен нашей Родине, ее истории наших далеких предков-</w:t>
      </w:r>
      <w:r>
        <w:rPr>
          <w:b/>
          <w:sz w:val="28"/>
          <w:szCs w:val="28"/>
        </w:rPr>
        <w:t>славя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д большим шатр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олубых  небес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ижу даль степ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елен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Это ты,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усь держав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я 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авослав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 раздел по которому мы работаем? (Как жили наши пред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лагаю ряд сл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лавян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Истор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е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ерите синонимы.(славяне, пре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такие предки? (люди которые жили перед н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такие славяне? (на этот вопрос я просила найти ответ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Существует много объяснений происхождения этого слова. Одно из них: название «славяне» образовано от слова  «слава» и означает «славный, хвалим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прошлом уроке мы говорили об истории славянских и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рождались имена в далекой древ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рныш                                     по цвету во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ссон                                       по внешности, характ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ушка                                   порядковый  номер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я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 какого слова произошло слово «фамилия»? (это слово нерусское, пришло к нам из латинского языка переводится   как  «семья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ю давали в зависимости от прозвищ: Косых, Худых, Кривоног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айд)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ь урока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Формирование и развитие представлений учащихся о быте и      культуре славян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а сегодняшнего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«Какими людьми были наши предк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уроке работают 3 исследовательские группы: «Родии» «Россы» «Рус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группа работала над вопро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Как выглядели славяне.</w:t>
      </w:r>
    </w:p>
    <w:p>
      <w:pPr>
        <w:pStyle w:val="Normal"/>
        <w:ind w:left="3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скажем свое предположе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ое высказывание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о ли по легендам и летописям представить облик славянина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е описание кажется вам наиболее выразительным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Краса девица: глаза голубые, брови соболиные, щеки алые, буд-то маков     цвет, шея белая, поступь велича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Носил мужик окладистую бороду, а волосы стриг под гор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*Выступает 1гр. исследователей она расскажет нам  выглядели славя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) «Славянская сем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Как выглядели славяне.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исунку можно судить о том, как выглядел каждый из членов большой славянской семьи (мать, отец, дед и де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авяне были рослыми, стройными, обладали большой физической си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мяные. Светловолосые, с голубыми глазами они ходили в одежде из полотна. Мужская одежда должна была подчеркивать мужественность, силу мужчины, а женская - скромность, мягкость, обаяние ее носительности. Мужчины летом носили рубахи и просторные шаровары. Рубаху обязательно подпоясывали сплетенным из ниток шнурком. На ноги обували лапти. Гордостью славянских мужчин была большая, окладистая борода, а волосы стригли « под горш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енщины надевали длинные, до земли вышитые сорочки. Им не принято было ходить простоволосыми- это считалось не приличным. Поэтому крестьянки обычно носили на голове платки. Славянки очень любили всевозможные украшения: бусы, серьги, кольца, браслеты. На голове, около висков, они носили височные кольца, которые звенели при каждом дви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ой первой пеленкой для новорожденного мальчика была рубаха отца, а для девочки- рубаха матери. Наши предки считали, что родительская одежда должна уберечь ребенка от «сглаза» и болезней. По этой же причине подросшему ребенку шили одежду из старой одежды родителей. Детская одежда славян была одинаковой и для девочек, и для мальчиков. Обычно это была длинная до пят руба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ежда мальчиков и девочек- подростков отличалась. Мальчик носил простые штаны и рубаху, а девочка- сарафан, сорочку, платье. Длинные волосы девушки заплетали в косы, на голове носили венчики или л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А теперь выполните задание </w:t>
      </w:r>
      <w:r>
        <w:rPr>
          <w:b/>
          <w:sz w:val="28"/>
          <w:szCs w:val="28"/>
        </w:rPr>
        <w:t>«Собери картинку»,</w:t>
      </w:r>
      <w:r>
        <w:rPr>
          <w:sz w:val="28"/>
          <w:szCs w:val="28"/>
        </w:rPr>
        <w:t xml:space="preserve"> нужно составить образец мужской и женской    одежды из разрозненных частей. </w:t>
      </w:r>
      <w:r>
        <w:rPr>
          <w:b/>
          <w:sz w:val="28"/>
          <w:szCs w:val="28"/>
        </w:rPr>
        <w:t>(работа в групп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ем быстро и правильно! (проверка по слайд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 сейчас я приглашаю вас  посетить картинную галерею и увидеть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2.Как работали славя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скажем свое предположе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кое высказывание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лавяне были трудолюбивыми, потому что они такими рожд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От трудолюбия человека зависит, будет ли в его доме достаток, как будут жить его дети и вн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адумаемся над тем, почему одни люди- трудолюбивые, а другие –лен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известную шут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Тит, иди моло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Живот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Тит иди кашу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А где моя большая ло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*Выступает 2 гр. Исследователей, она расскажет нам  как работали славя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уже знаем, что славяне жили большими семьями. Объединение семей составляло род. От того, как работали все члены семьи, зависело их благополучие и богатство. Каждая семья старалась (особенно в деревнях) сама себя обеспечить всем необходимым для жизни: и питанием, и одеждой, и веща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кольку пахотной земли было мало, поэтому вырубали или сжигали лес, выкорчевывали пни, подготавливали поле под посевы. Для удобрения использовали золу. Это был тяжелый труд, ведь орудиями труда в те годы были топор да п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и получается, что наши предки не могли быть ленивыми, иначе  они просто не выжили 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было жить во вс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могает выжить в трудный момент? (взаимовыру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та о ближнем - черта славянского характера. В старину было такое слово</w:t>
      </w:r>
      <w:r>
        <w:rPr>
          <w:b/>
          <w:sz w:val="28"/>
          <w:szCs w:val="28"/>
        </w:rPr>
        <w:t>- помоч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бери однокоренные слова: помощь, помогать, помощ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мы узнаем как </w:t>
      </w:r>
      <w:r>
        <w:rPr>
          <w:b/>
          <w:sz w:val="28"/>
          <w:szCs w:val="28"/>
        </w:rPr>
        <w:t>они помогали друг друг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когда славянин не оставлял  своего брата, соседа, иноземца. Если у кого то в доме случился пожар, то погорельцу помогали построить дом « всем миром». Брали в свою семью осиротевших детей. Кормили заходившего в дом странника, давали на дорогу хлеба, воды или молока, Если случался неурожай, делились друг с другом – кто чем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ились не только взрослые, но и дети. Например: девочки и мальчики вязали куколки из моч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ю сделать такую куклу.(по карте схеме, которая лежит у вас на парте) (</w:t>
      </w:r>
      <w:r>
        <w:rPr>
          <w:b/>
          <w:sz w:val="28"/>
          <w:szCs w:val="28"/>
        </w:rPr>
        <w:t>работа в пар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 «Руче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ыставка рабо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3. Как защищали Родину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лавяне о себе говорили: </w:t>
      </w:r>
      <w:r>
        <w:rPr>
          <w:b/>
          <w:sz w:val="28"/>
          <w:szCs w:val="28"/>
        </w:rPr>
        <w:t>«Нам чужой земли не надо не пяди, но и своей вершка не отдад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3 исследоват. гр. изучала это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ите первых древнерусских князей которые защищали свою Родину? (Владимир Красное Солнышко, Ярослав Мудрый, Владимир Мономах, Александр Невский) </w:t>
      </w:r>
    </w:p>
    <w:p>
      <w:pPr>
        <w:pStyle w:val="Normal"/>
        <w:rPr/>
      </w:pPr>
      <w:r>
        <w:rPr>
          <w:sz w:val="28"/>
          <w:szCs w:val="28"/>
        </w:rPr>
        <w:t xml:space="preserve">Слова Александра Невского, ставшего символом России, остались в назидание врагам и в наследство предков: </w:t>
      </w:r>
      <w:r>
        <w:rPr>
          <w:b/>
          <w:sz w:val="28"/>
          <w:szCs w:val="28"/>
        </w:rPr>
        <w:t>«Кто к нам с мечом придет, от него и погиб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абота в группах</w:t>
      </w:r>
      <w:r>
        <w:rPr>
          <w:b/>
          <w:sz w:val="28"/>
          <w:szCs w:val="28"/>
        </w:rPr>
        <w:t>.  «Собери пословиц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русливому и пень волком 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елость города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то с Россией не тягался, в правых не оста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учше смерть принять, чем Родину пр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елый воин тысячи в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есть солдата береги свя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раг хотел пировать, а пришлось го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народ един, он не поб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т в мире краше Родины нашей. (проверка по слай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ли славяне не только защищать Родину, но и принимать гостей и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 xml:space="preserve">Как принимали гос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тарину существовал такой обычай. После обеда стол накрывали чистой скатертью, на середину стола ставили хлеб, а рядом солонку с солью. Зачем так делали? Самыми ценными продуктами в те времена был хлеб да соль. Вот и оставлял хозяин для любого гостя самые ценные продукты. О гостеприимном хозяине говорили: « Хлеб-соль со стола не сход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ли кто-то войдет в крестьянский дом в тот момент когда семья обедает, то войдя в горницу скажет: «Хлеб да соль» (так по-старинному желали приятного аппетита) и в ответ услышишь: «Хлеб кушать милости просим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еще в каждом доме угощали </w:t>
      </w:r>
      <w:r>
        <w:rPr>
          <w:b/>
          <w:sz w:val="28"/>
          <w:szCs w:val="28"/>
        </w:rPr>
        <w:t>квасом. (дополн. мат. из энциклопед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Как отдыхали слав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учебника (с. 3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лыбельная.</w:t>
      </w:r>
      <w:r>
        <w:rPr>
          <w:b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ю-баю-ба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рискакали за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ли-люли-люл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рилетели гул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гули гул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стал мой милый засып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мы просо сеяли, се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 дид - ладо сеяли-се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росо вытопчем, вытоп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 дид - ладо вытопчем, вытоп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м же вам вытоптать, вытоп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 дид - ладо вытоптать, вытоп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коней выпустим  выпустим, выпус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 дид - ладо выпустим, выпу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коней переймем, перейм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 дид - ладо переймем, перейм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х  утушка моя лу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ушка, моя моло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 люли, люли, люли, люли молодая /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соволосые и сероглаз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м все светлые и сердцем сла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ляне, русичи,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кто 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лавяне!  (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воей статью все пригож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зные и все похож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мся ныне - росси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ревле кто 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лавяне! (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славяне моло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им предания свя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редки день за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т  нам во всем! (НИЗКО КЛАНЯ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бята! ДАВАЙТЕ ВЕРНЕМСЯ К 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 ли цели наш урок? Поднимите руку кто из вас расширил свои знания о том какими людьми были наши пре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флексия:</w:t>
      </w:r>
      <w:r>
        <w:rPr>
          <w:sz w:val="28"/>
          <w:szCs w:val="28"/>
        </w:rPr>
        <w:t xml:space="preserve"> Мальчик и девочка в славянском костюме собирают «Солнышко» и «Ту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Выступление библиотек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\з.</w:t>
      </w:r>
      <w:r>
        <w:rPr>
          <w:sz w:val="28"/>
          <w:szCs w:val="28"/>
        </w:rPr>
        <w:t xml:space="preserve"> На этом исследовательская работа не заканчивается, следующая тема: «Какие предметы окружали русских лю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.  « Скажи какой у тебя дом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.  « О первых каменных дом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. « По одежке встреч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0"/>
        </w:tabs>
        <w:ind w:left="4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5:00Z</dcterms:created>
  <dc:creator>1</dc:creator>
  <dc:description/>
  <cp:keywords/>
  <dc:language>en-US</dc:language>
  <cp:lastModifiedBy>1</cp:lastModifiedBy>
  <dcterms:modified xsi:type="dcterms:W3CDTF">2001-12-31T21:15:00Z</dcterms:modified>
  <cp:revision>2</cp:revision>
  <dc:subject/>
  <dc:title/>
</cp:coreProperties>
</file>