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Конспект урока математики  2, 3 классы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167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3 класс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 «Сравнение трёхзначных чисел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я и умения по нумерации в 1000: читать и записывать трёхзначные числа, последующие и предыдущие числа, название и последовательность разрядов, сравнение трёхзначных чисе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 умение  решать составные задачи, изученных видов,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торить приёмы внетабличного умножения и дел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 воспитанию  самостоятельности,  дружелюб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 навыки  самоконтро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>Тема «Конкретный смысл действия деления (с помощью решения задач на деление по содержанию)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закрепить решение задач на умножение с помощью рисунка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 совершенствовать навыки сложения и вычитания в сотн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действием д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особствовать  развитию познавательного  интереса  к  математик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 воспитанию самостоятельности,  дружелюб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 навыки  самоконтроля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На  доске  эскиз  океана  математики,  в нём  острова,  с  карточками  -  заданиями,   кораблики   для  2 и 3 классов,  выделены  маршруты  путешеств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 урок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Организационный  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бята, улыбнитесь,  пожалуйста,   друг  другу.  Вам  предстоит  работать  вместе  и  я  надеюсь,  что  вы  будете  дружными,  доброжелательными,  будете  помогать  друг  другу.  Подарите  свою  улыбку  и  мне,  я  надеюсь  вы  поможете  мне  и  будете  активными,  внимательными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Мотив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 на  уроке  мы  с  вами  продолжим  путешествие  по бескрайнему  океану  Математики.   Каждый  класс  отправится  в  плавание  по  своему  маршруту.  Но  сначала  скажите  для  чего  нам  нужны  знания  математи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чтобы уметь считать, решать задачи, производить расчёты, которые необходимы в жизни. Н: в магазине, в работе, в быту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. Поэтому мы отправляемся. Темы нашего урока …  каковы цели и задач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учиться, повтори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сначала нам нужно приобрести </w:t>
      </w:r>
      <w:r>
        <w:rPr>
          <w:b/>
          <w:sz w:val="28"/>
          <w:szCs w:val="28"/>
        </w:rPr>
        <w:t xml:space="preserve">билеты </w:t>
      </w:r>
      <w:r>
        <w:rPr>
          <w:sz w:val="28"/>
          <w:szCs w:val="28"/>
        </w:rPr>
        <w:t>на наши корабли. Для этого напиши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, в котором 4 сотни 5 десятков 9 единиц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, в котором 6 сотен и 4 десят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,  в котором 5 единиц 3 разряда и столько же единиц 1 разря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ите самое большое числ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, 640, 50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число, в котором 7 десятков и 8 единиц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число, последующее для числа 79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, которое на 8 меньше 93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ите самое наименьшее числ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 80, 8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рьте номера ваших биле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Теперь мы все можем отправляться в плавание. И первый остров, в порт которого мы заходим – это </w:t>
      </w:r>
      <w:r>
        <w:rPr>
          <w:b/>
          <w:sz w:val="28"/>
          <w:szCs w:val="28"/>
        </w:rPr>
        <w:t>остров устного счёта</w:t>
      </w:r>
      <w:r>
        <w:rPr/>
        <w:t>. Для чего нам нужны эти навыки устного счёт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 и 12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одно число больше другог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сколько раз одно число больше друг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сумме этих чисел не хватает до 100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и 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частное чисе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произведение чисе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е в 2 раз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ьте на 18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см  и  4 с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площадь прямоугольника с такими сторон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перимет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 5, 28, 23, 92, 38, 94, 44, 3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 и 9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одно число больше другог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сумму этих чисе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сумме этих чисел не хватает до 50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ьте это число на 15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е его на 29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х 23           3 х 3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значение выражения, применив свойство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см  и 2 с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йдите периметр прямоугольника с такими сторона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 74, 26, 52, 8, 46, 90, 18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рка.</w:t>
      </w:r>
    </w:p>
    <w:p>
      <w:pPr>
        <w:pStyle w:val="Normal"/>
        <w:spacing w:lineRule="auto" w:line="360"/>
        <w:rPr/>
      </w:pPr>
      <w:r>
        <w:rPr/>
        <w:t>- Далее каждый корабль отправляется по своему маршру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тров задачны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/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карточках с самопровер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У Степана 60 сказок. В 16 книгах по 3 сказки, а остальные на двух одинаковых дисках. Сколько сказок на каждом диске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х 3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0 – 48 = 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2 = 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 одной пасеки собрали 26кг мёда, а с другой 28 кг. Весь мёд разлили в 3 фляги. Сколько кг мёда в каждой фляг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+ 28 = 5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3 = 1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стра купила несколько тетрадей по 5 рублей, а брат 8 тетрадей по 6 рублей. За всю покупку они заплатили 83 рубля. Сколько тетрадей купила сестр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х 6 = 4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– 48 = 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5 = 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д поляной кружились 16 пчёл и 11 стрекоз. 9 из них сели на цветы. Во сколько раз больше насекомых село на цветы, чем продолжало кружитьс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+ 11 = 27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 = 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 48 рублей купили 3 пирожка. Сколько денег надо, чтобы купить 5 таких пирожк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3 = 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х 5 = 9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гда в магазине продали до обеда трём покупателям по 4 кг яблок, а после обеда ещё 24 кг, то осталось 54 кг. Сколько кг яблок было в магазин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х 3 = 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24 = 3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+ 54 = 90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изминутк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бота с учителем. 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тров Нумер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ила сравнения трёхзначных чисе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45*510         870 * 868       249*243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*798         635*563          780*708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ложите на разрядные слагаемые чис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 =                  960 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 =                  888 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00 + 200 + 55=          730 – 30 +4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+ 300 + 60=               803 + 50 – 3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точк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е на сумму разрядных слагаемы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7 =                     760 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=                     208 =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+ 50 + 3            300 + 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+ 3 – 70             905 + 40 – 5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. Оценк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седи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500…                 …799…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 xml:space="preserve">670…                 …820…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  <w:u w:val="single"/>
              </w:rPr>
              <w:t>С/Р</w:t>
            </w:r>
            <w:r>
              <w:rPr>
                <w:b/>
                <w:sz w:val="40"/>
                <w:szCs w:val="40"/>
              </w:rPr>
              <w:t xml:space="preserve">.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40"/>
                <w:szCs w:val="40"/>
              </w:rPr>
              <w:t>Остров Повторитель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себя на выбор внетабличное умножение и деление или деление с остат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х 3 : 2                39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84 : 3 х 2                56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8 : 39 х 40             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5 : 5   х 4               6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9                3 (ост.8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1 : 6                11 (ост.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47 : 15               3 (ост.2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: 30               0 (ост.25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 : 19              1 (ост.10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тров Д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Работа с учителе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ите мне раздать эти 8 карточек по 2 каждому учени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ньте те, кто получил карточк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Сколько учеников получили карточк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Каким словом можно заменить слово раздал? (разложить, разделит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Т.е. что мы сдел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ы 8 разделили на 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уже знает как называется это действие в математи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ле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знаком оно записывается? (двумя точкам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ем рисунок. Сколько у нас было тетрадей, по сколько тетрадей получил кажды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/ 11 / 11 / 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групп у нас разделились палочки?  (на 4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решение 8 : 2 = 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м задачи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12 морковок раздали  кроликам по 4 каждому. Сколько кроликов получили морков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цветов поставили в вазы по 3 цветочка в каждую. Сколько ваз потребовало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/Р</w:t>
            </w:r>
            <w:r>
              <w:rPr>
                <w:b/>
                <w:sz w:val="28"/>
                <w:szCs w:val="28"/>
              </w:rPr>
              <w:t xml:space="preserve">.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Остров Задач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мно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5 клумб посадили по 4 георгина. Сколько георгинов всего посадили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читала каждый из трёх дней по 11 страниц. Сколько страниц прочитала Вера за 3 дня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ин скворечник надо 6 дощечек. Сколько дощечек надо на 4 скворечник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олом в д/с сидит по 6 человек. Сколько ребят сидят за тремя столам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дно платье ушло 2 м ткани. Сколько м ткани потребуется для 9 таких платье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ожение и вычит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иты 12 рисунков, а у Лены на 7 больше. Сколько рисунков у Риты и Лены вмест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ндрея 27 книг. Он дал почитать друзьям 3 книги, и 6 книг принёс в школу. Сколько книг осталось у Андрея дом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 саду посадили ещё 5 яблонь и 7 груш, то в нём стало 45 деревьев. Сколько деревьев было в саду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испекла 30 пирожков. За обедом съели несколько и осталось 12 пирожков с капустой, и 9 с мясом.. Сколько пирожков съели за обедо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абота с учителем.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тров Повторитель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е где возможно умножени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ел за дос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20 + 20 + 20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6 + 6 + 6 + 6 –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3 + 3 + 3 + 3 + 3 + 3 +3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+ 32 + 23 + 32 + 2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4 + 34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10 – 10 – 10 – 10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урока.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вание наше ещё будет продолжаться на следующих уроках, т.к. нам ещё многое предстоит узнать из матема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остарались запомнить сегодня на уроке. Чему научи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то понравилось или не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цели вы поставили бы на следующий урок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7:50:00Z</dcterms:created>
  <dc:creator>1</dc:creator>
  <dc:description/>
  <cp:keywords/>
  <dc:language>en-US</dc:language>
  <cp:lastModifiedBy>1</cp:lastModifiedBy>
  <cp:lastPrinted>2004-01-01T15:22:00Z</cp:lastPrinted>
  <dcterms:modified xsi:type="dcterms:W3CDTF">2004-01-01T12:25:00Z</dcterms:modified>
  <cp:revision>1</cp:revision>
  <dc:subject/>
  <dc:title>Конспект урока математики  2, 3 классы</dc:title>
</cp:coreProperties>
</file>