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Координационный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 xml:space="preserve">план 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работы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ГОУ «Специальная (коррекционная)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общеобразовательная школа №10, 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8 вида, г.Орска»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а 2011-2012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52"/>
          <w:szCs w:val="52"/>
        </w:rPr>
        <w:t xml:space="preserve">  </w:t>
      </w:r>
      <w:r>
        <w:rPr/>
        <w:t xml:space="preserve">               </w:t>
      </w:r>
      <w:r>
        <w:rPr>
          <w:sz w:val="28"/>
          <w:szCs w:val="28"/>
        </w:rPr>
        <w:t xml:space="preserve">Проанализировав  работу в 2010-2011 учебном году, педагогический коллектив на 2011-2012 учебный год планирует начать  работу над </w:t>
      </w:r>
      <w:r>
        <w:rPr>
          <w:b/>
          <w:sz w:val="40"/>
          <w:szCs w:val="40"/>
          <w:u w:val="single"/>
        </w:rPr>
        <w:t>проблемой:</w:t>
      </w:r>
      <w:r>
        <w:rPr>
          <w:b/>
          <w:sz w:val="40"/>
          <w:szCs w:val="40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i/>
          <w:sz w:val="36"/>
          <w:szCs w:val="36"/>
        </w:rPr>
        <w:t>«Создание условий для социальной реабилитации и адаптации учащихся через личностно-ориентированную, здоровьесберегающую и практическую направленность учебно-воспитательного процесса, выбор оптимальных технологий образования и совершенствования многопрофильной трудовой подготовки</w:t>
      </w:r>
      <w:r>
        <w:rPr>
          <w:b/>
          <w:i/>
          <w:sz w:val="40"/>
          <w:szCs w:val="40"/>
        </w:rPr>
        <w:t xml:space="preserve">.  </w:t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 xml:space="preserve">            </w:t>
      </w:r>
      <w:r>
        <w:rPr>
          <w:b/>
          <w:sz w:val="40"/>
          <w:szCs w:val="40"/>
          <w:u w:val="single"/>
        </w:rPr>
        <w:t>Методическая тема</w:t>
      </w:r>
      <w:r>
        <w:rPr>
          <w:sz w:val="40"/>
          <w:szCs w:val="40"/>
        </w:rPr>
        <w:t xml:space="preserve"> школы: </w:t>
      </w:r>
    </w:p>
    <w:p>
      <w:pPr>
        <w:pStyle w:val="Normal"/>
        <w:rPr/>
      </w:pPr>
      <w:r>
        <w:rPr>
          <w:b/>
          <w:i/>
          <w:sz w:val="36"/>
          <w:szCs w:val="36"/>
        </w:rPr>
        <w:t>« Коррекция и развитие личности учащихся через оптимизацию учебно-воспитательного процесса и психолого-педагогическое сопровождение»</w:t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 xml:space="preserve">             </w:t>
      </w:r>
      <w:r>
        <w:rPr>
          <w:b/>
          <w:sz w:val="40"/>
          <w:szCs w:val="40"/>
          <w:u w:val="single"/>
        </w:rPr>
        <w:t>Цель: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i/>
          <w:sz w:val="36"/>
          <w:szCs w:val="36"/>
        </w:rPr>
        <w:t>«Создание образовательно-воспитательной среды, способствующей духовному, нравственному, физическому развитию и социализации школьника с ограниченными возможностями здоровья»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Коллектив ставит перед собой следующие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задачи::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здать условия для реализации конституционного права на получение основного бесплатного образования.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вершенствовать систему воспитательной работы школы; способствовать достижению оптимального уровня воспитанности школьников в соответствии с индивидуальными психофизическими возможностями детей; способствовать выявлению и раскрытию творческих способностей обучающихся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здавать условия для формирования здорового образа жизни; не допускать ухудшения здоровья детей.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здавать условия для успешной социализации выпускников.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еспечение оптимального уровня квалификации педагогических кадров; усиление мотивации педагогов на освоение инновационных педагогических технологий, внедрение коррекционного компонента в образовательно-воспитательный процесс.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здать единое образовательное пространство; привлечь интеллектуально-культурный потенциал социума и финансово-материальные средства юридических и физических лиц для развития школы.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здать систему управления достижением оптимальных конечных результатов включающую все управленческие функции.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еспечить сохранность здания, оборудования, имущест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ЕДАГОГИЧЕСКИЕ СОВЕ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1-2012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густ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« Итоги деятельности школы в 2010-2011 учебном год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 задачах педагогического коллектива на  2011-2012 учебный  год. Перспективы развития школы» (отв. Вальтер Т.Н., Бабушкина Н.А., Сидорова Е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 Самообразование - один из путей повышения профессионального мастерства педагога. Самооценка методической работы. Творческие отчеты » (Отв. Вальтер Т.Н., Бабушкина Н.А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Использование воспитательных технологий в группах продленного дня  коррекционной школы. » (отв. Вальтер Т.Н., Бабушкина Н.А., Сидорова Е.А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Совершенствование системы профессионально-трудовой подготовки школьников с нарушениями интеллекта как основа социальной адаптации аномального ребенка к жизни в современных условиях»» (отв. Вальтер Т.Н., Бабушкина Н.А., Жулидова Л.П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 (малый педсовет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допуске учащихся к экзаменам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 (малый педсове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 О переводе учащихся в следующий класс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ий фестиваль «Калейдоскоп методических иде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 ДЕКАД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Январь 2012г</w:t>
      </w:r>
      <w:r>
        <w:rPr>
          <w:sz w:val="28"/>
          <w:szCs w:val="28"/>
        </w:rPr>
        <w:t>. (с 20.01- по 30.0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еля уроков естественно- научного цикла (география, биология)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Ответственные: Попова И.Д., Сидорова Е.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Февраль 2012г.  </w:t>
      </w:r>
      <w:r>
        <w:rPr>
          <w:sz w:val="28"/>
          <w:szCs w:val="28"/>
        </w:rPr>
        <w:t>(с 01.02.- по 10.02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еля уроков математики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Ответственные: Фатеева И.А., Умарбаева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евраль 2012г.   </w:t>
      </w:r>
      <w:r>
        <w:rPr>
          <w:sz w:val="28"/>
          <w:szCs w:val="28"/>
        </w:rPr>
        <w:t>(с 11.02-по 20.0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еля уроков гуманитарного цикла (история, русский язык, чтение)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Ответственные: учителя русского языка, истории, логоп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Февраль 2012г.  </w:t>
      </w:r>
      <w:r>
        <w:rPr>
          <w:sz w:val="28"/>
          <w:szCs w:val="28"/>
        </w:rPr>
        <w:t>(с 21.02.- по 28.02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еля уроков физвоспитания, ЛФК, ОБЖ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Ответственные: учителя физкультуры, ЛФК, ОБ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арт 2012г. </w:t>
      </w:r>
      <w:r>
        <w:rPr>
          <w:sz w:val="28"/>
          <w:szCs w:val="28"/>
        </w:rPr>
        <w:t>(с 01.03. – по 10.03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еля уроков художественно-эстетического цикла (музыка, рисование)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Ответственные: Сидорова Е.А., Кравчук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арт 2012г. </w:t>
      </w:r>
      <w:r>
        <w:rPr>
          <w:sz w:val="28"/>
          <w:szCs w:val="28"/>
        </w:rPr>
        <w:t>(с 11.03. – по 20.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еля уроков трудового обучения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Ответственные: Жулидова Л.П., учителя трудового обуч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Е ОЛИМПИА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ябрь 2011г. (3 нед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лимпиада по русскому языку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Ответственные: учителя русского язы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ябрь 2011г. (4 нед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лимпиада по математике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Ответственные: Фатеева И.А., Умарбаева А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кабрь 2011г. (1  нед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лимпиада по истор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/>
        <w:t xml:space="preserve">Ответственные: учитель ис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кабрь 2010г. (2 нед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лимпиада по биологии, географии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Ответственные: Сидорова Е.А., Попова И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кабрь 2010г. (3 нед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импиада по трудовому обучению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/>
        <w:t xml:space="preserve">Ответственные:  учителя трудового об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, РОДИТЕЛЬСКИЕ СОБР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нтябрь 2011г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Знакомство с семьями вновь прибывших учеников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Классные родительские собрания, выборы родительского комите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ктябрь 2011г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Общешкольное родительское собрание на тему «Нравственные качества- как их воспитывать? Выборы родительского комитета школы. »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оябрь 2011г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лассные родительские собран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сещение семей учащихся на дому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ндивидуальная работа с родителями (консультации соцпедагога, логопеда, психолога).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Декабрь 2011г.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Заседание общешкольного родительского комитета по вопросу подготовки к новому году, финансирования школы в 2012г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Классные родительские собрания по итогам полугод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Январь 2012г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ндивидуальная работа с родителями (консультирование и поддержка семьи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сещение детей на до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Февраль 2012г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ные родительские собрани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ндивидуальная работа с родителями (консультирование и поддержка семьи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седание общешкольного родительского комите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Март 2012г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Общешкольное родительское собрание на тему «Формирование у учащихся социальных установок на здоровый образ жизн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«День открытых дверей» (для родителей учащихся)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Апрель 2012г.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Консультирование для родителей выпускников о дальнейшем обучении и трудоустройстве.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Посещение учащихся на до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Май 2012г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лассные родительские собрания по теме «Вот и стали мы на год взрослее». Организация отдыха детей в летний период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тоговое заседание общешкольного родительского комитет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СПЕЦСЕМИНАР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густ 2011г.</w:t>
      </w:r>
    </w:p>
    <w:p>
      <w:pPr>
        <w:pStyle w:val="Style14"/>
        <w:spacing w:before="280" w:after="240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«Работа над документами: </w:t>
      </w:r>
    </w:p>
    <w:p>
      <w:pPr>
        <w:pStyle w:val="Style14"/>
        <w:numPr>
          <w:ilvl w:val="0"/>
          <w:numId w:val="16"/>
        </w:numPr>
        <w:spacing w:before="280" w:after="240"/>
        <w:rPr/>
      </w:pPr>
      <w:r>
        <w:rPr>
          <w:rStyle w:val="StrongEmphasis"/>
          <w:b w:val="false"/>
          <w:sz w:val="28"/>
          <w:szCs w:val="28"/>
        </w:rPr>
        <w:t xml:space="preserve">Национальная  образовательная  инициатива </w:t>
      </w:r>
      <w:r>
        <w:rPr>
          <w:b/>
        </w:rPr>
        <w:t xml:space="preserve"> </w:t>
      </w:r>
      <w:r>
        <w:rPr>
          <w:rStyle w:val="StrongEmphasis"/>
          <w:b w:val="false"/>
          <w:sz w:val="28"/>
          <w:szCs w:val="28"/>
        </w:rPr>
        <w:t>"Наша новая школа</w:t>
      </w:r>
      <w:r>
        <w:rPr>
          <w:rStyle w:val="StrongEmphasis"/>
          <w:sz w:val="28"/>
          <w:szCs w:val="28"/>
        </w:rPr>
        <w:t xml:space="preserve">"  </w:t>
      </w:r>
    </w:p>
    <w:p>
      <w:pPr>
        <w:pStyle w:val="Style14"/>
        <w:numPr>
          <w:ilvl w:val="0"/>
          <w:numId w:val="16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Единая концепция специального федерального государственного стандарта для детей с ограниченными возможностями здоровья: основные положения</w:t>
      </w:r>
    </w:p>
    <w:p>
      <w:pPr>
        <w:pStyle w:val="Style14"/>
        <w:spacing w:before="280" w:after="240"/>
        <w:ind w:left="300" w:hanging="0"/>
        <w:rPr/>
      </w:pPr>
      <w:r>
        <w:rPr/>
        <w:t xml:space="preserve"> </w:t>
      </w:r>
      <w:r>
        <w:rPr/>
        <w:t>Ответственные: Бабушкина Н.А.- зам.директора по УВР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 2011г.</w:t>
      </w:r>
    </w:p>
    <w:p>
      <w:pPr>
        <w:pStyle w:val="Heading1"/>
        <w:rPr/>
      </w:pPr>
      <w:r>
        <w:rPr>
          <w:i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>Воспитательная система класса как педагогическое явление</w:t>
      </w:r>
      <w:r>
        <w:rPr/>
        <w:t>»</w:t>
      </w:r>
    </w:p>
    <w:p>
      <w:pPr>
        <w:pStyle w:val="Normal"/>
        <w:ind w:left="360" w:hanging="0"/>
        <w:rPr/>
      </w:pPr>
      <w:r>
        <w:rPr/>
        <w:t>Ответственные:   Марченко С.П.- руководитель ШМО классных руководите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оябрь 2011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Тестовые технологии как средство повышения качества  на уроках труда » </w:t>
      </w:r>
    </w:p>
    <w:p>
      <w:pPr>
        <w:pStyle w:val="Normal"/>
        <w:ind w:left="360" w:hanging="0"/>
        <w:rPr/>
      </w:pPr>
      <w:r>
        <w:rPr/>
        <w:t>Ответственные: Жулидова Л.П.- руководитель ШМО учителей -  предметни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Январь 2010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sz w:val="28"/>
          <w:szCs w:val="28"/>
        </w:rPr>
        <w:t xml:space="preserve"> «Формирование познавательного интереса к предмету в коррекционной школе»</w:t>
      </w:r>
    </w:p>
    <w:p>
      <w:pPr>
        <w:pStyle w:val="Normal"/>
        <w:ind w:left="360" w:hanging="0"/>
        <w:rPr/>
      </w:pPr>
      <w:r>
        <w:rPr/>
        <w:t xml:space="preserve">Ответственные: Кравцова М.И. - руководитель ШМО учителей- начальных классов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Март 2011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ма </w:t>
      </w:r>
      <w:r>
        <w:rPr>
          <w:sz w:val="28"/>
          <w:szCs w:val="28"/>
        </w:rPr>
        <w:t>«Учебник – неизменная основа для различных вариантов урока: проблемы, поиск, результаты»</w:t>
      </w:r>
    </w:p>
    <w:p>
      <w:pPr>
        <w:pStyle w:val="Normal"/>
        <w:ind w:left="360" w:hanging="0"/>
        <w:rPr/>
      </w:pPr>
      <w:r>
        <w:rPr/>
        <w:t>Ответственные: Попова И.Д..- руководитель ШМО учителей - предметников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</w:rPr>
        <w:t xml:space="preserve">            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ЩАНИЯ ПРИ ДИРЕКТО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Август   201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еспечение безопасности жизни и здоровья детей и сотрудников. Проведение инструктажа по соблюдению п/б и т/б с коллективом школы.(Вальтер Т.Н.. Онищенко И.Ю.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блюдение правил и норм СанПина. (фельдшер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зультаты комплектования классов (Бабушкина Н.А.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отовность школы к началу учебного года (Вальтер Т.Н., Захарова Н.В.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еспеченность педкадрами, тарификация. (Вальтер Т.Н.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 2011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Анализ посещаемости учащихся  на начало учебного года. (соцпедагог)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Результаты стартового контроля по математике, русскому языку, т/чтения. (завуч)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Результаты составления планов воспитательной работы. (организатор)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Результаты комплектования ГПД, режим работы  (завуч, организатор)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Обеспеченность учебниками, работа библиотеки (библиотекар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ктябрь  2011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Организация кружковой работы. (организатор)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оциальный портрет школы. (соцпедагог)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Подготовка Портфолио учителями школы (завуч)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О результатах рубежного контроля по предметам (заву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оябрь  2011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та с классными журналами, журналами ГПД.  (завуч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бота с дневниками учащихся  6-7 классов(завуч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ояние учебных кабинетов (профком, руководители ШМО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ение требований к составлению поурочного планирования.(завуч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ещаемость учащихся (соцпедагог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я коррекционной работы (психолог, логопед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Декабрь   2011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Работа с ученическими тетрадями по русскому языку в 5-9 классах (руководители ШМО)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Анализ посещаемости за 2 четверть (соцпедагог)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Результаты классно-обобщающего контроля в 9 классе. (завуч)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Итоги рубежного контроля за 1 полугодие (завуч)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Работа воспитателей ГПД. Соблюдение режима дня. (Организатор, завуч)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Итоги проведения новогодних праздников (организа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Январь   2012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бота с журналами ГПД, факультативов, логопедических занятий, кружков. (завуч, организатор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езультаты рейда-проверки «Санитарно-гигиеническое и противопожарное состояние школы) (завхоз, ответственный за охрану труда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дготовка и организация методического фестиваля «Калейдоскоп  педагогических идей» (завуч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ачество работы с поурочными планами (завуч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езультаты работы Совета профилактики (соцпедагог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Февраль    2012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Организация питания учащихся (профком, ответственный за питание )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Работа психолога с детьми группы социального риска (психолог)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Работа классного руководителя по подготовке к итоговой аттестации в 9 классе. (клас. рук.)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Анализ подготовки к Дню открытых дверей. (Бабушкина Н.А., руководители ШМО, Сидорова Е.А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Март  2012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осещаемость занятий учащимися. Итоги всеобуча за 3 четверть(Сидорова Е.А.)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одготовка к итоговой аттестации. Мониторинг уровня ЗУН выпускников (учителя труда)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Анализ проведения методического фестиваля. Итоги. (Бабушкина Н.А.)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Итоги Дня открытых дверей. Успехи и неудачи. (Бабушкина Н.А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Апрель  2012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Состояние работы в ГПД. Проведение клубных часов. (Бабушкина Н.А., Сидорова Е.А.)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Анализ работы с классными журналами. Своевременный учет посещаемости. (Бабушкина Н.А.)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Качество и методы преподавания в 1-ом классе, уровень ЗУН учащихся. (Бабушкина Н.А.)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Работа учителей трудового обучения к итоговой аттестации. Подготовка экзаменационного материала.  (учителя труд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 2012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Организация летней трудовой практики, летнего отдыха учащихся (Сидорова Е.А.)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Итоги посещаемости за учебный год (соцпедагог)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Анализ работы со школьной документацией. (Бабушкина Н.А.)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Подготовка к празднику «Последний звонок» (Сидорова Е.А.)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Итоги конкурсов «Лучший урок», «Лучший кабинет», «Самый лучший классный» (администрация, профком)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О задачах работы школы в летний период (Вальтер Т.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СОВЕЩ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ЗАМЕСТИТЕЛЕ ДИРЕКТОРА ПО УВ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1-2012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085"/>
        <w:gridCol w:w="2188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Что обсуждаетс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113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густ 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тодический спецсеминар по теме «Работа над документами: </w:t>
            </w:r>
          </w:p>
          <w:p>
            <w:pPr>
              <w:pStyle w:val="Normal"/>
              <w:rPr/>
            </w:pPr>
            <w:r>
              <w:rPr/>
              <w:t xml:space="preserve">-Национальная  образовательная  инициатива  "Наша новая школа"  </w:t>
            </w:r>
          </w:p>
          <w:p>
            <w:pPr>
              <w:pStyle w:val="Normal"/>
              <w:rPr/>
            </w:pPr>
            <w:r>
              <w:rPr/>
              <w:t>-Единая концепция специального федерального государственного стандарта для детей с ограниченными возможностями здоровья: основные положения</w:t>
            </w:r>
          </w:p>
          <w:p>
            <w:pPr>
              <w:pStyle w:val="Normal"/>
              <w:rPr/>
            </w:pPr>
            <w:r>
              <w:rPr/>
              <w:t>2.Вводный инструктаж по работе с классными журналами, личными  делами,   дневниками и  тетрадями  учащихс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ушкина Н.А.</w:t>
            </w:r>
          </w:p>
        </w:tc>
      </w:tr>
      <w:tr>
        <w:trPr>
          <w:trHeight w:val="113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нализ т\чтения учащихся 2-9 классов  </w:t>
            </w:r>
          </w:p>
          <w:p>
            <w:pPr>
              <w:pStyle w:val="Normal"/>
              <w:rPr/>
            </w:pPr>
            <w:r>
              <w:rPr/>
              <w:t>2. Уровень школьной зрелости учащихся 1-го класса</w:t>
            </w:r>
          </w:p>
          <w:p>
            <w:pPr>
              <w:pStyle w:val="Normal"/>
              <w:rPr/>
            </w:pPr>
            <w:r>
              <w:rPr/>
              <w:t>3. Работа с журналами, личными делами</w:t>
            </w:r>
          </w:p>
          <w:p>
            <w:pPr>
              <w:pStyle w:val="Normal"/>
              <w:rPr/>
            </w:pPr>
            <w:r>
              <w:rPr/>
              <w:t>4. Результаты составления КТП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ушкина Н.А.</w:t>
            </w:r>
          </w:p>
          <w:p>
            <w:pPr>
              <w:pStyle w:val="Normal"/>
              <w:rPr/>
            </w:pPr>
            <w:r>
              <w:rPr/>
              <w:t>Сидорова Е.А.</w:t>
            </w:r>
          </w:p>
          <w:p>
            <w:pPr>
              <w:pStyle w:val="Normal"/>
              <w:rPr/>
            </w:pPr>
            <w:r>
              <w:rPr/>
              <w:t>Долгополова Е.С.</w:t>
            </w:r>
          </w:p>
        </w:tc>
      </w:tr>
      <w:tr>
        <w:trPr>
          <w:trHeight w:val="40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</w:t>
            </w:r>
            <w:r>
              <w:rPr>
                <w:b w:val="false"/>
              </w:rPr>
              <w:t xml:space="preserve">.Методический спецсеминар по теме  </w:t>
            </w:r>
            <w:r>
              <w:rPr>
                <w:b w:val="false"/>
                <w:szCs w:val="24"/>
              </w:rPr>
              <w:t>«Воспитательная система класса как педагогическое явление»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С.П.- руководитель ШМО классных руководителей</w:t>
            </w:r>
          </w:p>
        </w:tc>
      </w:tr>
      <w:tr>
        <w:trPr>
          <w:trHeight w:val="166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нализ посещаемости учащимися. </w:t>
            </w:r>
          </w:p>
          <w:p>
            <w:pPr>
              <w:pStyle w:val="Normal"/>
              <w:rPr/>
            </w:pPr>
            <w:r>
              <w:rPr/>
              <w:t>2. Преемственность в обучении. КОК 5 класса</w:t>
            </w:r>
          </w:p>
          <w:p>
            <w:pPr>
              <w:pStyle w:val="Normal"/>
              <w:rPr/>
            </w:pPr>
            <w:r>
              <w:rPr/>
              <w:t>3. Анализ работы с тетрадями по математике в начальных классах.</w:t>
            </w:r>
          </w:p>
          <w:p>
            <w:pPr>
              <w:pStyle w:val="Normal"/>
              <w:rPr/>
            </w:pPr>
            <w:r>
              <w:rPr/>
              <w:t xml:space="preserve">4. Работа с дневниками учащихся 8-9 классов </w:t>
            </w:r>
          </w:p>
          <w:p>
            <w:pPr>
              <w:pStyle w:val="Normal"/>
              <w:rPr/>
            </w:pPr>
            <w:r>
              <w:rPr/>
              <w:t>5. Анализ посещенных уроков. Приемы работы с учебником</w:t>
            </w:r>
          </w:p>
          <w:p>
            <w:pPr>
              <w:pStyle w:val="Normal"/>
              <w:rPr/>
            </w:pPr>
            <w:r>
              <w:rPr/>
              <w:t>6. Обсуждение представлений на аттестуемых учителей.</w:t>
            </w:r>
          </w:p>
          <w:p>
            <w:pPr>
              <w:pStyle w:val="Normal"/>
              <w:rPr/>
            </w:pPr>
            <w:r>
              <w:rPr/>
              <w:t>7. Качество самоподготовки в ГП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Е.А.</w:t>
            </w:r>
          </w:p>
          <w:p>
            <w:pPr>
              <w:pStyle w:val="Normal"/>
              <w:rPr/>
            </w:pPr>
            <w:r>
              <w:rPr/>
              <w:t>Бабушкина Н.А.</w:t>
            </w:r>
          </w:p>
          <w:p>
            <w:pPr>
              <w:pStyle w:val="Normal"/>
              <w:rPr/>
            </w:pPr>
            <w:r>
              <w:rPr/>
              <w:t>Кравцова М.И.</w:t>
            </w:r>
          </w:p>
          <w:p>
            <w:pPr>
              <w:pStyle w:val="Normal"/>
              <w:rPr/>
            </w:pPr>
            <w:r>
              <w:rPr/>
              <w:t xml:space="preserve">Бабушкина Н.А. </w:t>
            </w:r>
          </w:p>
          <w:p>
            <w:pPr>
              <w:pStyle w:val="Normal"/>
              <w:rPr/>
            </w:pPr>
            <w:r>
              <w:rPr/>
              <w:t xml:space="preserve">Бабушкина Н.А. </w:t>
            </w:r>
          </w:p>
        </w:tc>
      </w:tr>
      <w:tr>
        <w:trPr>
          <w:trHeight w:val="982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тоги школьных олимпиад по русскому языку и математике.</w:t>
            </w:r>
          </w:p>
          <w:p>
            <w:pPr>
              <w:pStyle w:val="Normal"/>
              <w:rPr/>
            </w:pPr>
            <w:r>
              <w:rPr/>
              <w:t xml:space="preserve">2. Анализ работы с тетрадями по математике в 5-9 классах </w:t>
            </w:r>
          </w:p>
          <w:p>
            <w:pPr>
              <w:pStyle w:val="Normal"/>
              <w:rPr/>
            </w:pPr>
            <w:r>
              <w:rPr/>
              <w:t>3. Итоги КОК 7 класс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И.Д.</w:t>
            </w:r>
          </w:p>
          <w:p>
            <w:pPr>
              <w:pStyle w:val="Normal"/>
              <w:rPr/>
            </w:pPr>
            <w:r>
              <w:rPr/>
              <w:t>Бабушкина Н.А</w:t>
            </w:r>
          </w:p>
        </w:tc>
      </w:tr>
      <w:tr>
        <w:trPr>
          <w:trHeight w:val="82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Методический спецсеминар по теме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«Тестовые технологии как средство повышения качества  на уроках труд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лидова Л.П.-руковод. ШМО тру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тоги посещения уроков школьного компонента (индивидуально-групповые занятия)</w:t>
            </w:r>
          </w:p>
          <w:p>
            <w:pPr>
              <w:pStyle w:val="Normal"/>
              <w:rPr/>
            </w:pPr>
            <w:r>
              <w:rPr/>
              <w:t>2. Итоги школьных олимпиад по биологии, географии, истории, труду.</w:t>
            </w:r>
          </w:p>
          <w:p>
            <w:pPr>
              <w:pStyle w:val="Normal"/>
              <w:rPr/>
            </w:pPr>
            <w:r>
              <w:rPr/>
              <w:t>3. Итоги работы с классными журналами за 2 четверть</w:t>
            </w:r>
          </w:p>
          <w:p>
            <w:pPr>
              <w:pStyle w:val="Normal"/>
              <w:rPr/>
            </w:pPr>
            <w:r>
              <w:rPr/>
              <w:t>4. Проверка ЗУН учащихся по чтению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ушкин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пова И.Д.</w:t>
            </w:r>
          </w:p>
          <w:p>
            <w:pPr>
              <w:pStyle w:val="Normal"/>
              <w:rPr/>
            </w:pPr>
            <w:r>
              <w:rPr/>
              <w:t>Бабушкина Н.А</w:t>
            </w:r>
          </w:p>
          <w:p>
            <w:pPr>
              <w:pStyle w:val="Normal"/>
              <w:rPr/>
            </w:pPr>
            <w:r>
              <w:rPr/>
              <w:t>Сидорова Е.А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тоги проведения предметной недели естественно-научного цикла.</w:t>
            </w:r>
          </w:p>
          <w:p>
            <w:pPr>
              <w:pStyle w:val="Normal"/>
              <w:rPr/>
            </w:pPr>
            <w:r>
              <w:rPr/>
              <w:t>2.Качество работы учителей с дневниками учащихся (4-5 классы)</w:t>
            </w:r>
          </w:p>
          <w:p>
            <w:pPr>
              <w:pStyle w:val="Normal"/>
              <w:rPr/>
            </w:pPr>
            <w:r>
              <w:rPr/>
              <w:t>3.Уровень преподавания биологии и географии  в школе (взаимопосещение уроков)</w:t>
            </w:r>
          </w:p>
          <w:p>
            <w:pPr>
              <w:pStyle w:val="Normal"/>
              <w:rPr/>
            </w:pPr>
            <w:r>
              <w:rPr/>
              <w:t xml:space="preserve">4. Результаты планирования на 2 полугод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И.Д.</w:t>
            </w:r>
          </w:p>
          <w:p>
            <w:pPr>
              <w:pStyle w:val="Normal"/>
              <w:rPr/>
            </w:pPr>
            <w:r>
              <w:rPr/>
              <w:t>Бабушкин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дорова Е.А.</w:t>
            </w:r>
          </w:p>
          <w:p>
            <w:pPr>
              <w:pStyle w:val="Normal"/>
              <w:rPr/>
            </w:pPr>
            <w:r>
              <w:rPr/>
              <w:t>Бабушкина Н.А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Методический спецсеминар  по теме «Формирование познавательного интереса к предмету в коррекционной школе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цова М.И.-руководитель ШМО начальных классо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тоги проведения предметных недель гуманитарного и математического  циклов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нализ работы с классными журналам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тоги проверки состояния рабочих тетрадей по русскому языку  в начальных классах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Качество преподавания предметов физкультурно-оздоровительного цикла.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ушкин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дорова Е.А.</w:t>
            </w:r>
          </w:p>
          <w:p>
            <w:pPr>
              <w:pStyle w:val="Normal"/>
              <w:rPr/>
            </w:pPr>
            <w:r>
              <w:rPr/>
              <w:t>Кравцова М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бушкина Н.А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бота с классными журналами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облюдение ЕОР в тетрадях для к\работ в 5-9 классах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Качество преподавания уроков трудового обучения, ИЗО, музыки, ритмики.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ушкина Н.А.</w:t>
            </w:r>
          </w:p>
          <w:p>
            <w:pPr>
              <w:pStyle w:val="Normal"/>
              <w:rPr/>
            </w:pPr>
            <w:r>
              <w:rPr/>
              <w:t>Кравцова М.И.</w:t>
            </w:r>
          </w:p>
          <w:p>
            <w:pPr>
              <w:pStyle w:val="Normal"/>
              <w:rPr/>
            </w:pPr>
            <w:r>
              <w:rPr/>
              <w:t>Нуженко М.И. Онищенко С.П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Методический спецсеминар по теме</w:t>
            </w:r>
            <w:r>
              <w:rPr>
                <w:b/>
                <w:i/>
              </w:rPr>
              <w:t xml:space="preserve"> </w:t>
            </w:r>
            <w:r>
              <w:rPr/>
              <w:t>«Учебник – неизменная основа для различных вариантов урока: проблемы, поиск, результат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И.Д.- руководитель ШМО учителей-предметников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Работа с тетрадями учащихся для к\работ по математике и русскому языку в начальных классах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Качество преподавания в 1-ом классе, уровень ЗУН учащихся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3. Посещаемость занятий учащимися группы риска.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  <w:r>
              <w:rPr/>
              <w:t>4. Результаты подготовки портфолио учител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цова М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. педагог</w:t>
            </w:r>
          </w:p>
          <w:p>
            <w:pPr>
              <w:pStyle w:val="Normal"/>
              <w:rPr/>
            </w:pPr>
            <w:r>
              <w:rPr/>
              <w:t>Бабушкина Н.А.</w:t>
            </w:r>
          </w:p>
          <w:p>
            <w:pPr>
              <w:pStyle w:val="Normal"/>
              <w:rPr/>
            </w:pPr>
            <w:r>
              <w:rPr/>
              <w:t>Кравцова М.И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Работа со школьной документацией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Итоги Всеобуча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Сдача  и анализ отчетов, планов работы ШМО, логопеда, психолога, соцпедагога и.тд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Итоговый контроль знаний.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, руководители ШМО, логопед, психолог, соцпедагог, организа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ind w:left="360" w:hanging="0"/>
        <w:jc w:val="center"/>
        <w:rPr>
          <w:rFonts w:ascii="Arial Black" w:hAnsi="Arial Black" w:cs="Arial Black"/>
          <w:b/>
          <w:b/>
          <w:i/>
          <w:i/>
          <w:sz w:val="72"/>
          <w:szCs w:val="72"/>
        </w:rPr>
      </w:pPr>
      <w:r>
        <w:rPr>
          <w:rFonts w:cs="Arial Black" w:ascii="Arial Black" w:hAnsi="Arial Black"/>
          <w:b/>
          <w:i/>
          <w:sz w:val="72"/>
          <w:szCs w:val="72"/>
        </w:rPr>
        <w:t xml:space="preserve">КООРДИНАЦИОННЫЙ ПЛАН </w:t>
      </w:r>
    </w:p>
    <w:p>
      <w:pPr>
        <w:pStyle w:val="Normal"/>
        <w:ind w:left="360" w:hanging="0"/>
        <w:jc w:val="center"/>
        <w:rPr>
          <w:rFonts w:ascii="Arial Black" w:hAnsi="Arial Black" w:cs="Arial Black"/>
          <w:b/>
          <w:b/>
          <w:i/>
          <w:i/>
          <w:sz w:val="72"/>
          <w:szCs w:val="72"/>
        </w:rPr>
      </w:pPr>
      <w:r>
        <w:rPr>
          <w:rFonts w:cs="Arial Black" w:ascii="Arial Black" w:hAnsi="Arial Black"/>
          <w:b/>
          <w:i/>
          <w:sz w:val="72"/>
          <w:szCs w:val="72"/>
        </w:rPr>
        <w:t xml:space="preserve">И </w:t>
      </w:r>
    </w:p>
    <w:p>
      <w:pPr>
        <w:pStyle w:val="Normal"/>
        <w:ind w:left="360" w:hanging="0"/>
        <w:jc w:val="center"/>
        <w:rPr>
          <w:rFonts w:ascii="Arial Black" w:hAnsi="Arial Black" w:cs="Arial Black"/>
          <w:b/>
          <w:b/>
          <w:i/>
          <w:i/>
          <w:sz w:val="72"/>
          <w:szCs w:val="72"/>
        </w:rPr>
      </w:pPr>
      <w:r>
        <w:rPr>
          <w:rFonts w:cs="Arial Black" w:ascii="Arial Black" w:hAnsi="Arial Black"/>
          <w:b/>
          <w:i/>
          <w:sz w:val="72"/>
          <w:szCs w:val="72"/>
        </w:rPr>
        <w:t xml:space="preserve">АНАЛИЗ РАБОТЫ </w:t>
      </w:r>
    </w:p>
    <w:p>
      <w:pPr>
        <w:pStyle w:val="Normal"/>
        <w:ind w:left="360" w:hanging="0"/>
        <w:jc w:val="center"/>
        <w:rPr>
          <w:rFonts w:ascii="Arial Black" w:hAnsi="Arial Black" w:cs="Arial Black"/>
          <w:b/>
          <w:b/>
          <w:i/>
          <w:i/>
          <w:sz w:val="96"/>
          <w:szCs w:val="96"/>
        </w:rPr>
      </w:pPr>
      <w:r>
        <w:rPr>
          <w:rFonts w:cs="Arial Black" w:ascii="Arial Black" w:hAnsi="Arial Black"/>
          <w:b/>
          <w:i/>
          <w:sz w:val="96"/>
          <w:szCs w:val="96"/>
        </w:rPr>
      </w:r>
    </w:p>
    <w:p>
      <w:pPr>
        <w:pStyle w:val="Normal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ГОУ «Специальная (коррекционная) общеобразовательная школа №10, 8 вида, г.Орска»</w:t>
      </w:r>
    </w:p>
    <w:p>
      <w:pPr>
        <w:pStyle w:val="Normal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Haettenschweiler" w:ascii="Haettenschweiler" w:hAnsi="Haettenschweiler"/>
          <w:b/>
          <w:sz w:val="72"/>
          <w:szCs w:val="72"/>
        </w:rPr>
        <w:t>2010-2011 учебный год</w:t>
      </w:r>
    </w:p>
    <w:p>
      <w:pPr>
        <w:pStyle w:val="Normal"/>
        <w:ind w:left="360" w:hanging="0"/>
        <w:jc w:val="center"/>
        <w:rPr>
          <w:rFonts w:ascii="Haettenschweiler" w:hAnsi="Haettenschweiler" w:cs="Haettenschweiler"/>
          <w:b/>
          <w:b/>
          <w:sz w:val="72"/>
          <w:szCs w:val="72"/>
        </w:rPr>
      </w:pPr>
      <w:r>
        <w:rPr>
          <w:rFonts w:cs="Haettenschweiler" w:ascii="Haettenschweiler" w:hAnsi="Haettenschweiler"/>
          <w:b/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Haettenschweile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9:12:00Z</dcterms:created>
  <dc:creator>Директор</dc:creator>
  <dc:description/>
  <cp:keywords/>
  <dc:language>en-US</dc:language>
  <cp:lastModifiedBy>Admin</cp:lastModifiedBy>
  <cp:lastPrinted>2011-08-05T23:09:00Z</cp:lastPrinted>
  <dcterms:modified xsi:type="dcterms:W3CDTF">2011-08-05T19:12:00Z</dcterms:modified>
  <cp:revision>2</cp:revision>
  <dc:subject/>
  <dc:title>Координационный план работы</dc:title>
</cp:coreProperties>
</file>