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годовой план  деятельности круж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Юный эколог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ая групп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 Сатдарова Р.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915"/>
        <w:gridCol w:w="485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нят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занят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земля в опасности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наем читать книгу. Экология в картинка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зимуют лягушки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– беседа воспитателя с детьми. Изготовление самодельного глобу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Танасийчука «Удивительная прогулка». Рисование иллюстраций по содержанию расс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Танасийчука «Где зимуют лягушки». Беседа по содержанию. Рисование иллюстраций к рассказу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итатели нашего уголка прир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белые медведи не живут в лесу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еда о крот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битателями уголка природы. Обсуждение организации дежурства в уголке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Танасийчука «Почему белые медведи не живут в лесу?». Использование самодельного глобуса. Рисование иллюстраций к расска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Танасийчука «Слепые землекопы» и рисование иллюстраций к нему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аголюбивые и засухоустойчивые комнатные раст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ын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Поможем птицам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 – «Айболит осматривает комнатные растения». Рекомендации доктора Айболи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ция в пустыню – И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Где у саксаула листья?» В. Танасийчука, рисование иллюстраций к нему. Глобус, картина, «караван верблюдов»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норама добрых де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 – «Колобок вникает в жизнь лесных обитате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Зеленая елочка – живая иголочка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занятие: «Через добрые дела можно стать юным экологом». Информационный стенд «Панорама добрых де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путешествие с колобком в лес и знакомство с жизнью зверей в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ов на тему: «Сохраним елку – красавицу наших лесов»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имнем ле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, снег, пар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 «Школа для игрушечных зайчат» (организация урока зайчат с учителем Мудрой Сов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экспериментирова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тами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почки в ле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главный в лесу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укреплении организма. Посадка лу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Цепочки в лесу» В. Танасийчука, самодельная книга по предыдущим рассказам, иллюстрации к расска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. Танасийчука «Невидимые весы», картины «Зимняя подкормка диких животных», «Лес – как спасает зайцев»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любимому человеку к 8 Мар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знаем о птица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животных в природе становится много или мало?»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 из природного и бросов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одкормке птиц; рассматривание летательных аппар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«Взрыв без шума». «Что делать с кроликами?» из книги «Экология в картинках»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еная служба» Айболи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 – экспедиция на побережье мор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Украсим дом цвета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емли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уход за комнатными раст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расной книгой. Чтение рассказа «Морские коровы и Красная книг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субботник по уборке участка, посадка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утренник «Земля – наш общий дом»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й край родн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ые места  и памятники прир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 в картинка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Дом под крышей голубой»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Хвалынском крае: о памятниках природы, национальном парке, о родниках и прудах, о меловых го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амодельной книги – результат совместных уси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Старика – Лесовика, Шалтая – Болтая, игры. Вручение памятки «Другу природы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21:00Z</dcterms:created>
  <dc:creator>Home</dc:creator>
  <dc:description/>
  <cp:keywords/>
  <dc:language>en-US</dc:language>
  <cp:lastModifiedBy>Home</cp:lastModifiedBy>
  <dcterms:modified xsi:type="dcterms:W3CDTF">2011-11-25T05:26:00Z</dcterms:modified>
  <cp:revision>3</cp:revision>
  <dc:subject/>
  <dc:title/>
</cp:coreProperties>
</file>