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 игра  по  книге  Э. Успенского  «Дядя  Фёдор, пёс  и  кот»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Ход  игры: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Найдите  героев  повести  Э. Успенского: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ЁСБАРБОСШАРИКДЯДЯФИЛЯФЁДОРПРОФЕССОРСЁМИНПЕЧКИНКОТОБОЛТУСМАТРОСКИНКОРОВАРЫЖУХАМУРКАГАВРЮШАСТРЕМИТЕЛЬНЫЙХВАТАЙК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писание  герое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«Он  что  ни  увидит, всё  на  шкаф  тащит. Увидит  спички – на  шкаф. Увидит  ложку – на  шкаф. Даже  будильник  на  шкаф  перетащил. А  взять  у  него  ничего  нельзя. Сразу  крылья  в  стороны, шипит  и  клюётся. У  него  на  шкафу  целый  склад  получился»   (галчонок  Хватай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«У  одних  родителей   мальчик  был. Он  был  очень  серьёзный  и  самостоятельный. Он  в  четыре  года  читать  научился, а  в  шесть  уже  сам  себе  суп  варил. В  общем, он  был  очень  хороший  мальчик. И  родители  были  хорошие – папа  и  мама»  ( Дядя  Фёдор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)  «А  через  некоторое  время  домой  Матроскин  является  и  </w:t>
      </w:r>
      <w:r>
        <w:rPr>
          <w:b/>
          <w:i/>
          <w:sz w:val="28"/>
          <w:szCs w:val="28"/>
        </w:rPr>
        <w:t>её</w:t>
      </w:r>
      <w:r>
        <w:rPr>
          <w:i/>
          <w:sz w:val="28"/>
          <w:szCs w:val="28"/>
        </w:rPr>
        <w:t xml:space="preserve">  на  верёвочке  ведёт. Он  её  напрокат  взял  в  сельском  бюро  обслуживания. Рыжая, мордастая, важная  такая. Ну  профессор  с  рогами! Только  очков  не  хватает»  (корова  Мурка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Г)   «Стал  </w:t>
      </w:r>
      <w:r>
        <w:rPr>
          <w:b/>
          <w:i/>
          <w:sz w:val="28"/>
          <w:szCs w:val="28"/>
        </w:rPr>
        <w:t>он</w:t>
      </w:r>
      <w:r>
        <w:rPr>
          <w:i/>
          <w:sz w:val="28"/>
          <w:szCs w:val="28"/>
        </w:rPr>
        <w:t xml:space="preserve">  жить  в  деревне. И  люди  в  деревне  его  полюбили. Потому  что  он  не  бездельничал, всё  время  делом  занимался  или  играл. А  потом  у  него  забот  поприбавилось. Узнали  люди. Что  он  зверей  любит  и  стали  ему  разных  зверюшек  приносить. А  он  с  ними  возится, лечит  их  и  на  волю  отпускает»                   ( Дядя  Фёдор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)  «Идёт  себе  Дядя  Фёдор  по  лестнице  и  бутерброд  ест. Видит, на  окне  </w:t>
      </w:r>
      <w:r>
        <w:rPr>
          <w:b/>
          <w:i/>
          <w:sz w:val="28"/>
          <w:szCs w:val="28"/>
        </w:rPr>
        <w:t>он</w:t>
      </w:r>
      <w:r>
        <w:rPr>
          <w:i/>
          <w:sz w:val="28"/>
          <w:szCs w:val="28"/>
        </w:rPr>
        <w:t xml:space="preserve">  сидит. Большой – пребольшой, полосатый»  (кот  Матроскин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Е)  «И  пошли  они  выбирать  дом. А  тут  к  ним  </w:t>
      </w:r>
      <w:r>
        <w:rPr>
          <w:b/>
          <w:i/>
          <w:sz w:val="28"/>
          <w:szCs w:val="28"/>
        </w:rPr>
        <w:t xml:space="preserve">он </w:t>
      </w:r>
      <w:r>
        <w:rPr>
          <w:i/>
          <w:sz w:val="28"/>
          <w:szCs w:val="28"/>
        </w:rPr>
        <w:t xml:space="preserve"> подбегает. Лохматый  такой, взъерошенный. Весь  в  репейниках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Возьмите  меня  к  себе  жить! Я  буду  вам  дом  охранять» (пёс  Шарик)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)  «Потом  они  домой  пошли  по  тропинке  под  солнышком. А  навстречу  им  какой – то  дядя  бежит. Румяный  такой, в  шапке. Лет  пятидесяти  с  хвостиком»  ( почтальон  Печкин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З)   «Наконец  </w:t>
      </w:r>
      <w:r>
        <w:rPr>
          <w:b/>
          <w:i/>
          <w:sz w:val="28"/>
          <w:szCs w:val="28"/>
        </w:rPr>
        <w:t>его</w:t>
      </w:r>
      <w:r>
        <w:rPr>
          <w:i/>
          <w:sz w:val="28"/>
          <w:szCs w:val="28"/>
        </w:rPr>
        <w:t xml:space="preserve">  привезли  на  большой  машине  и  поставили  около  дома…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 вообще – то  он  был  весёлый. Кабина  пластмассовая, голубая, а  колёса  железные. И  смазывать  его  надо  было  не  машинным  маслом, а  подсолнечным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р – тр  Митя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Е)  «А  самому  </w:t>
      </w:r>
      <w:r>
        <w:rPr>
          <w:b/>
          <w:i/>
          <w:sz w:val="28"/>
          <w:szCs w:val="28"/>
        </w:rPr>
        <w:t>ему</w:t>
      </w:r>
      <w:r>
        <w:rPr>
          <w:i/>
          <w:sz w:val="28"/>
          <w:szCs w:val="28"/>
        </w:rPr>
        <w:t xml:space="preserve">  так  плохо, хоть  караул  кричи. И  вода  из  него  фонтаном  лупашет, и  глаза  на  бобра  поднять  совестно. Ещё  бы. Он  на  зверей  охотиться  шёл, а  вместо  этого  они  его  от  смерти  спасли. Идёт  он  по  берегу  понурый  такой. Как  мокрая  курица. Ружьё  на  ремешке  тащит  и  размышляет  себе»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ёс  Шарик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Ж)  « Они  повели  </w:t>
      </w:r>
      <w:r>
        <w:rPr>
          <w:b/>
          <w:i/>
          <w:sz w:val="28"/>
          <w:szCs w:val="28"/>
        </w:rPr>
        <w:t>его</w:t>
      </w:r>
      <w:r>
        <w:rPr>
          <w:i/>
          <w:sz w:val="28"/>
          <w:szCs w:val="28"/>
        </w:rPr>
        <w:t xml:space="preserve">  в  дом. Дома  они  его  рассмотрели. Он  был  шерстяной  и  мокренький. И  вообще  он  был  … Стали  думать, как  его  назвать» (телёнок  Гаврюша»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 xml:space="preserve">3.  </w:t>
      </w:r>
      <w:r>
        <w:rPr/>
        <w:t>Чьи  эти  высказывания?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85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йчас  без  языка  нельзя. Пропадёшь  сразу, или  из  тебя  шапку  сделают, или  воротник, или  просто  коврик  для  но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па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  этой  картины  на  стене  очень  большая  польза. Она  дырку  на  обоях  загораживае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ёс  Шарик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 от  кота  будет  польза. Мы  его  на  собаку  выучим. Будет  у  нас  сторожевой  кот. Будет  дом  охранять. Не  лает, не  кусает, а  в  дом  не  пускае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  Матроскин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 люблю, когда  у  человека  характер  весёлый – колбасно – угощательный. А  у  неё  наоборот – тяжёлый  характер. Венико – выгонятельны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чонок  Хватайка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 кот  был  у  меня, а  золото. А  я  этого  не  понимал. А  то  я  давно  академиком  бы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икмахер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 я, почтальон  Печкин. Принёс  журнал  «Мурзилка»  …  Это  я, почтальон  Печкин. Принёс  журнал  «Мурзилка» 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тальон  Печкин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 клиенты  не  возражают, я пожалуйста. И  постригу, и  завью, вашего  Шарика. И  ещё  детям  расскажу, чтобы  учились. Уж  если  собаки  грамотными  стали, то  детям  спешить  надо. Иначе  все  места  в  школе  звери  займу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т  мальчик  из  дома  ушёл. А  родители беспокоятся, что  с  ним. И  даже  премию  обещали  тому, кто  его  найдёт. Может,  велосипед  дадут. А  мне  велосипед  во  как  нужен, почту  развозить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ессор  Сёмин.</w:t>
            </w:r>
          </w:p>
        </w:tc>
      </w:tr>
    </w:tbl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Герои  в  повести  писали  письма. Вот  одно  из  них.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исьмо  прочтите  и  исправьте  «неточности»: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« Дорогие  мои  родители! </w:t>
      </w:r>
      <w:r>
        <w:rPr>
          <w:sz w:val="28"/>
          <w:szCs w:val="28"/>
        </w:rPr>
        <w:t>Бабушка  и  дедушка</w:t>
      </w:r>
      <w:r>
        <w:rPr>
          <w:i/>
          <w:sz w:val="28"/>
          <w:szCs w:val="28"/>
        </w:rPr>
        <w:t>!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Я  вас  очень  люблю. И  зверей  я  тоже  люблю. И  этого  </w:t>
      </w:r>
      <w:r>
        <w:rPr>
          <w:sz w:val="28"/>
          <w:szCs w:val="28"/>
        </w:rPr>
        <w:t xml:space="preserve">попугая </w:t>
      </w:r>
      <w:r>
        <w:rPr>
          <w:i/>
          <w:sz w:val="28"/>
          <w:szCs w:val="28"/>
        </w:rPr>
        <w:t xml:space="preserve"> тоже. А  вы  не  разрешаете  его  мне  заводить. Велите  из  дома  прогнать. Это  </w:t>
      </w:r>
      <w:r>
        <w:rPr>
          <w:sz w:val="28"/>
          <w:szCs w:val="28"/>
        </w:rPr>
        <w:t>правильно</w:t>
      </w:r>
      <w:r>
        <w:rPr>
          <w:i/>
          <w:sz w:val="28"/>
          <w:szCs w:val="28"/>
        </w:rPr>
        <w:t xml:space="preserve">. Я  уезжаю  </w:t>
      </w:r>
      <w:r>
        <w:rPr>
          <w:sz w:val="28"/>
          <w:szCs w:val="28"/>
        </w:rPr>
        <w:t>на  курорт</w:t>
      </w:r>
      <w:r>
        <w:rPr>
          <w:i/>
          <w:sz w:val="28"/>
          <w:szCs w:val="28"/>
        </w:rPr>
        <w:t xml:space="preserve">  и  буду  там  жить. Вы  за  меня  не  беспокойтесь. Я  не  пропаду. Я  </w:t>
      </w:r>
      <w:r>
        <w:rPr>
          <w:sz w:val="28"/>
          <w:szCs w:val="28"/>
        </w:rPr>
        <w:t>ничего  не</w:t>
      </w:r>
      <w:r>
        <w:rPr>
          <w:i/>
          <w:sz w:val="28"/>
          <w:szCs w:val="28"/>
        </w:rPr>
        <w:t xml:space="preserve">  умею  делать, но  буду  вам  писать. А  в  школу  мне  ещё  не  скоро. Только  на  будущий  год.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 xml:space="preserve">До  свиданья. Ваш  сын – дядя  </w:t>
      </w:r>
      <w:r>
        <w:rPr>
          <w:sz w:val="28"/>
          <w:szCs w:val="28"/>
        </w:rPr>
        <w:t>Петя</w:t>
      </w:r>
      <w:r>
        <w:rPr>
          <w:i/>
          <w:sz w:val="28"/>
          <w:szCs w:val="28"/>
        </w:rPr>
        <w:t>»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 xml:space="preserve">Были  и  другие  письма. Кто  их  писал?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«Здравствуйте, уважаемые, те, кто  делает  тракторы! Пришлите  мне, пожалуйста, трактор. Только  не  совсем  настоящий  и  не  совсем  игрушечный. И  чтоб  бензина  ему  надо  поменьше, а  ездил  он  побыстрее. И  чтоб  он  был  весёлый  и  от  дождя  закрытый. А  деньги  я  вам  высылаю – сто рублей. Если  у  вас  останутся  лишние, пришлите  обратно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С  уважением …  ________________________.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ьте  на  вопросы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ислали  ли  трактор?   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Как  в  документе  о  тракторе  было  написано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то  был  изобретателем  трактора?  __________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Чем  трактор  «питался»?  _____________________ 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5. Что  обозначает  20 </w:t>
      </w:r>
      <w:r>
        <w:rPr>
          <w:b/>
          <w:i/>
          <w:sz w:val="28"/>
          <w:szCs w:val="28"/>
        </w:rPr>
        <w:t>л.с.</w:t>
      </w:r>
      <w:r>
        <w:rPr>
          <w:i/>
          <w:sz w:val="28"/>
          <w:szCs w:val="28"/>
        </w:rPr>
        <w:t xml:space="preserve"> ?   ____________________________________ .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 «Уважаемый  почтальон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ет  ли  в  вашей  деревне  городского  мальчика. Которого  зовут  дядя  Фёдор? Он  ушёл  из  дома. И  мы  очень  за  него  беспокоимся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Если  он  живёт  у  вас, напишите, и  мы  за  ним  приедем. А  вам  привезём  подарки. Только  мальчику  ничего  не  говорите. Чтобы  он  ничего  не  знал. А  то  он  может  переехать  в  другую  деревню, и  мы  его  уже  не  найдём. А  нам  без  него  плохо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  большим  уважением –   ___________________________________ .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ьте  на  вопросы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колько  деревень  с  названием  Простоквашино  они  насчитали  на  карте?  ______ 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Что  заставило  их  написать  такое  письмо?  ______________________________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 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есколько  почтальонов  прислали  ответные  письма:                                                  почтальон  ________________________________ ,                                                                 почтальон  __________________________ ,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чтальон  ___________________________  и  наконец,                                         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й  почтальон –  _______________________ 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ой  предмет  он  прислал  в  письме?  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акой  подарок  просил  за  содействие   можайский  районный  почтальон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« Дорогие  учёные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  вас, наверное, тепло. А  у нас  скоро  зима. А  мой  хозяин  Дядя  Фёдор  не  велит  природу  на  дрова  пилить. Не  понимает  он, что  замёрзнем  мы  с  этим  хворостом. Пришлите  нам, пожалуйста, солнце  домашнее. А  то  скоро  будет  поздно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Уважающий  вас  _____________________________.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ьте  на  вопросы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ой  адрес  был  написан  на  конверте?  _________________________________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ислали  ли  учёные  «домашнее  солнце»?  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пишите: что  из  себя  представляло  «домашнее  солнце»? (коротко, основно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_____________________________________________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Что  делал  Дядя  Фёдор  под  «солнцем»?  ____________________________ 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Из – за  этого  «солнца»  случилась  самая  большая  неприятность –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____________.  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Корова  Мурка, которую</w:t>
      </w:r>
      <w:r>
        <w:rPr>
          <w:i/>
          <w:sz w:val="28"/>
          <w:szCs w:val="28"/>
        </w:rPr>
        <w:t xml:space="preserve">  кот  купил, глупая  была  и  избалованная. Но  молока  давала  много, что  … (Все  вёдра  с  молоком  стояли, все  банки, и  даже  в  аквариуме  молоко  было. Рыбки  в  нём  плавали … )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И  вот  однажды  …  приходит  Мурка  с  пастбища  почему – то  на  задних  ногах, во  рту  цветок, идёт  себе  подбоченилась  и  </w:t>
      </w:r>
      <w:r>
        <w:rPr>
          <w:b/>
          <w:i/>
          <w:sz w:val="28"/>
          <w:szCs w:val="28"/>
        </w:rPr>
        <w:t>песню  поёт. Какую? Спойт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Помню  я  ещё  молодушкой  была,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ша  армия  в  поход  куда – то  шла …)                                                                                             -  Почему  корова  так  себя  вела? (просто  она  белены  объелась  или  хмеля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  потом  в  коровнике  ещё  и  полонез  Огинского  мычала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 ещё  из  героев  повести  попробовал «весёлого  молока»?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кот, Печкин, тр – тр  Митя)  Они  тоже  пели  песни? Какие? Спойте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7.</w:t>
      </w: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опросы  по  содержанию  для  каждой  команды: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ля  1 команды: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 сколько  лет  было  дяде  Фёдору, когда  он  научился  читать? ( 4 года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очему  колбасу  в  бутерброде  надо  на  язык  класть? (так вкусне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ткуда  наши  герои взяли  деньги  на  покупку  коровы, трактора и др.? ( клад  нашл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ервая  покупка  пса  Шарика (ружьё, ошейник  с  медалями  и  сумка  охотничья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«Я  пишу  письмо  в  один  институт, у  меня  там  «связи»  имеются. Что  такое  «связи»? как  об  этом  сказал  кот? (Это  знакомства  деловые, это  когда  люди  хорошее  делают  ни  с  того  ни  с  сего. Просто  так, по  старой  памят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кто  вытащил  Шарика  из  воды, когда  он тонул? (бобры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 «Посмотрите, какой  фрукт  у  нас  на  яблоне  созрел  в  конце  августа  месяца. Чего  вы  там  делаете?»  О  каком  «фрукте»  идёт  речь? ( о  Печкин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 чем  «кормили»  тр – тр  Митю? (продуктам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на  каком  корабле  плавал  дедушка  Матроскина? (Валентин  Берестов0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кто  был  хозяином  Матроскина  и  Шарика? (профессор  Сёмин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 2  команды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 почему  родители  звали  мальчика – сына  своего  дядя  Фёдор? ( он  был  серьёзный  и  самостоятельный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 какая  техника  является  персонажем  книги? (тр – тр  Митя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очему  Матроскину  понравилась  его  новая  кличка – фамилия? ( морская, серьёзная и  недразнительная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 что  прислали  нашим  героям  из  института  солнца? («домашнее  солнце»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 профессор  Сёмин  уехал  в  командировку, а  куда? ( в  Африку) А  это  страна  или  что?  (континент, материк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 что  умел  делать  Шарик, кроме  того, что  дом  сторожить? ( картошку  окучивать  задними  лапами, посуду  мыть – языком  облизывать, и  места  мне  не  надо, я  могу  на  улице  спать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 в  какой  по  счёту  деревне  Простоквашино  родители  обнаружили  своего  сына – дядю  Фёдора? (  в  22 – ой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 что  собирался  купить  дядя  Фёдор, когда  они  нашли  клад? ( велосипед )  А  купил …  ? (трактор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почему  Шарик  чуть  не  утонул  в  пруду? (ружьё  не  хотел  оставлять, а  оно  тяжёлое  было  и  тянуло  его  вниз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за  что  Мурку  решили  на  цепь  посадить? ( она  съела  занавески, цветы  в  горшках, скатерть  и  бодалась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Для  3  команды</w:t>
      </w:r>
      <w:r>
        <w:rPr>
          <w:i/>
          <w:sz w:val="28"/>
          <w:szCs w:val="28"/>
        </w:rPr>
        <w:t>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очему  грустил  Шарик, когда  его  «сделали» пуделем? ( скучал  по  охот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ак  Хватайка  оказался  у  дяди  Фёдора? ( утащил  монету  у  Печкина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 чем  занимался  профессор  Сёмин? (изучал  звериные  язык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 кто  писал  домой  родителям, чтобы  они  не  волновались  по  поводу  пропажи  сына? (дядя  Фёдор, пёс  и  кот) Какую  подпись  нашли  они  в  конце  письма? (твой  сын – дядя  Фарик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как  назывался  завод, откуда  прислали  тр –тр  Митю? (железнотракторных  изделий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 кого  с  охоты  принёс  в  дом  Пёс  и  что  случилось  утром? ( бобрёнка, он  им  всю  мебель  испортил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 чтобы  Шарик  совсем  не  зачах  без  охоты, что  ему  купили? (фоторужьё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 почему « для  старушек   хорошо, когда  в  лесу  одни  пеньки»? (потому  что  на  них  сидеть  можно, объяснял  Шарик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 «он  с  виду  был  добренький, а  сам  вредный  был  и  любопытный» Кто  это? (почтальон  Печкин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почему  заболел  дядя  Фёдор? (на  улице  холодно, а  он  в  одних  трусиках  вышел  синиц  покормить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Для  4  команды</w:t>
      </w:r>
      <w:r>
        <w:rPr>
          <w:i/>
          <w:sz w:val="28"/>
          <w:szCs w:val="28"/>
        </w:rPr>
        <w:t>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 что  купили  родители  мальчика  Печкину  за  помощь? ( купили  лотерейных  билетов  на  100 руб., чтобы  он  «что  хочет, то  и  выигрывает»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 на  чём  в  город  повезли  больного  дядю  Фёдора? ( на  тр- тр  Мит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изменила  ли  мама  своё  отношение  к  коту  и  псу? (да) Мама  даже  не  думала, что  коты  такие  умные  бывают : чай  заваривают, пироги  пекут, вышивать  умеет  на  машинке …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 какие  клички  предлагали  дать  Гаврюше? ( Бобик, Аристофан, Стремительный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 почему  Матроскин  не  хотел  топить  печь  хворостом? (мало  тепла  то  него)  А  какие  дрова  самые  лучшие? (берёзовые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 куда  спрятался  кот, когда  узнал, что  его  бывший  хозяин  приезжает? ( в  подпол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 что  хорошо  умела делать «учёная  собака  Шарик»? (считать, таблицу  умн –я)</w:t>
        <w:br/>
        <w:t>8)  зачем  Хватайку  учили  говорить? ( если  какой – нибудь  жулик  появиться, то  галчонок  будет  отвечать  и  подумают, что  кто – то  дома  есть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 где  лучше  всего   со  слов  Шарика  покупать  мясо  и  почему? ( в  магазине, там  костей  много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)  почему  и  кот и  пёс  ушли  от  профессора  Сёмина? ( у  бабушки  профессора  характер  был  тяжёлый – веник –выгонятельный)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мотрели  они  дом  и  обрадовались. Всё  в  доме  было:  и  печка, и  кровать, и  занавесочки  на  окнах! И  радио, и  телевизор  в  углу. Правда  старенький. И  котелки  разные  на  кухне  были, чугунные. И  огороде  всё  было  посажено. И  картошка, и  капуста. Только  всё  запущено  было, не  прополото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54:00Z</dcterms:created>
  <dc:creator>Наташа</dc:creator>
  <dc:description/>
  <dc:language>en-US</dc:language>
  <cp:lastModifiedBy>Наташа</cp:lastModifiedBy>
  <dcterms:modified xsi:type="dcterms:W3CDTF">2011-11-25T14:55:00Z</dcterms:modified>
  <cp:revision>1</cp:revision>
  <dc:subject/>
  <dc:title/>
</cp:coreProperties>
</file>