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>Новогодний серпант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rPr/>
      </w:pPr>
      <w:r>
        <w:rPr>
          <w:b/>
          <w:sz w:val="28"/>
          <w:szCs w:val="28"/>
        </w:rPr>
        <w:t>Вед. (дети)</w:t>
      </w:r>
      <w:r>
        <w:rPr>
          <w:sz w:val="28"/>
          <w:szCs w:val="28"/>
        </w:rPr>
        <w:t xml:space="preserve">  Добрый вечер! Мы рады  приветствовать вас в студии 1 ка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инается праздничная программа « Новогодний   серпант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е ведущие уже хорошо известные вам артисты:….(предста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зале так же работает журналист: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нова к нам пришел сегод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аздник елки и зим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Этот праздник новогодн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 нетерпеньем ждал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инувший год уход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ремя торопливое не жд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исток последний сорван календар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встречу нам шагает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быстро пролетает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сятый год уж подошел к кон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надцатый  жмет его и вытесня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елых конях с вихрем на х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чную программу откр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u w:val="single"/>
        </w:rPr>
        <w:t>Песня «Три белых коня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Новый год</w:t>
      </w:r>
      <w:r>
        <w:rPr>
          <w:sz w:val="28"/>
          <w:szCs w:val="28"/>
        </w:rPr>
        <w:t xml:space="preserve"> – один из самых радостных  и известных праздников во всем мире. Мы отмечаем его каждый год, но все ли о нем зна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 это знать? Тогда начнем.  Вспомним, что уже знаем. Каждый год для нас незабы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 опрос)</w:t>
      </w:r>
      <w:r>
        <w:rPr>
          <w:b/>
          <w:sz w:val="28"/>
          <w:szCs w:val="28"/>
        </w:rPr>
        <w:t xml:space="preserve"> А что особенно вам запомнится в уходящем год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да ли год заканчивался в декабре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ньше в старину, Новый год отмечали 1 марта, когда приступали к весеннему севу пшениц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том этот праздник перенесли на 1 сентября, ко времени уборки урожая с поле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Царь Петр особым указом ввел в России празднование Нового год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1 январ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ейчас в разных странах Новый год отмечают в разное время. Например в Индии новогодний праздник проходит не одновременно по всей стране: на севере - в апреле, на юге- в марте, в Западной Индии- в сентябре, нояб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нас в ночь на 1 января вступает в свои права Новый год. Мы всегда надеемся, что Новый год будет лучше, чем предыдущий, но, помните, многое зависит от н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ят: «Как встретишь Новый год. Так он и пройдет» Поэтому к празднику готовятся заранее. Ка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бирают в дом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товят праздничное угощ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этот день надевали чистую, а по возможности новую одежд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стари существует обычай обмениваться поздравлениями и подар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(опрос)  </w:t>
      </w:r>
      <w:r>
        <w:rPr>
          <w:b/>
          <w:sz w:val="28"/>
          <w:szCs w:val="28"/>
        </w:rPr>
        <w:t>Что бы вы хотели пожелать себе и своим близким в канун Нового год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ят под  Новый год                                                                                  Чудеса случаю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й студии сейчас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зка начинает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ка на новый лад: « По щучьему велению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в студии с нами работает главный  режиссер программы…В.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 час на некоторое время  мы попадем в программу « Устами младенца» и вы будете должны догадаться, что это за атрибуты Новогоднего праздни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обедил, снимай с елки лакомство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 Устами младенца»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е очень нравится эта шту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нее у взрослых бывает много хлопо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раз  у нее внутри была маска зайца на резин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а похожа на грана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нее есть веревочка, за которую надо дерг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хлопушк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и бывают разноцветны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нас дома весь пол был ими устла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ажды у мамы  в голове они запутались, и она никак не могла их дост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и как снежинки, падают и па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фетт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Это что-то такое длин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Мне мама этим украсила костю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Она такая разноцветная и блест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Ее можно легко пор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Ее делают из фоль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Мишур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да я был маленький, я их никогда не слыша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бывают только в Москв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 в это время встают и чокают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на елку нельзя веш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ранты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й папа говорит, что от них может загореться до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меня есть их целая пач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юди с ними ходят и машут рука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и горят, и искры везде разбрасыв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нгальские огн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 Книжная полка»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ак звали режиссера, которого узнала и полюбила вся страна после того, как по экранам прошел его новогодний фильм                                  « Карнавальная ночь»?                                                                                    </w:t>
      </w:r>
      <w:r>
        <w:rPr>
          <w:b/>
          <w:sz w:val="28"/>
          <w:szCs w:val="28"/>
        </w:rPr>
        <w:t>( Эльдар Рязано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 какую новогоднюю игрушку превратил молодого принца король мышей, если верить сказке Э. Гофмана.                                      </w:t>
      </w:r>
      <w:r>
        <w:rPr>
          <w:b/>
          <w:sz w:val="28"/>
          <w:szCs w:val="28"/>
        </w:rPr>
        <w:t>(Щелкунчик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ак звали сыновей геолога Сергеева, которые приехали к нему на новогодний праздник в далекую страну?                                                      ( Об этой поездке рассказывал писатель А. Гайдар</w:t>
      </w:r>
      <w:r>
        <w:rPr>
          <w:b/>
          <w:sz w:val="28"/>
          <w:szCs w:val="28"/>
        </w:rPr>
        <w:t>). (Чук и Г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ак называется деревня, в которой однажды в рождественскую ночь, по просьбе одной из жительниц, черт украл Луну?                                                                    </w:t>
      </w:r>
      <w:r>
        <w:rPr>
          <w:b/>
          <w:sz w:val="28"/>
          <w:szCs w:val="28"/>
        </w:rPr>
        <w:t>( «Вечера на хуторе близь Диканьки». «Ночь перед Рождеством»     Н. В. Гогол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 каком Новогоднем фильме героиня поет голосом Аллы Пугачевой?                                                                                              </w:t>
      </w:r>
      <w:r>
        <w:rPr>
          <w:b/>
          <w:sz w:val="28"/>
          <w:szCs w:val="28"/>
        </w:rPr>
        <w:t>(Ирония судьбы, или с легким пар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« Угадай мелодию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у а какой же праздник без песни?</w:t>
      </w:r>
    </w:p>
    <w:p>
      <w:pPr>
        <w:pStyle w:val="Normal"/>
        <w:rPr/>
      </w:pPr>
      <w:r>
        <w:rPr>
          <w:sz w:val="28"/>
          <w:szCs w:val="28"/>
        </w:rPr>
        <w:t>Я начну  песню,  а вы продолж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лесу родилась е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есу она росл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ленькой ел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лодно зимой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 морозною зимой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х, мороз, мороз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де-то на белом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м где всегда моро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скажи, Снегурочка, где бы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дин такой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плетешь его в в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го подуй слегка-</w:t>
      </w:r>
    </w:p>
    <w:p>
      <w:pPr>
        <w:pStyle w:val="Normal"/>
        <w:rPr/>
      </w:pPr>
      <w:r>
        <w:rPr>
          <w:sz w:val="28"/>
          <w:szCs w:val="28"/>
        </w:rPr>
        <w:t>Был, цветок и  нет цве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снежи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 уж Новый год – это зима, а зима- это снег, а снег- это воздушные снежинки. То сейчас уместен танец  снежинок. Возьмите по одной снежинке и дуйте снизу, пусть снежинки танцуют, пока играе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танец снежин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хороша новогодняя е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рядилась она - по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ье у елки зеленого ше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 бусы горят на гру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 Елка в Рождество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 нас в гостях музыкальный коллектив «Русская кукл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>« Новогодние частуш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овогодние 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вам про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нали вс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этот праздник ж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спешит к нам в г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арков нам 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его уж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терпеньем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 него мешок огром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тот же красны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: на моро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ороза нос замер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 Снегурочки до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ыросла к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шла по коридо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 косою подм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а! На елочке иг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 тобой не пере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завхоз наш точно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на елк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музыка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шет весь честно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места не хва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раздал подар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ется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Дедушка не вес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остался без ме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кружится и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ожится на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ом лес укра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Зимушка –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траве лежат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стуле кно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лядела го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радает по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скрасавица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ходит не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ой всегда ве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праздник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 Новым годом поздр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й шлю при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с папой я ж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ли до 100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Елочка пожелан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ускай </w:t>
      </w:r>
      <w:r>
        <w:rPr>
          <w:b/>
          <w:sz w:val="28"/>
          <w:szCs w:val="28"/>
        </w:rPr>
        <w:t>2011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с уймой радостей пр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собой он принесет</w:t>
      </w:r>
    </w:p>
    <w:p>
      <w:pPr>
        <w:pStyle w:val="Normal"/>
        <w:rPr/>
      </w:pPr>
      <w:r>
        <w:rPr>
          <w:sz w:val="28"/>
          <w:szCs w:val="28"/>
        </w:rPr>
        <w:t>Друзей, здоровье, жизни вз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работа будет стра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же – отдыхом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исчезнут все нен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жизненном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новогодье ве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будет в 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ети ж, мете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полны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сть Новый год вам принес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, то, что ожид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овый год вам принес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то о чем мечт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и золота, ни королевской в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тех чудес, что выдумал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го человеческого сч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ам друзья под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14:00Z</dcterms:created>
  <dc:creator>для всех</dc:creator>
  <dc:description/>
  <cp:keywords/>
  <dc:language>en-US</dc:language>
  <cp:lastModifiedBy>для всех</cp:lastModifiedBy>
  <dcterms:modified xsi:type="dcterms:W3CDTF">2011-11-17T16:19:00Z</dcterms:modified>
  <cp:revision>2</cp:revision>
  <dc:subject/>
  <dc:title>              Новогодний серпантин</dc:title>
</cp:coreProperties>
</file>