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АЛЕНДАРНО-ТЕМАТИЧЕСКОЕ ПЛАНИРОВАНИ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БЩЕСТВОЗНАНИЕ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  <w:caps/>
        </w:rPr>
      </w:pPr>
      <w:r>
        <w:rPr>
          <w:b/>
          <w:bCs/>
          <w:caps/>
        </w:rPr>
        <w:t>Раздел 1. Человек. Природа. Общество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4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ведение</w:t>
        <w:tab/>
      </w:r>
    </w:p>
    <w:p>
      <w:pPr>
        <w:pStyle w:val="Normal"/>
        <w:tabs>
          <w:tab w:val="clear" w:pos="708"/>
          <w:tab w:val="left" w:pos="184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Гуманизм как принцип отношения к окружающей действительности и поведения человека. Гуманный человек т гуманное общество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Тема 1. Что такое человек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Отличие человека от других живых существ. Природное и общественное в человеке. Мышление и речь – специфические свойства человека. Способность человека к творчеству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Деятельность человека, ее виды. Игра, учеба, труд. Сознание и деятельность. Познание человеком мира и самого себя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Потребности человека: материальные и духовные, подлинные и мнимые. Интересы человека; их знание и учет – условие гуманного отношения к людям. Возможности человека: физические и интеллектуальные, скрытые и реализованные. Выдающиеся достижения людей в различных областях деятельности. Необходимость и способы познания своих возможностей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Способности человека: ординарные и выдающиеся. Талант, гениальность – степень развития способностей. Сила воли, ее значение и воспитание. Характер – устойчивые индивидуальные особенности человека, сплав врожденного и общественного. Формирование характера, воспитание и самовоспитание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Мораль и гуманизм. Основополагающие нормы морали, «золотое правило нравственности». Ценности и идеалы человека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Человек и культура. Культура подлинная и мнимая. Культура потребления и культура творчества. Приобщение к национальной и мировой культуре – необходимое условие человеческого существования. Духовность и бездуховность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Человек, личность, индивидуальность. Вечное стремление человека к поиску ответов на вопросы: кто я? Зачем я? Что будет после меня? Жизнь и смерть. Смысл жизни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Тема 2. Человек и природа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Что такое природа. Биосфера и ноосфера. Взаимодействие человека и окружающей природной среды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есто человека в мире природы. Человек и Вселенная. Человек – звено в цепи эволюции или «вершина пирамиды»?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лияние хозяйственной деятельности человека на окружающую природу. Прогрессирующий процесс загрязнения окружающей среды. Экологические кризисы в прошлом человека. Особенности современного экологического кризиса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Есть ли пределы хозяйственной деятельности человека? Пути выхода из экологического кризиса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Природа – источник прекрасного. Природа и нравственность. Значение личного участия каждого человека в охране окружающей среды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Тема 3. Человек среди людей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Общая характеристика межличностных отношений. Отношения деловые и личные. Симпатия и антипатия, сотрудничество и соперничество, взаимопонимание в межличностных отношениях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Содержание, формы и культура общения. Особенности общения со сверстниками и взрослыми людьми. Конфликтные ситуации и способы их разрешения. Культура дискуссии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Что такое малая группа. Многообразие малых групп. Самочувствие человека в малой группе. Лидеры и аутсайдеры. Групповые нормы и санкции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Коллектив подлинный и мнимый. Коллективизм, индивидуализм, конформизм. Свобода личности и коллектив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Товарищество и дружба как межличностные отношения. Юношеский идеал друга. Несовместимость дружбы и эгоизма, себялюбием и своекорыстием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Любовь – сложнейшее человеческое чувство. Любовь и другие чувства – интерес, влюбленность. Особенности юношеской любви. Необходимость бережного отношения к любви и дружбе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ежличностные отношения в семье. Семейные роли. Психологический климат семьи. Семейный долг, семейная забота. Семья как источник счастья человека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Этикет, его роль в общении между людьми. Вежливость, такт, приличие, деликатность в поведении людей. Значение самовоспитания в формировании культуры общения и поведения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Юность – пора активного социального взросления. Расширение сферы межличностных отношений в юности. Мечты и жизненные планы. Проблема самореализации. Решение вопросов: кем быть? Каким быть?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Тема 4. Человек в обществе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Понятие общества. Основные сферы общественной жизни. Изменение положения человека в процессе развития общества. Пути к подлинно гуманному обществу. Нормы, регулирующие общественные отношения. Аграрное, индустриальное, постиндустриальное общество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Экономическая жизнь общества: понятие и основные элементы. Техника и технология. Научно-технический прогресс. НТР и ее социальные последствия. 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Экономика и ее роль в жизни общества. Общественные потребности. Ограниченность ресурсов. Факторы производства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Рыночная экономика. Деньги. Конкуренция. Спрос и предложение. Цена товара. Прибыль. Издержки производства. Предприятие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Роль государства в экономике. Госбюджет. Налоги. Экономика переходного периода в России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Социальная структура. Социальные группы и общности. Проблемы социального равенства. Социальные роли. Социальный статус. Социальный конфликт и пути его разрешения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Нации и межнациональные отношения. Отношение к историческому прошлому, традициям, обычаям народа. Проблемы межнациональных отношений в современном обществе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Понятие о поколениях. Связь поколений или конфликт поколений? Детство – особый период в жизни человека. Защита прав ребенка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Политика, ее роль в жизни общества. Политическая власть. Политические организации. Многопартийность. Политическая деятельность: основные условия успеха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Происхождение и развитие государства и права. Государство, его формы. Политические режимы. Государство, в котором мы живем. Национально-государственное устройство. Местное самоуправление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Наука в современном обществе. Искусство и его виды. Место искусства в жизни человека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ногообразие и единство современного мира. Глобальные проблемы человечества. Перспективы развития общества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1 час в неделю – 34 часа в год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такое человек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ительно-обобщающий урок по теме 1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 и при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ительно-обобщающий урок по теме 2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 среди люд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ительно-обобщающий урок по теме 3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4.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 в общест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ительно-обобщающий урок по теме 4.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ый уро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ТЕМАТИЧЕСКОЕ ПОУРОЧНОЕ ПЛАНИРОВАНИЕ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КУРСА «ОБЩЕСТВОЗНАНИЕ»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4 ЧАСА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Cs/>
        </w:rPr>
      </w:pPr>
      <w:r>
        <w:rPr>
          <w:b/>
          <w:bCs/>
        </w:rPr>
        <w:t xml:space="preserve">Учебник: </w:t>
      </w:r>
      <w:r>
        <w:rPr>
          <w:bCs/>
        </w:rPr>
        <w:t>Л.Н. Боголюбов. Введение в обществознание. Учебник для 8-9 классов общеобразовательных учреждений. Под редакцией Л.Н. Боголюбова. «Просвещение». М., 2009 год.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103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66"/>
        <w:gridCol w:w="1802"/>
        <w:gridCol w:w="2340"/>
        <w:gridCol w:w="2392"/>
        <w:gridCol w:w="952"/>
      </w:tblGrid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Unicode MS" w:cs="Times New Roman"/>
              </w:rPr>
              <w:t>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тема раздела, уро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час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Материал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и  обору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основ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термины и пон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Требования к уровню подготов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Зад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вед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чебник, схе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уманизм, мировоззрение, принци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.6-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Что делает человека человеком?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чебник, схе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ышление, речь, творчество, человек, самореализация, социальное, биологическ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смысл понятий; характеризовать качества человека; проследить способность человека к творческой деятель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§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Что человеку нужно?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требность, ценностные ориентации, материальное, духовн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смысл основных понятий; характеризовать материальные и духовные потребности и доказывать их различия; показывать связь между трудом и удовлетворением различных потребностей; определять роль ценностных ориентир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аши способности — в вашей власти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алант, гениальность, характер, воля,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смысл основных понятий; характеризовать факторы, влияющие на формирование характера человека; обобщать, делать выводы по тем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Человек и человечность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раль, нормы морали, нравы, человеч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основные понятия; высказывать собственную точку зрения; анализировать высказывания; обосновывать свое мне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Человек и культура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чебник, схемы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льтура, ценности культур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пределять, что включает в себя понятие «культура»; объяснять основные понятия; высказывать свою точку зрения; анализировать высказыва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Человек познает мир 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щущение, восприятие, понятие, суждение, умозаключение, истина, самоанализ, самооценка,  «образ Я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: какую роль в познании играют ощущения; смысл основных понятий; из чего слагается «образ Я». Высказывать свою точку зрения; анализировать тексты и высказывания; характеризовать особенности основных видов позна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ечные вопросы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дивид, индивидуальность, личность, смысл жизн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смысл основных понятий; определять признаки, характеризующие человека как индивидуальность и личность; комментировать высказыва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-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общение по теме «Что  такое человек»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льтимедиа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. выш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репление и обобщение зна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рода, общество, человек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  <w:t>ноосфера, биосфе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раскрывать основные значения понятий; определять роль природы в жизни человека и общества; аргументировать свои ответы; определять значение моральных норм и запретов в жизни обществ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У       роковой   черты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экологическое равновесие, деградация биосфер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основные причины ухудшения экологической обстановки в современную эпоху; характеризовать проявления экологического кризиса; намечать пути преодоления экологического кризис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рода под охраной зак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экологическая экспертиза, экологическое пра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характеризовать основные конституционные права и обязанности; перечислять природные объекты; показывать на примерах различия между зонами чрезвычайной экологической ситуации и экологического бедствия; приводить примеры экологических правонарушений; определять деятельность общественных организаций в защите природы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8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общение по теме «Человек и природа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льтимедиа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репление и обобщение зна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Межличностные отношения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импатия, антипатия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ятельство, товарище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основные понятия; характеризовать особенности межличностных отношений; доказывать отличия деловых и личных отношений; называть уровни в развитии межличностных отношени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дости и сложности об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фликтная ситуация, стратегия повед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смысл основных понятий; доказывать, почему общение необходимо человеку; показать причины конфликтов в межличностном общени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Малая группа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формизм, групповой эгоизм, групповые санкции, групповые нор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называть признаки, которые могут лежать в основе деления малых групп; объяснять основные понятия; характеризовать роль лидера в малой групп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есценный дружеский союз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упповая  солидарность, дружб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пределять особенности отличия дружбы от других видов межличностных отношений; аргументировать свои ответы; объяснять основные понят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«Самое  утреннее из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увств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доказывать свою точку зрения, комментировать высказыва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Психологический климат в семье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>семейный долг, психологический клима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доказывать роль семьи в обществе; определять функции семь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1-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общение по теме «Человек среди люде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льтимедиа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репление и обобщение зна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еловек и обществ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щественные отношения, сферы жизни общества, социальные нор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характеризовать основные сферы жизнедеятельности людей; объяснять смысл основных понятий; объяснять отличие друг от друга социальных норм в форме дозволения, предписаний, запретов. Доказывать, что жизнь людей меняется при переходе от одной ступени развития к друго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хозяйства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бинзона к экономик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экономика, техника, технология, НТР, НТП, «ноу-хау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свою точку зрения; характеризовать технологии будущего; объяснять суть НТР и НТП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еловек в  мир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экономических отноше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куренция, рынок, спрос, предложение, ресурсы, деньги, экономическая систем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смысл основных понятий; показывать характерные черты рыночной экономики. Определять, что помогает производителю рационально решать основные вопросы экономик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сударство и экономи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, облигация, гос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приводить примеры общественных благ; аргументировать свои ответы; объяснять смысл основных поняти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оциальная сфер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зни общест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циальные статус и  роль, социальный конфлик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, в чем выражается социальное неравенство. Называть различные точки зрения на причины появления социального неравенства. Объяснять причины социальных конфликтов. Характеризовать социальную структуру современного российского обществ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2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Нации и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жнациональ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тно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емя, народность, этнос, нация, национальность, культура межнациональных отнош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смысл основных понятий; называть различные понятия о национальной гордости. Определять значение национальных традиций. Находить пути предотвращения национальных конфлик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2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язь покол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нвенция, поколение, возрастная кого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основные понятия; характеризовать причины проблемы «отцов и детей»; называть важнейшие права ребен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2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олитика 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итическая жи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ппозиция, многопартийность, политика,  политическая вла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понятия; определять, что входит в сферу политики; называть признаки любой власти; объяснять причины возникновения политических организаци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ражданин    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сударств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сударство, суверенитет, монархия, республика, унитарное и федеративное государство, авторитаризм, тоталитаризм, демократия, граждан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называть различные точки зрения на причины появления государства; объяснять основные понятия; характеризовать основные отличия конституционной монархии от абсолютной; определять, как связаны права и обязанности гражданин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2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льтура. Наука. Искус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льтура, наука, искусство, художественный обра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пределять общее и различное в материальной и духовной культуре. Раскрывать сущность научного познания. Объяснять основные понятия. Показывать связь искусства с общественной обстановко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Человек и выбор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зненного пу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даптация, индивидуализация, интеграция, выбор жизненного пу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высказывать собственное отношение к выбору профессии; определять основные типы профессий. Объяснять суть процесса становления лич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временный   ми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лобальные проблемы, демографический кризис, техногенная катастроф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меть объяснять проявление глобальных проблем. Называть глобальные проблемы. Определять пути развития международного сотрудничества, направленные на разрешение глобальных пробле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7-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бобщение по тем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Человек в обществ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льтимедиа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. выш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репление и обобщение зна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общение по курсу «Введение в обществознание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ебник,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. выш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верить знания. умения и навыки, полученные учащимися за курс «Обществознание» 8 класс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§1-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39:00Z</dcterms:created>
  <dc:creator>Zver</dc:creator>
  <dc:description/>
  <cp:keywords/>
  <dc:language>en-US</dc:language>
  <cp:lastModifiedBy>Zver</cp:lastModifiedBy>
  <cp:lastPrinted>2011-09-19T18:34:00Z</cp:lastPrinted>
  <dcterms:modified xsi:type="dcterms:W3CDTF">2011-09-19T14:37:00Z</dcterms:modified>
  <cp:revision>17</cp:revision>
  <dc:subject/>
  <dc:title>КАЛЕНДАРНО-ТЕМАТИЧЕСКОЕ ПЛАНИРОВАНИЕ В 8 кл</dc:title>
</cp:coreProperties>
</file>